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72326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hanging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ind w:hanging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ind w:firstLine="567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ind w:firstLine="567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</w:t>
      </w:r>
      <w:r>
        <w:rPr>
          <w:rFonts w:cs="Times New Roman" w:ascii="Times New Roman" w:hAnsi="Times New Roman"/>
          <w:b/>
          <w:sz w:val="28"/>
          <w:szCs w:val="28"/>
        </w:rPr>
        <w:t>сновных направления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й и налоговой политики Волынщинского сельсовета Бековского района Пензенской области на 2020 год и на плановый период 2021 и 2022 годов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основных направлений бюджетной и налоговой политики Бековского района Пензенской области на 2020 год и на плановый период 2021 и 2022 годов, руководствуясь Положением о бюджетном устройстве и бюджетном процессе в Волынщинском сельсовете Бековского района Пензенской области, утвержденным решением Комитета местного самоуправления Волынщинского сельсовета Бековского района Пензенской области от 26.07.2013 № 434-105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(с последующими изменениями), статьей 21 Устава Волынщинского сельсовета Беков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администрация Волынщин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е основные направления бюджетной и налоговой политики Бековского района Пензенской области на 2020 год и на плановый период 2021 и 2022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Главному распорядителю средств бюджета Волынщинского сельсовета Бековского района Пензенской области руководствоваться основными направлениями бюджетной и налоговой политики Волынщинского сельсовета Бековского района Пензенской области на 2020 год и на плановый период 2021 и 2022 годов </w:t>
      </w:r>
      <w:r>
        <w:rPr>
          <w:spacing w:val="-2"/>
          <w:sz w:val="28"/>
          <w:szCs w:val="28"/>
        </w:rPr>
        <w:t xml:space="preserve">при формировании проекта бюджета </w:t>
      </w:r>
      <w:r>
        <w:rPr>
          <w:sz w:val="28"/>
          <w:szCs w:val="28"/>
        </w:rPr>
        <w:t xml:space="preserve">Волынщинского сельсовета </w:t>
      </w:r>
      <w:r>
        <w:rPr>
          <w:spacing w:val="-2"/>
          <w:sz w:val="28"/>
          <w:szCs w:val="28"/>
        </w:rPr>
        <w:t>Бековского района Пензенской области на 2020 год и на плановый период 2021 и 2022 годо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«Ведомости Волынщинского сельсовета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Настоящее </w:t>
      </w:r>
      <w:r>
        <w:rPr>
          <w:sz w:val="28"/>
          <w:szCs w:val="28"/>
          <w:lang w:val="ru-RU"/>
        </w:rPr>
        <w:t>постановление</w:t>
      </w:r>
      <w:r>
        <w:rPr>
          <w:sz w:val="28"/>
          <w:szCs w:val="28"/>
        </w:rPr>
        <w:t xml:space="preserve"> вступает в силу на следующий день после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главу администрации Волынщинского сельсовета Бековского района Пензенской области Н.В. Селиверстову.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лынщинского сельсовета                                                    Н.В. Селиверстова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ы</w:t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лынщинского сельсовета Бековского района </w:t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зенской области</w:t>
      </w:r>
    </w:p>
    <w:p>
      <w:pPr>
        <w:pStyle w:val="Style24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25.10.2019 № 115    </w:t>
      </w:r>
    </w:p>
    <w:p>
      <w:pPr>
        <w:pStyle w:val="Style24"/>
        <w:ind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направления</w:t>
      </w:r>
    </w:p>
    <w:p>
      <w:pPr>
        <w:pStyle w:val="Style2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ной и налоговой политики Волынщинского сельсове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Бековского района Пензенской области на 2020 год и на плановый период 2021 и 2022 годов</w:t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Style24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направления бюджетной и налоговой политики Волынщинского сельсовета Бековского района Пензенской области на 2020 год и на плановый период 2021 и 2022 годов (далее - Основные направления) разработаны в соответствии со статьей 172 Бюджетного кодекса Российской Федерации, Положением о бюджетном устройстве и бюджетном процессе в Волынщинском сельсовете Бековского района Пензенской области, утвержденным решением Комитета местного самоуправления Волынщинского сельсовета Бековского района Пензенской области от 26.07.2013 № 434-105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(с последующими изменениями).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Формирование Основных направлений осуществлялось с учетом стратегических целей, определенных в </w:t>
      </w:r>
      <w:r>
        <w:rPr>
          <w:sz w:val="26"/>
          <w:szCs w:val="26"/>
          <w:lang w:eastAsia="en-US"/>
        </w:rPr>
        <w:t>Послании Президента Российской Федерации Федеральному Собранию Российской Федерации от 20.02.2019,</w:t>
      </w:r>
      <w:r>
        <w:rPr>
          <w:spacing w:val="-4"/>
          <w:sz w:val="26"/>
          <w:szCs w:val="26"/>
        </w:rPr>
        <w:t xml:space="preserve"> Указе Президента Российской Федерации от 07.05.2018 № 204 "О национальных целях и стратегических задачах развития Российской Федерации на период до 2024 года" (с последующими изменениями) (далее - Указ № 204)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разработки Основных направлений является определение</w:t>
      </w:r>
      <w:r>
        <w:rPr>
          <w:sz w:val="26"/>
          <w:szCs w:val="26"/>
          <w:lang w:eastAsia="en-US"/>
        </w:rPr>
        <w:t xml:space="preserve"> условий и подходов к формированию проекта бюджета </w:t>
      </w:r>
      <w:r>
        <w:rPr>
          <w:sz w:val="26"/>
          <w:szCs w:val="26"/>
        </w:rPr>
        <w:t xml:space="preserve">Волынщинского сельсовета Бековского района </w:t>
      </w:r>
      <w:r>
        <w:rPr>
          <w:sz w:val="26"/>
          <w:szCs w:val="26"/>
          <w:lang w:eastAsia="en-US"/>
        </w:rPr>
        <w:t xml:space="preserve">Пензенской области на 2020 год и на плановый период 2021 и 2022 годов, а также приоритетов развития бюджетной системы поселения в долгосрочной перспективе с учетом основных тенденций, заложенных в бюджетном </w:t>
      </w:r>
      <w:r>
        <w:rPr>
          <w:sz w:val="26"/>
          <w:szCs w:val="26"/>
        </w:rPr>
        <w:t>прогнозе Волынщинского сельсовета Бековского района Пензенской области на долгосрочный период (до 2030 года), утвержденного  постановлением администрации Волынщинского сельсовета Бековского района Пензенской области от 31.01.2017 № 7 «Об утверждении бюджетного прогноза Волынщинского сельсовета Бековского района Пензенской области на долгосрочный период до 2030 года»  (с последующими изменениями)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/>
      </w:pPr>
      <w:r>
        <w:rPr>
          <w:b/>
          <w:bCs/>
          <w:sz w:val="26"/>
          <w:szCs w:val="26"/>
        </w:rPr>
        <w:t>2. Бюджетная политик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олынщинского сельсовета</w:t>
      </w:r>
      <w:r>
        <w:rPr>
          <w:b/>
          <w:bCs/>
          <w:sz w:val="26"/>
          <w:szCs w:val="26"/>
        </w:rPr>
        <w:t xml:space="preserve"> Бековского района Пензенской области на 2020 год и на плановый период 2021 и 2022 годов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6"/>
          <w:szCs w:val="26"/>
        </w:rPr>
        <w:t>С учетом основных тенденций развития региона, района, исходя из приоритетов развития бюджетной системы Волынщинского сельсовета Бековского района, в октябре 2019 года (постановление администрации от 25.10.2019 № 114) актуализирован бюджетный прогноз Волынщинского сельсовета Бековского района Пензенской области на долгосрочный период до 2030 года, утвержденный постановлением администрации Волынщинского сельсовета Бековского района Пензенской области от 31.01.2017 № 7 «Об утверждении бюджетного прогноза Волынщинского сельсовета Бековского района Пензенской области на долгосрочный период до 2030 года» (с последующими изменениями)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6"/>
          <w:szCs w:val="26"/>
        </w:rPr>
        <w:t>Сдержанный рост налоговых и неналоговых доходов, а также низкий показатель бюджетной обеспеченности Волынщинского сельсовета Бековского района обусловили зависимость сбалансированности бюджета Волынщинского сельсовета Бековского района Пензенской области от объема финансовой поддержки из районного и регионального бюджетов.</w:t>
      </w:r>
    </w:p>
    <w:p>
      <w:pPr>
        <w:pStyle w:val="Heading2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Проводимая в сельсовете политика направлена на выполнение обязательств по соглашению с Министерством финансов Пензенской области о мерах по повышению эффективности использования бюджетных средств и увеличению поступлений налоговых и неналоговых доходов бюджет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Волынщинского сельсовета Бековского района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 xml:space="preserve"> Пензенской област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6"/>
          <w:szCs w:val="26"/>
        </w:rPr>
        <w:t>В таких условиях основной задачей бюджетной политики Волынщинского сельсовета Бековского района Пензенской области в среднесрочном периоде, как и в предыдущие годы, остается сохранение сбалансированности бюджетной системы сельсовета, включая следующие направления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1) финансовое обеспечение реализации муниципальных программ и не программных мероприятий, </w:t>
      </w:r>
      <w:r>
        <w:rPr>
          <w:spacing w:val="-4"/>
          <w:sz w:val="26"/>
          <w:szCs w:val="26"/>
        </w:rPr>
        <w:t xml:space="preserve">направленных на достижение приоритетных задач развития  </w:t>
      </w:r>
      <w:r>
        <w:rPr>
          <w:sz w:val="26"/>
          <w:szCs w:val="26"/>
        </w:rPr>
        <w:t>Волынщинского сельсовета</w:t>
      </w:r>
      <w:r>
        <w:rPr>
          <w:spacing w:val="-4"/>
          <w:sz w:val="26"/>
          <w:szCs w:val="26"/>
        </w:rPr>
        <w:t xml:space="preserve"> Бековского района Пензенской области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повышение операционной эффективности использования бюджетных средств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6"/>
          <w:szCs w:val="26"/>
        </w:rPr>
        <w:t>3)  сохранение сбалансированности бюджетной системы Волынщинского сельсовета Бековского района Пензенской области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беспечение эффективного расходования бюджетных средств, в рамках реализации муниципальных программ Волынщинского сельсовета Волынщинском сельсовете Бековского района Пензенской области, сбалансированных по срокам, ожидаемым результатам и параметрам ресурсного обеспече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развитие межбюджетных отношений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1. Финансовое обеспечение реализации муниципальных программ и не программных мероприятий, </w:t>
      </w:r>
      <w:r>
        <w:rPr>
          <w:b/>
          <w:spacing w:val="-4"/>
          <w:sz w:val="26"/>
          <w:szCs w:val="26"/>
        </w:rPr>
        <w:t xml:space="preserve">направленных на достижение приоритетных задач развития  </w:t>
      </w:r>
      <w:r>
        <w:rPr>
          <w:b/>
          <w:sz w:val="26"/>
          <w:szCs w:val="26"/>
        </w:rPr>
        <w:t>Волынщинского сельсовета</w:t>
      </w:r>
      <w:r>
        <w:rPr>
          <w:b/>
          <w:spacing w:val="-4"/>
          <w:sz w:val="26"/>
          <w:szCs w:val="26"/>
        </w:rPr>
        <w:t xml:space="preserve"> Бековского района Пензенской области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lineRule="auto" w:line="228"/>
        <w:ind w:firstLine="709"/>
        <w:jc w:val="both"/>
        <w:rPr/>
      </w:pPr>
      <w:r>
        <w:rPr>
          <w:sz w:val="26"/>
          <w:szCs w:val="26"/>
        </w:rPr>
        <w:t>В 2019 году проведена значительная работа по реализации основных мероприятий муниципальных программ</w:t>
      </w:r>
      <w:r>
        <w:rPr>
          <w:color w:val="000000"/>
          <w:sz w:val="26"/>
          <w:szCs w:val="26"/>
        </w:rPr>
        <w:t xml:space="preserve">. </w:t>
      </w:r>
      <w:r>
        <w:rPr>
          <w:spacing w:val="-4"/>
          <w:sz w:val="26"/>
          <w:szCs w:val="26"/>
        </w:rPr>
        <w:t xml:space="preserve">Ключевыми целями  </w:t>
      </w:r>
      <w:r>
        <w:rPr>
          <w:sz w:val="26"/>
          <w:szCs w:val="26"/>
        </w:rPr>
        <w:t xml:space="preserve">муниципальных программ </w:t>
      </w:r>
      <w:r>
        <w:rPr>
          <w:spacing w:val="-4"/>
          <w:sz w:val="26"/>
          <w:szCs w:val="26"/>
        </w:rPr>
        <w:t xml:space="preserve">являются </w:t>
      </w:r>
      <w:r>
        <w:rPr>
          <w:sz w:val="26"/>
          <w:szCs w:val="26"/>
        </w:rPr>
        <w:t>повышение уровня и качества жизни населения.</w:t>
      </w:r>
    </w:p>
    <w:p>
      <w:pPr>
        <w:pStyle w:val="Normal"/>
        <w:keepLines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той связи в среднесрочной перспективе большое внимание будет уделено сохранению уровня оплаты труда отдельных категорий работников бюджетной сферы, достижение которого осуществлялось в предыдущие годы в рамках указов Президента Российской Федерации </w:t>
      </w:r>
      <w:r>
        <w:rPr>
          <w:spacing w:val="-4"/>
          <w:sz w:val="26"/>
          <w:szCs w:val="26"/>
        </w:rPr>
        <w:t>от 07.05.2012 № 597 "О мероприятиях по реализации государственной социальной</w:t>
      </w:r>
      <w:r>
        <w:rPr>
          <w:sz w:val="26"/>
          <w:szCs w:val="26"/>
        </w:rPr>
        <w:t xml:space="preserve"> политики". Рост среднемесячного дохода </w:t>
      </w:r>
      <w:r>
        <w:rPr>
          <w:spacing w:val="-6"/>
          <w:sz w:val="26"/>
          <w:szCs w:val="26"/>
        </w:rPr>
        <w:t>от трудовой деятельности по Пензенской области в 2020 году - на 5,8 % (28 220 руб.),</w:t>
      </w:r>
      <w:r>
        <w:rPr>
          <w:sz w:val="26"/>
          <w:szCs w:val="26"/>
        </w:rPr>
        <w:t xml:space="preserve"> в 2021 году - на 4,8% (29 575 руб.), в 2022 году - на 5,8% (31 290 руб.) применялся при расчетах межбюджетных трансфертов на 2020 – 2022 годы при передаче полномочий на районный уровень для создания условий для организации досуга и обеспечения жителей поселения услугами организации досуга. 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</w:t>
      </w:r>
      <w:r>
        <w:rPr>
          <w:bCs/>
          <w:iCs/>
          <w:sz w:val="26"/>
          <w:szCs w:val="26"/>
        </w:rPr>
        <w:t xml:space="preserve">оплата труда работников, на которых не </w:t>
      </w:r>
      <w:r>
        <w:rPr>
          <w:bCs/>
          <w:iCs/>
          <w:spacing w:val="-6"/>
          <w:sz w:val="26"/>
          <w:szCs w:val="26"/>
        </w:rPr>
        <w:t>распространяется действие вышеперечисленного указа</w:t>
      </w:r>
      <w:r>
        <w:rPr>
          <w:spacing w:val="-6"/>
          <w:sz w:val="26"/>
          <w:szCs w:val="26"/>
        </w:rPr>
        <w:t xml:space="preserve">, будет определяться </w:t>
      </w:r>
      <w:r>
        <w:rPr>
          <w:spacing w:val="-4"/>
          <w:sz w:val="26"/>
          <w:szCs w:val="26"/>
        </w:rPr>
        <w:t xml:space="preserve">с учетом </w:t>
      </w:r>
      <w:r>
        <w:rPr>
          <w:sz w:val="26"/>
          <w:szCs w:val="26"/>
        </w:rPr>
        <w:t xml:space="preserve">ежегодной индексации с 1 октября на прогнозируемый уровень инфляции в 2020 – 2022 годах на 3%, 4% и 4% соответственно, а также </w:t>
      </w:r>
      <w:r>
        <w:rPr>
          <w:spacing w:val="-4"/>
          <w:sz w:val="26"/>
          <w:szCs w:val="26"/>
        </w:rPr>
        <w:t xml:space="preserve">увеличения МРОТ </w:t>
      </w:r>
      <w:r>
        <w:rPr>
          <w:sz w:val="26"/>
          <w:szCs w:val="26"/>
        </w:rPr>
        <w:t xml:space="preserve">с 01.01.2020 </w:t>
      </w:r>
      <w:r>
        <w:rPr>
          <w:spacing w:val="-4"/>
          <w:sz w:val="26"/>
          <w:szCs w:val="26"/>
        </w:rPr>
        <w:t xml:space="preserve">на 850 руб. до </w:t>
      </w:r>
      <w:r>
        <w:rPr>
          <w:sz w:val="26"/>
          <w:szCs w:val="26"/>
        </w:rPr>
        <w:t xml:space="preserve">12 130 руб.. </w:t>
      </w:r>
    </w:p>
    <w:p>
      <w:pPr>
        <w:pStyle w:val="Default"/>
        <w:spacing w:lineRule="auto" w:line="22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 2019 года Волынщинский сельсовет Бековского района Пензенской области на условиях софинансирования, участвует в мероприятиях по реализации региональных проектов по следующим направлениям расходов: </w:t>
      </w:r>
    </w:p>
    <w:p>
      <w:pPr>
        <w:pStyle w:val="Default"/>
        <w:spacing w:lineRule="auto" w:line="228"/>
        <w:ind w:firstLine="70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Cs/>
          <w:iCs/>
          <w:sz w:val="26"/>
          <w:szCs w:val="26"/>
        </w:rPr>
        <w:t>совершенствование систем наружного освещения населенных пунктов Пензенской области;</w:t>
      </w:r>
    </w:p>
    <w:p>
      <w:pPr>
        <w:pStyle w:val="Default"/>
        <w:spacing w:lineRule="auto" w:line="228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- </w:t>
      </w:r>
      <w:r>
        <w:rPr>
          <w:sz w:val="26"/>
          <w:szCs w:val="26"/>
        </w:rPr>
        <w:t>организация водоснабжения населения</w:t>
      </w:r>
      <w:r>
        <w:rPr>
          <w:bCs/>
          <w:iCs/>
          <w:sz w:val="26"/>
          <w:szCs w:val="26"/>
        </w:rPr>
        <w:t xml:space="preserve"> Пензенской области</w:t>
      </w:r>
      <w:r>
        <w:rPr>
          <w:rFonts w:eastAsia="Arial Unicode MS"/>
          <w:sz w:val="26"/>
          <w:szCs w:val="26"/>
        </w:rPr>
        <w:t xml:space="preserve"> в рамках основного мероприятия «Чистая вода» мероприятия «Капитальный ремонт и ремонт сетей и сооружений водоснабжения в населенных пунктах»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еотложное выполнение мероприятий по улучшению качества питьевой воды, расширению и реконструкции сетей и сооружений водоснабжения на территории сельсовета.</w:t>
      </w:r>
      <w:r>
        <w:rPr>
          <w:bCs/>
          <w:sz w:val="26"/>
          <w:szCs w:val="26"/>
        </w:rPr>
        <w:t xml:space="preserve"> В связи с этим в 2020 году продолжится участие бюджета Волынщинского сельсовета в государственной программе Пензенской области «Обеспечение жильем и коммунальными услугами населения Пензенской области на 2014-2022 годы», утвержденной постановлением Правительства Пензенской области от 01.11.2013 № 811-пП.</w:t>
      </w:r>
    </w:p>
    <w:p>
      <w:pPr>
        <w:pStyle w:val="Normal"/>
        <w:spacing w:lineRule="auto" w:line="228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Для улучшения условий проживания граждан на территории поселения, продолжают оставаться   </w:t>
      </w:r>
      <w:r>
        <w:rPr>
          <w:bCs/>
          <w:sz w:val="26"/>
          <w:szCs w:val="26"/>
        </w:rPr>
        <w:t>приоритетом  направление бюджетных расходов, на м</w:t>
      </w:r>
      <w:r>
        <w:rPr>
          <w:sz w:val="26"/>
          <w:szCs w:val="26"/>
        </w:rPr>
        <w:t xml:space="preserve">одернизацию и развитие территориальной сети </w:t>
      </w:r>
      <w:r>
        <w:rPr>
          <w:color w:val="000000"/>
          <w:sz w:val="26"/>
          <w:szCs w:val="26"/>
        </w:rPr>
        <w:t>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</w:t>
      </w:r>
      <w:r>
        <w:rPr>
          <w:bCs/>
          <w:sz w:val="26"/>
          <w:szCs w:val="26"/>
        </w:rPr>
        <w:t xml:space="preserve">. </w:t>
      </w:r>
    </w:p>
    <w:p>
      <w:pPr>
        <w:pStyle w:val="Default"/>
        <w:spacing w:lineRule="auto" w:line="228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 Повышение операционной эффективности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ьзования бюджетных средств</w:t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pacing w:val="-4"/>
          <w:sz w:val="26"/>
          <w:szCs w:val="26"/>
        </w:rPr>
        <w:t>Учитывая необходимость концентрации бюджетных средств на достижение стратегических целей,  требуется принятие дополнительных мер по изысканию финансовых резервов, оптимизации бюджетных расходов и усилению муниципального финансового контроля за эффективным использованием бюджетных средств. В числе таких мер:</w:t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) дальнейшее повышение эффективности использования бюджетных средст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В текущем году в целях продолжения исполнения обязанностей, предусмотренных ежегодно заключаемым соглашением с Министерством финансов Пензенской области о мерах по повышению эффективности использования бюджетных средств и увеличению поступлений налоговых и неналоговых доходов бюджета, продлены плановые мероприятия на период до 2024 года, образующие </w:t>
      </w:r>
      <w:r>
        <w:rPr>
          <w:rFonts w:cs="Times New Roman" w:ascii="Times New Roman" w:hAnsi="Times New Roman"/>
          <w:spacing w:val="40"/>
          <w:sz w:val="26"/>
          <w:szCs w:val="26"/>
        </w:rPr>
        <w:t xml:space="preserve">план </w:t>
      </w:r>
      <w:r>
        <w:rPr>
          <w:rFonts w:cs="Times New Roman" w:ascii="Times New Roman" w:hAnsi="Times New Roman"/>
          <w:sz w:val="26"/>
          <w:szCs w:val="26"/>
        </w:rPr>
        <w:t xml:space="preserve">мероприятий по </w:t>
      </w:r>
      <w:r>
        <w:rPr>
          <w:rFonts w:cs="Times New Roman" w:ascii="Times New Roman" w:hAnsi="Times New Roman"/>
          <w:bCs/>
          <w:sz w:val="26"/>
          <w:szCs w:val="26"/>
        </w:rPr>
        <w:t xml:space="preserve">оздоровлению муниципальных финансов бюджета </w:t>
      </w:r>
      <w:r>
        <w:rPr>
          <w:rFonts w:cs="Times New Roman" w:ascii="Times New Roman" w:hAnsi="Times New Roman"/>
          <w:sz w:val="26"/>
          <w:szCs w:val="26"/>
        </w:rPr>
        <w:t>Волынщин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Бековского района Пензенской области на 2019-2024 годы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учетом проведенной в предыдущие годы оптимизации расходов бюджета дальнейшая работа в данном направлении будет ориентирована на снижение расходов на закупку товаров, работ и услуг для  муниципальных нужд, повышение эффективности управления собственностью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/>
          <w:sz w:val="26"/>
          <w:szCs w:val="26"/>
        </w:rPr>
        <w:t>2) совершенствование внутреннего муниципального финансового контроля, развитие внутреннего финансового аудита</w:t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6"/>
          <w:szCs w:val="26"/>
        </w:rPr>
        <w:t>Повышению уровня финансовой дисциплины, предотвращение нарушений бюджетного законодательства и законодательства в сфере закупок будет способствовать дальнейшее совершенствование процедур внутреннего муниципального финансового контроля в бюджетной и закупочной сферах, в том числе путем стандартизации контрольной деятельности на федеральном уровне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6"/>
          <w:szCs w:val="26"/>
        </w:rPr>
        <w:t>Новации Бюджетного кодекса Российской Федерации, Федерального закона от 05.04.20</w:t>
      </w:r>
      <w:r>
        <w:rPr>
          <w:spacing w:val="-20"/>
          <w:sz w:val="26"/>
          <w:szCs w:val="26"/>
        </w:rPr>
        <w:t xml:space="preserve">13 </w:t>
      </w:r>
      <w:r>
        <w:rPr>
          <w:sz w:val="26"/>
          <w:szCs w:val="26"/>
        </w:rPr>
        <w:t>№ 44-</w:t>
      </w:r>
      <w:r>
        <w:rPr>
          <w:spacing w:val="-20"/>
          <w:sz w:val="26"/>
          <w:szCs w:val="26"/>
        </w:rPr>
        <w:t>ФЗ</w:t>
      </w:r>
      <w:r>
        <w:rPr>
          <w:sz w:val="26"/>
          <w:szCs w:val="26"/>
        </w:rPr>
        <w:t xml:space="preserve"> "О контрактной системе в сфере закупок товаров, работ, услуг для обеспечения государственных и муниципальных нужд" ( с последующими изменениями) и последовавшие за ними изменения муниципальной нормативной правовой базы, путем  включения в перечень бюджетных полномочий "финансового" контроля в сфере закупок, позволили расширить предмет муниципального финансового контроля, сократить количество контрольных мероприятий, обеспечив централизованный подход к их проведению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6"/>
          <w:szCs w:val="26"/>
        </w:rPr>
        <w:t>Важным способом пресечения избыточных расходов является четко отлаженная система контроля в сфере муниципальных закупок. Несмотря на особую роль предварительного контроля за обоснованием начальной (максимальной) цены, осуществляемого до заключения контракта и позволяющего ее уменьшить до размещения заказа, нельзя упускать контроль за планированием начальной  цены контрактов в плане-графике закупок, за их исполнением и отражением в учете.  В этой связи основной задачей станет комплексное осуществление контроля за закупками, начиная от планирования и обоснования цены закупки до анализа эффективности и результативности использования бюджетных средств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 других нововведений законодательства, направленных на повышение эффективности деятельности контрольных органов, оптимизацию и ускорение закупочных процедур, следует отметить: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изменение подходов к реализации результатов контроля;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создание условий для подключения к государственным и муниципальным информационным системам;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упрощение планирования закупок за счет упразднения процедуры ведения планов закупок;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увеличение предельного значения цены контракта, при которой допускается закупка всеми видами заказчиков без проведения конкурентных процедур;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сокращение сроков проведения закупочных процедур;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дополнение оснований в части изменения существенных условий контракта.</w:t>
      </w:r>
    </w:p>
    <w:p>
      <w:pPr>
        <w:pStyle w:val="Normal"/>
        <w:keepNext w:val="true"/>
        <w:autoSpaceDE w:val="false"/>
        <w:spacing w:lineRule="auto" w:line="228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false"/>
        <w:spacing w:lineRule="auto" w:line="228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) повышение эффективности казначейского исполнения бюджета</w:t>
      </w:r>
    </w:p>
    <w:p>
      <w:pPr>
        <w:pStyle w:val="Normal"/>
        <w:keepNext w:val="true"/>
        <w:autoSpaceDE w:val="false"/>
        <w:spacing w:lineRule="auto" w:line="228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вершенствования процедур казначейского исполнения бюджета в условиях ограниченных бюджетных ресурсов основные мероприятия будут направлены на достижение эффективности расходования бюджетных средств на этапе предварительного контроля и обеспечение ликвидности единого счета бюджета, включая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6"/>
          <w:szCs w:val="26"/>
        </w:rPr>
        <w:t>- предупреждение рисков неисполнения социально значимых и первоочередных обязательств, соблюдение условий софинансирования федеральных и региональных  средств, а также выполнение принятых бюджетных обязательств в рамках реализации муниципальных программ и непрограммных расходов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6"/>
          <w:szCs w:val="26"/>
        </w:rPr>
        <w:t>- обеспечение ритмичности исполнения бюджета в течение финансового года, своевременную подготовку и заключение муниципальных  контрактов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истематический мониторинг просроченной кредиторской задолженности в целях предупреждения ее роста и принятия мер по ликвидации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6"/>
          <w:szCs w:val="26"/>
        </w:rPr>
        <w:t>- расширение практики применения механизма казначейского сопровождения на новые виды целевых средств, в том числе в случаях, когда условиями муниципальных контрактов предусматриваются авансовые платеж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6"/>
          <w:szCs w:val="26"/>
        </w:rPr>
        <w:t>В соответствии с изменениями, внесенными в Федеральный закон от 05.04.2013 № 44-ФЗ "О контрактной системе в сфере закупок товаров, работ, услуг для обеспечения государственных и муниципальных нужд" (с последующими изменениями), начиная с 01.04.2020 контроль в отношении извещений об осуществлении закупок, протоколов определения поставщиков (подрядчиков, исполнителей), условий проектов контрактов, будет осуществляться федеральным органом исполнительной власти, определенным Правительством Российской Федерации. Полномочия по контролю в отношении планов-графиков закупок и иных объектов контроля, не размещаемых в Единой информационной системе сохранятся за финансовым органом районной администрации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ся дальнейшее развитие таких инструментов казначейского исполнения как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6"/>
          <w:szCs w:val="26"/>
        </w:rPr>
        <w:t>- перечисление под фактическую потребность межбюджетных трансфертов целевого характера бюджету  поселения, в том числе  субсидий на иные цели, а также субсидий на осуществление капитальных вложений в объекты капитального строительства и приобретение объектов недвижимого имущества в муниципальную  собственность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6"/>
          <w:szCs w:val="26"/>
        </w:rPr>
        <w:t>- применение, наряду с документальным, дополнительного визуального контроля (с выездом на место) за всеми расходами, связанными с ремонтом объектов муниципальной собственности и приобретением оборудования.</w:t>
      </w:r>
    </w:p>
    <w:p>
      <w:pPr>
        <w:pStyle w:val="Normal"/>
        <w:autoSpaceDE w:val="false"/>
        <w:spacing w:lineRule="auto" w:line="228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28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) сокращение просроченной кредиторской задолженности за счет всех источников финансирования</w:t>
      </w:r>
    </w:p>
    <w:p>
      <w:pPr>
        <w:pStyle w:val="Normal"/>
        <w:autoSpaceDE w:val="false"/>
        <w:spacing w:lineRule="auto" w:line="228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В целях усиления контроля за состоянием кредиторской задолженности бюджета Волынщинского сельсовета Бековского района Пензенской области и предотвращения образования просроченной кредиторской задолженности, постоянно ведется контроль за исполнением бюджетных и денежных обязательств, принятых исполнительным органом Волынщинского сельсовета.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Планом мероприятий по </w:t>
      </w:r>
      <w:r>
        <w:rPr>
          <w:rFonts w:cs="Times New Roman" w:ascii="Times New Roman" w:hAnsi="Times New Roman"/>
          <w:bCs/>
          <w:sz w:val="26"/>
          <w:szCs w:val="26"/>
        </w:rPr>
        <w:t xml:space="preserve">оздоровлению муниципальных финансов бюджета </w:t>
      </w:r>
      <w:r>
        <w:rPr>
          <w:rFonts w:cs="Times New Roman" w:ascii="Times New Roman" w:hAnsi="Times New Roman"/>
          <w:sz w:val="26"/>
          <w:szCs w:val="26"/>
        </w:rPr>
        <w:t>Волынщин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Бековского района Пензенской области на 2019-2024 годы предусмотрено недопущение возникновения просроченной задолженности по принятым обязательствам, в том числе по выплате заработной платы работникам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) обеспечение подотчетности бюджетных расходов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16"/>
        <w:ind w:firstLine="720"/>
        <w:jc w:val="both"/>
        <w:rPr/>
      </w:pPr>
      <w:r>
        <w:rPr>
          <w:sz w:val="26"/>
          <w:szCs w:val="26"/>
        </w:rPr>
        <w:t xml:space="preserve">В целях повышения качества и прозрачности информации, раскрываемой в бюджетной отчетности, планируется совершенствование методологии ведения бюджетного учета, составления финансовой отчетности путем применения федеральных стандартов бухгалтерского учета государственных (муниципальных)   финансов. </w:t>
      </w:r>
    </w:p>
    <w:p>
      <w:pPr>
        <w:pStyle w:val="Normal"/>
        <w:autoSpaceDE w:val="false"/>
        <w:spacing w:lineRule="auto" w:line="216"/>
        <w:ind w:firstLine="720"/>
        <w:jc w:val="both"/>
        <w:rPr/>
      </w:pPr>
      <w:r>
        <w:rPr>
          <w:sz w:val="26"/>
          <w:szCs w:val="26"/>
        </w:rPr>
        <w:t>Внедрение данных стандартов будет осуществляться в сроки, установленные программой разработки федеральных стандартов бухгалтерского учета для организаций государственного сектора на 2019-2021 годы, утвержденной Министерство финансов  России.</w:t>
      </w:r>
    </w:p>
    <w:p>
      <w:pPr>
        <w:pStyle w:val="Normal"/>
        <w:autoSpaceDE w:val="false"/>
        <w:spacing w:lineRule="auto" w:line="21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) повышение прозрачности и открытости бюджетных данных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С целью реализации принципа открытости бюджетных данных для широкого круга заинтересованных пользователей, на официальном сайте администрации Волынщинского сельсовета Бековского района Пензенской области, размещается нормативная, статистическая и аналитическая информации, отражающие все этапы бюджетного процесса в Волынщинском сельсовете Бековского района Пензенской области. 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b/>
          <w:sz w:val="26"/>
          <w:szCs w:val="26"/>
        </w:rPr>
        <w:t>2.3. Содействие сохранению сбалансированности бюджета Волынщинского сельсовета  Бековского района Пензенской област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межбюджетных отношений в 2020 году и плановом периоде будет осуществляться в соответствии с требованиями Бюджетного кодекса Российской Федерации, решением Собрания представителей Бековского района Пензенской области от 26.12.2012 № 135-17/III «Об утверждении Порядка предоставления межбюджетных трансфертов из бюджета Бековского района Пензенской области бюджетам поселений Бековского района Пензенской области» (с последующими изменениями) с учетом изменений бюджетного и налогового законодательства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сновными задачами бюджетной политики в сфере межбюджетных отношений в Волынщинском сельсовете Бековского района Пензенской области являются: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6"/>
          <w:szCs w:val="26"/>
        </w:rPr>
        <w:t xml:space="preserve">- содействие в обеспечении сбалансированности бюджета </w:t>
      </w:r>
      <w:r>
        <w:rPr>
          <w:rFonts w:eastAsia="Calibri"/>
          <w:sz w:val="26"/>
          <w:szCs w:val="26"/>
          <w:lang w:eastAsia="en-US"/>
        </w:rPr>
        <w:t>Волынщинского сельсовета Бековского района Пензенской области</w:t>
      </w:r>
      <w:r>
        <w:rPr>
          <w:sz w:val="26"/>
          <w:szCs w:val="26"/>
        </w:rPr>
        <w:t xml:space="preserve">  с целью увеличения доходного потенциала для выполнения органом местного самоуправления возложенных на него полномоч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- планирование в приоритетном порядке бюджетных ассигнований на </w:t>
      </w:r>
      <w:r>
        <w:rPr>
          <w:sz w:val="26"/>
          <w:szCs w:val="26"/>
        </w:rPr>
        <w:t>финансирование расходов по выплате заработной платы с начислениями, на уплату налогов, сборов и иных обязательных платежей в бюджеты бюджетной системы Российской Федерации; на оплату коммунальных платежей</w:t>
      </w:r>
      <w:r>
        <w:rPr>
          <w:rFonts w:eastAsia="Calibri"/>
          <w:sz w:val="26"/>
          <w:szCs w:val="26"/>
          <w:lang w:eastAsia="en-US"/>
        </w:rPr>
        <w:t>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 эффективное использование бюджетных средств, в том числе целевых межбюджетных трансфертов, предоставляемых из федерального, регионального бюджета и бюджета Бековского района Пензенской области;</w:t>
      </w:r>
    </w:p>
    <w:p>
      <w:pPr>
        <w:pStyle w:val="Normal"/>
        <w:spacing w:lineRule="auto" w:line="228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 недопущение образования просроченной кредиторской задолженности по социально значимым расходам (заработной плате с начислениями).</w:t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ab/>
        <w:t>Межбюджетные отношения между Волынщинским сельсоветом и районом направлены на усиление ответственности органа местного самоуправления за проводимую бюджетную политику в части увеличения доходов и обеспечения сбалансированности местного бюджета, выполнения в полном объеме расходных обязательств, а также соблюдения требований бюджетного законодательства.</w:t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28"/>
        <w:jc w:val="center"/>
        <w:rPr/>
      </w:pPr>
      <w:r>
        <w:rPr>
          <w:b/>
          <w:sz w:val="26"/>
          <w:szCs w:val="26"/>
        </w:rPr>
        <w:t>Налоговая политика Волынщинского сельсовета Бековского района Пензенской области на 2020 год и на плановый период 2021 и 2022 годов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Основным приоритетом налоговой политики Волынщинского сельсовета Бековского района Пензенской области на 2020 год и плановый период 2021 и 2022 годов является рост налоговых поступлений в бюджет.</w:t>
      </w:r>
    </w:p>
    <w:p>
      <w:pPr>
        <w:pStyle w:val="Style19"/>
        <w:spacing w:lineRule="auto" w:line="228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нижается административная нагрузка на юридических лиц путем отмены со следующего года представления ими  расчетов по авансовым платежам по налогу на имущество организаций и с 2021 года - представления налоговых деклараций по транспортному и земельному налогам за 2020 год. Также для организаций меняется срок уплаты транспортного и земельного налогов: авансовых платежей, начиная с 2020 года - с 15 числа второго месяца до последнего числа месяца, следующего за отчетным кварталом, годовых расчетов - с 15 февраля до 1 марта года, следующего за истекшим налоговым периодом.</w:t>
      </w:r>
    </w:p>
    <w:p>
      <w:pPr>
        <w:pStyle w:val="Style19"/>
        <w:spacing w:lineRule="auto" w:line="228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ны меры по снижению налоговой нагрузки и на физических лиц, начиная с расчетов за 2018 год:</w:t>
      </w:r>
    </w:p>
    <w:p>
      <w:pPr>
        <w:pStyle w:val="Style19"/>
        <w:spacing w:lineRule="auto" w:line="228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 земельному налогу введен новый коэффициент, ограничивающий ежегодное увеличение суммы налога, не более чем на 10 процентов по сравнению с предыдущим годом;</w:t>
      </w:r>
    </w:p>
    <w:p>
      <w:pPr>
        <w:pStyle w:val="Style19"/>
        <w:spacing w:lineRule="auto" w:line="228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уменьшается налоговая база по местным налогам для налогоплательщиков, имеющих трех и более детей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няются ставки налогов и нормативы зачисления доходов по уровням бюджетов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ся поэтапное увеличение норматива отчислений акцизов на нефтепродукты в бюджеты регионов с доведением к 2024 году доли бюджетов субъектов Российской Федерации до 100% по сравнению с 58,1%, действующим в феврале-декабре 2019 года (2020 год – 66,6%, 2021 год – 74,9%, 2022 год – 83,3%, 2023 год – 91,6%)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 2020 года установлен новый принцип распределения штрафов по уровням бюджетов, согласно которому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 суммы, уплаченные за правонарушения, будут поступать в полном объеме в тот бюджет, из которого осуществляется финансовое обеспечение деятельности органа, налагающего штраф; 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 в части правонарушений в финансовой сфере - в тот бюджет, из которого были предоставлены бюджетные средства; 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 суммы административных штрафов, установленные федеральными законами, будут зачисляться в федеральный бюджет, законами субъектов Российской Федерации - в региональный бюджет, муниципальными правовыми актами - в местные бюджеты.</w:t>
      </w:r>
    </w:p>
    <w:p>
      <w:pPr>
        <w:pStyle w:val="ConsPlusNormal"/>
        <w:spacing w:lineRule="auto" w:line="228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Есть и некоторые исключения, например, штрафы за нарушение правил дорожного движения, правил эксплуатации транспортных средств будут поступать в региональные бюджеты по месту нахождения должностного лица, принявшего решение о наложении штрафа (направившего дело на рассмотрение в суд) в целях формирования региональных дорожных фондов. Если постановления о наложении административных штрафов вынесены мировыми судьями, комиссиями по делам несовершеннолетних и защите их прав, то суммы штрафов будут зачисляться в бюджеты субъектов и  муниципалитетов равными долями по 50 процентов. 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увеличивается на 5% норматив зачисления в местные бюджеты платы за негативное воздействие на окружающую среду. 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едотвращения минимизации налогоплательщиками уплачиваемых в бюджет налогов с 2021 года отменяется специальный налоговый режим в виде единого налога на вмененный доход для отдельных видов деятельности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spacing w:lineRule="atLeast" w:line="240"/>
      <w:ind w:firstLine="567"/>
      <w:jc w:val="right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Верхний колонтитул Знак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22">
    <w:name w:val="Основной текст 2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sz w:val="28"/>
      <w:szCs w:val="28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ind w:left="454" w:hanging="0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40"/>
      <w:szCs w:val="40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5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54:00Z</dcterms:created>
  <dc:creator>РМК</dc:creator>
  <dc:description/>
  <cp:keywords/>
  <dc:language>en-US</dc:language>
  <cp:lastModifiedBy>user</cp:lastModifiedBy>
  <cp:lastPrinted>2017-11-07T15:49:00Z</cp:lastPrinted>
  <dcterms:modified xsi:type="dcterms:W3CDTF">2019-11-20T10:53:00Z</dcterms:modified>
  <cp:revision>3</cp:revision>
  <dc:subject/>
  <dc:title/>
</cp:coreProperties>
</file>