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6675</wp:posOffset>
            </wp:positionH>
            <wp:positionV relativeFrom="paragraph">
              <wp:posOffset>-243840</wp:posOffset>
            </wp:positionV>
            <wp:extent cx="723900" cy="952500"/>
            <wp:effectExtent l="0" t="0" r="0" b="0"/>
            <wp:wrapNone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Волын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Волынщин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ьзования бюджетных ассигнований резервного фонда администрации Волынщинского сельсовета Бековского района Пензен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1 Бюджетного кодекса Российской Федерации, руководствуясь статьями 8, 11 Положения о бюджетном устройстве и бюджетном процессе в Волынщинском сельсовете Бековского района Пензенской области, утвержденного решением Комитета местного самоуправления Волынщинского сельсовета Бековского района Пензенской области от 26.07.2013 № 434-10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статьей 23 Устава Волынщинского сельсовета Бековского района Пензенской област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олынщ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использования бюджетных ассигнований резервного фонда администрации Волынщинского сельсовета Бековского района Пенз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Волынщинского сельсовета Бековского района Пензенской области обеспечить финансирование расходов из резервного фонда администрации Волынщинского сельсовета Бековского района Пензенской области в соответствии с Порядком использования бюджетных ассигнований резервного фонда администрации Волынщинского сельсовета Бековского района Пенз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ановление главы администрации Волынщинского сельсовета Бековского района Пензенской области от 07.11.2008 № 35 «Об утверждении Положения о порядке расходования средств резервного фонда Администрации Волынщинского сельсовета Бековского района Пензенской области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 Постановление главы администрации Волынщинского сельсовета Бековского района Пензенской области от 21.11.2008 № 38 «О внесении изменений в Положение о порядке расходования средств резервного фонда Администрации Волынщинского сельсовета Бековского района Пензенской области, утвержденное постановлением Главы администрации Волынщинского сельсовета Бековского района Пензенской области от 07.11.2008 г. № 3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остановление администрации Волынщинского сельсовета Бековского района Пензенской области от 30.09.2009 № 71 «О внесении изменений в постановление главы администрации Волынщинского сельсовета Бековского района Пензенской области от 07.11.2008 № 35 «Об утверждении Положения о порядке расходования средств резервного фонда Администрации Волынщинского сельсовета Бековского района Пензен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информационном бюллетене «Ведомости Волынщинского сельсовет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</w:t>
      </w:r>
      <w:r>
        <w:rPr>
          <w:rFonts w:cs="Times New Roman" w:ascii="Times New Roman" w:hAnsi="Times New Roman"/>
          <w:spacing w:val="-8"/>
          <w:sz w:val="28"/>
          <w:szCs w:val="28"/>
        </w:rPr>
        <w:t>главу администрации Волынщинского сельсовета Селиверстову Н.В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олынщинского сельсовета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9 № 149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>
          <w:b/>
          <w:sz w:val="28"/>
          <w:szCs w:val="28"/>
        </w:rPr>
        <w:t>Порядок использования бюджетных ассигнований резервного фонда администрации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орядок использования бюджетных ассигнований резервного фонда администрации Волынщинского сельсовета Бековского района Пензенской области (далее – Порядок) устанавливает правила формирования, расходования и контроля за использованием бюджетных ассигнований резервного фонда администрации Волынщин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змер резервного фонда администрации Волынщинского сельсовета Бековского района Пензенской области (далее – резервный фонд) представляет собой обособленную часть средств бюджета Волынщинского сельсовета Бековского района Пензенской области, устанавливается решением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соответствующий финансовый год и плановый период и не может превышать 3 процентов, утвержденного общего объема расходов бюджета Волынщин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3.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непредвиденным расходам относятся расходы, носящие случайный характер, возникновение потребности в которых нельзя предусмотреть заранее в силу обстоятельств объективного характера и которые не могли быть учтены при формировании бюджета Волынщинского сельсовета Бековского района Пензенской области на соответствующий финансовый год и плановый период и не могут быть отложены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Средства из резервного фонда выделяются на основании постановления администрации Волынщин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ынщинского сельсовета Бековского района Пензенской области о выделении денежных средств из резервного фонда принимается в тех случаях, когда средств, находящихся в распоряжении организаций, для осуществления мероприятий, указанных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недостаточ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непредвиденных расходов для использования бюджетных ассигнований из резервного фонда является наличие ситуации, сложившейся в результате непредвиденных обстоятельств, которые повлекли или могут повлечь за собой человеческие жертвы, ущерб здоровью людей, окружающей природной среде, значительные материальные потери и (или) нарушение условий жизнедеятельности людей, повлекшей за собой необходимость проведения незапланирова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становлении администрации Волынщинского сельсовета Бековского района Пензенской области о выделении средств из резервного фонда указывается общий размер ассигнований и их распределение по получателям и проводимым ими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 из резервного фонда допускается исключительно на цели, предусмотренные </w:t>
      </w:r>
      <w:hyperlink r:id="rId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рганы местного самоуправления Волынщинского сельсовета Бековского района Пензенской области, муниципальные учреждения и организации Волынщинского сельсовета Бековского района Пензенской области в случае возникновения непредвиденных расходов на осуществление мероприятий, указанных в </w:t>
      </w:r>
      <w:hyperlink r:id="rId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могут обращаться в администрацию Волынщинского сельсовета Бековского района Пензенской области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олучатели средств из резервного фонда для выделения средств из резервного фонда представляют в администрацию Волынщинского сельсовета Бековского района Пензенской области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отокол заседания комиссии по предупреждению и ликвидации чрезвычайных ситуаций и обеспечению пожарной безопасности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Fonts w:cs="Arial" w:ascii="Roboto;Times New Roman" w:hAnsi="Roboto;Times New Roman"/>
          <w:sz w:val="28"/>
          <w:szCs w:val="28"/>
        </w:rPr>
        <w:t>акт обследования на каждый пострадавший объект по форме согласно приложению № 1 к настоящему Порядку с указанием характера и объемов разрушений (повреждений);</w:t>
      </w:r>
    </w:p>
    <w:p>
      <w:pPr>
        <w:pStyle w:val="Normal"/>
        <w:ind w:firstLine="709"/>
        <w:jc w:val="both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в) локальный сметный расчет на проведение неотложных аварийно-восстановительных работ либо договор с приложением акта о приемке выполненных работ (поставленных това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лучатели средств из резервного фонда представляют в администрацию Волынщинского сельсовета Бековского района Пензенской области  в месячный срок после проведения мероприятий, финансируемых за счет средств резервного фонда, отчет об использовании бюджетных ассигнований резервного фонда, по форме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Администрация Волынщинского сельсовета Бековского района Пензенской области ежеквартально информирует Комитет местного самоуправления Волынщинского сельсовета Бековского района Пензенской области и ревизионную комиссию Волынщинского сельсовета Бековского района Пензенской области о расходовании средств резервного фонда по форме согласно приложению №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чет об использовании бюджетных ассигнований резервного фонда, составляемый администрацией Волынщинского сельсовета Бековского района Пензенской области, прилагается к годовому отчету об исполнении бюджета Волынщин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Контроль за целевым использованием средств резервного фонда осуществляется органами муниципального финансового контроля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использования бюджетных ассигнований резервного фонда администрации Волынщинского сельсовета Бековского района Пензен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                               Руководитель организаци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                                          «_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           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объекта, поврежденного (разрушенного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чрезвычайной ситу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нахожде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ъ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бственник объ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омственная принадле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араметры объ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ина, ширина, высо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  и  объемы   повреждений   (разрушений)  по  конструктивным элемента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right="-2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14940" w:leader="none"/>
        </w:tabs>
        <w:ind w:left="5387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использования бюджетных ассигнований </w:t>
      </w:r>
    </w:p>
    <w:p>
      <w:pPr>
        <w:pStyle w:val="ConsPlusNormal"/>
        <w:widowControl/>
        <w:tabs>
          <w:tab w:val="clear" w:pos="708"/>
          <w:tab w:val="left" w:pos="14940" w:leader="none"/>
        </w:tabs>
        <w:ind w:left="5387"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зервного фонда администрации Волынщинского сельсовета</w:t>
      </w:r>
    </w:p>
    <w:p>
      <w:pPr>
        <w:pStyle w:val="ConsPlusNormal"/>
        <w:widowControl/>
        <w:tabs>
          <w:tab w:val="clear" w:pos="708"/>
          <w:tab w:val="left" w:pos="14940" w:leader="none"/>
        </w:tabs>
        <w:ind w:left="5387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</w:p>
    <w:p>
      <w:pPr>
        <w:pStyle w:val="ConsPlusNormal"/>
        <w:widowControl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Волынщинского сельсовета Бековского района Пенз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 20___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7"/>
        <w:gridCol w:w="1433"/>
        <w:gridCol w:w="1447"/>
        <w:gridCol w:w="1440"/>
        <w:gridCol w:w="1440"/>
        <w:gridCol w:w="1440"/>
        <w:gridCol w:w="35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получателя бюджетных ассигнований резервного фонда администрации Волынщинского сельсовета Бековского района Пенз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бюджетной классификации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гнования на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гнования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ассигнований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ассигнований на го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Основание и цели предоставления бюджетных ассигнований резервного фонда администрации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4-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(3-5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____________   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    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расшифровка подписи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отчета: _____________  Исполнитель: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ринял: ________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и расшифровка)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использования бюджетных ассигнований резервного фонда администрации Волынщинского сельсовета Бековского района Пенз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резервного фонда администрации Волынщинского сельсовета Бековского района Пенз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58"/>
        <w:gridCol w:w="850"/>
        <w:gridCol w:w="1418"/>
        <w:gridCol w:w="1417"/>
        <w:gridCol w:w="1276"/>
        <w:gridCol w:w="184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лучателя бюджетных ассигнований резервного фонда Волынщин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ыделенных бюджетных ассиг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бюджетных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и цели предостав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</w:t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___________    </w:t>
        <w:tab/>
        <w:t>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                                                     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подпись)               </w:t>
        <w:tab/>
        <w:t xml:space="preserve">(расшифровка подписи)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___________  </w:t>
        <w:tab/>
        <w:t xml:space="preserve"> 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            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подпись)               </w:t>
        <w:tab/>
        <w:t xml:space="preserve">(расшифровка подписи)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нитель   __________   </w:t>
        <w:tab/>
        <w:tab/>
        <w:t xml:space="preserve"> _________    </w:t>
        <w:tab/>
        <w:t>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                          </w:t>
      </w:r>
      <w:r>
        <w:rPr>
          <w:rFonts w:cs="Times New Roman" w:ascii="Times New Roman" w:hAnsi="Times New Roman"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лжность)    </w:t>
        <w:tab/>
        <w:tab/>
        <w:t xml:space="preserve">   (подпись)    </w:t>
        <w:tab/>
        <w:t xml:space="preserve"> (расшифровка  подписи)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Цитата"/>
    <w:basedOn w:val="Normal"/>
    <w:qFormat/>
    <w:pPr>
      <w:widowControl/>
      <w:suppressAutoHyphens w:val="false"/>
      <w:ind w:left="-426" w:right="-199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4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5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29:00Z</dcterms:created>
  <dc:creator>1</dc:creator>
  <dc:description/>
  <dc:language>en-US</dc:language>
  <cp:lastModifiedBy>user</cp:lastModifiedBy>
  <cp:lastPrinted>2018-12-10T09:45:00Z</cp:lastPrinted>
  <dcterms:modified xsi:type="dcterms:W3CDTF">2020-01-17T07:29:00Z</dcterms:modified>
  <cp:revision>2</cp:revision>
  <dc:subject/>
  <dc:title/>
</cp:coreProperties>
</file>