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7"/>
      </w:tblGrid>
      <w:tr>
        <w:trPr>
          <w:trHeight w:val="397" w:hRule="atLeast"/>
        </w:trPr>
        <w:tc>
          <w:tcPr>
            <w:tcW w:w="990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ВОЛЫНЩИН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90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07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907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6.02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Волынщино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мероприятий по </w:t>
      </w:r>
      <w:r>
        <w:rPr>
          <w:rFonts w:cs="Times New Roman" w:ascii="Times New Roman" w:hAnsi="Times New Roman"/>
          <w:b/>
          <w:bCs/>
          <w:sz w:val="28"/>
          <w:szCs w:val="28"/>
        </w:rPr>
        <w:t>оздоровлению муниципальных финансов бюджета Волынщин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ековского района Пензенской области на 2021-2029 годы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требова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а «б» пункта 12 Порядк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ведения реструктуризации обязательств (задолженности) муниципальных образований Пензенской области перед бюджетом Пензенской области по бюджетным кредитам, предоставленным на частичное покрытие дефицита бюджета, возникающего в связи с осуществлением мероприятий, связанных с ликвидаций последствий засухи 2010 года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ого постановлением Правительства Пензенской области от 29.05.2013 № 383-пП, с целью</w:t>
      </w:r>
      <w:r>
        <w:rPr>
          <w:rFonts w:cs="Times New Roman" w:ascii="Times New Roman" w:hAnsi="Times New Roman"/>
          <w:sz w:val="28"/>
          <w:szCs w:val="28"/>
        </w:rPr>
        <w:t xml:space="preserve"> повы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ой самодостаточности, оздоровления финансов Волынщинского сельсовета Бековского района Пенз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Волынщинского сельсовета</w:t>
      </w:r>
      <w:r>
        <w:rPr>
          <w:b/>
          <w:bCs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лан мероприятий по оздоровлению муниципальных финансов бюджета Волынщинского</w:t>
      </w:r>
      <w:r>
        <w:rPr>
          <w:color w:val="000000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Бековского района Пензенской области на 2021-2029 годы согласно приложению № 1 к настоящему постановл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Волынщинского</w:t>
      </w:r>
      <w:r>
        <w:rPr>
          <w:sz w:val="28"/>
          <w:szCs w:val="28"/>
        </w:rPr>
        <w:t xml:space="preserve"> сельсовета Бековского района Пензенской области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ть выполнение Плана мероприятий по оздоровлению муниципальных финансов </w:t>
      </w:r>
      <w:r>
        <w:rPr>
          <w:color w:val="000000"/>
          <w:sz w:val="28"/>
          <w:szCs w:val="28"/>
        </w:rPr>
        <w:t>Волынщинского</w:t>
      </w:r>
      <w:r>
        <w:rPr>
          <w:sz w:val="28"/>
          <w:szCs w:val="28"/>
        </w:rPr>
        <w:t xml:space="preserve"> сельсовета Бековского района Пензенской области на 2021-2029 годы в установленные сроки.</w:t>
      </w:r>
    </w:p>
    <w:p>
      <w:pPr>
        <w:pStyle w:val="Style15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ть в Управление финансов администрации Бековского района Пензенской области отчет о результатах реализации Плана мероприятий по оздоровлению муниципальных финансов </w:t>
      </w:r>
      <w:r>
        <w:rPr>
          <w:color w:val="000000"/>
          <w:sz w:val="28"/>
          <w:szCs w:val="28"/>
        </w:rPr>
        <w:t>Волынщинского</w:t>
      </w:r>
      <w:r>
        <w:rPr>
          <w:sz w:val="28"/>
          <w:szCs w:val="28"/>
        </w:rPr>
        <w:t xml:space="preserve"> сельсовета Бековского района Пензенской области на 2021-2029 годы в соответствии с Перечнем мероприятий, ежегодно в срок до 1 апреля года, следующего за отчетным, по форме согласно приложению № 2 к настоящему постановлению.</w:t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становлени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Волынщ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Бековского района Пензенской области от 03.09.2018 № 68 «Об утверждении Плана мероприятий по </w:t>
      </w:r>
      <w:r>
        <w:rPr>
          <w:rFonts w:cs="Times New Roman" w:ascii="Times New Roman" w:hAnsi="Times New Roman"/>
          <w:bCs/>
          <w:sz w:val="28"/>
          <w:szCs w:val="28"/>
        </w:rPr>
        <w:t>оздоровлению муниципальных финансов Волынщинского сельсовета Бековского района Пензенской области на 2019-2021 годы»;</w:t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становлени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Волынщ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Бековского района Пенз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15.10.2019 № 105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лынщин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Бековского района Пензенской области от 03.09.2018 № 68 «Об утверждении Плана мероприятий по </w:t>
      </w:r>
      <w:r>
        <w:rPr>
          <w:rFonts w:cs="Times New Roman" w:ascii="Times New Roman" w:hAnsi="Times New Roman"/>
          <w:bCs/>
          <w:sz w:val="28"/>
          <w:szCs w:val="28"/>
        </w:rPr>
        <w:t>оздоровлению муниципальных финансов Волынщинского сельсовета Бековского района Пензенской области на 2019-2021 годы»;</w:t>
      </w:r>
    </w:p>
    <w:p>
      <w:pPr>
        <w:pStyle w:val="ConsPlusNormal"/>
        <w:widowControl/>
        <w:ind w:right="28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Волынщ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Бековского района Пенз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15.10.2020 № 92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лынщин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Бековского района Пензенской области от 03.09.2018 № 68 «Об утверждении Плана мероприятий по </w:t>
      </w:r>
      <w:r>
        <w:rPr>
          <w:rFonts w:cs="Times New Roman" w:ascii="Times New Roman" w:hAnsi="Times New Roman"/>
          <w:bCs/>
          <w:sz w:val="28"/>
          <w:szCs w:val="28"/>
        </w:rPr>
        <w:t>оздоровлению муниципальных финансов Волынщинского сельсовета Бековского района Пензенской области на 2019-2021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 и распространяется на правоотношения, возникшие с 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постановление в информационном бюллетене «Ведомости </w:t>
      </w:r>
      <w:r>
        <w:rPr>
          <w:color w:val="000000"/>
          <w:sz w:val="28"/>
          <w:szCs w:val="28"/>
        </w:rPr>
        <w:t>Волынщинского</w:t>
      </w:r>
      <w:r>
        <w:rPr>
          <w:sz w:val="28"/>
          <w:szCs w:val="28"/>
        </w:rPr>
        <w:t xml:space="preserve"> сельсовета»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6.  Контроль за исполнением настоящего постановления возложить на </w:t>
      </w:r>
      <w:r>
        <w:rPr>
          <w:spacing w:val="-8"/>
          <w:sz w:val="28"/>
          <w:szCs w:val="28"/>
        </w:rPr>
        <w:t xml:space="preserve">главу администрации </w:t>
      </w:r>
      <w:r>
        <w:rPr>
          <w:color w:val="000000"/>
          <w:sz w:val="28"/>
          <w:szCs w:val="28"/>
        </w:rPr>
        <w:t>Волынщинского</w:t>
      </w:r>
      <w:r>
        <w:rPr>
          <w:sz w:val="28"/>
          <w:szCs w:val="28"/>
        </w:rPr>
        <w:t xml:space="preserve"> сельсовета </w:t>
      </w:r>
      <w:r>
        <w:rPr>
          <w:sz w:val="28"/>
        </w:rPr>
        <w:t>Селиверстову Н.В.</w:t>
      </w:r>
    </w:p>
    <w:p>
      <w:pPr>
        <w:pStyle w:val="Normal"/>
        <w:ind w:right="-1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</w:rPr>
              <w:t xml:space="preserve">Глава администрации </w:t>
            </w:r>
            <w:r>
              <w:rPr>
                <w:color w:val="000000"/>
                <w:sz w:val="28"/>
                <w:szCs w:val="28"/>
              </w:rPr>
              <w:t>Волынщинского</w:t>
            </w:r>
            <w:r>
              <w:rPr>
                <w:sz w:val="28"/>
              </w:rPr>
              <w:t xml:space="preserve"> сельсове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Н.В. Селиверстова</w:t>
            </w:r>
          </w:p>
        </w:tc>
      </w:tr>
    </w:tbl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32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32"/>
        <w:jc w:val="right"/>
        <w:rPr/>
      </w:pPr>
      <w:r>
        <w:rPr>
          <w:sz w:val="28"/>
          <w:szCs w:val="28"/>
        </w:rPr>
        <w:t>Волынщинского сельсовета</w:t>
      </w:r>
    </w:p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  <w:t>от 26.02.2021 № 1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b/>
          <w:sz w:val="28"/>
          <w:szCs w:val="28"/>
        </w:rPr>
        <w:br/>
        <w:t xml:space="preserve">мероприятий по </w:t>
      </w:r>
      <w:r>
        <w:rPr>
          <w:rFonts w:cs="Times New Roman" w:ascii="Times New Roman" w:hAnsi="Times New Roman"/>
          <w:b/>
          <w:bCs/>
          <w:sz w:val="28"/>
          <w:szCs w:val="28"/>
        </w:rPr>
        <w:t>оздоровлению муниципальных финансов бюджета Волынщинского сельсовета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ковского района Пензенской области на 2021-2029 год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Программа оптимизации расходов бюджета Волынщинского сельсовета Беков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1-2029 годы</w:t>
      </w:r>
    </w:p>
    <w:p>
      <w:pPr>
        <w:pStyle w:val="Normal"/>
        <w:numPr>
          <w:ilvl w:val="0"/>
          <w:numId w:val="0"/>
        </w:numPr>
        <w:spacing w:lineRule="auto" w:line="228" w:before="12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21"/>
        <w:gridCol w:w="1937"/>
        <w:gridCol w:w="1253"/>
        <w:gridCol w:w="975"/>
        <w:gridCol w:w="972"/>
        <w:gridCol w:w="974"/>
        <w:gridCol w:w="972"/>
        <w:gridCol w:w="975"/>
        <w:gridCol w:w="971"/>
        <w:gridCol w:w="972"/>
        <w:gridCol w:w="972"/>
        <w:gridCol w:w="97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>Ответственные за реализацию мероприятий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8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>Ожидаемый эффект, финансовая оценка (тыс. рублей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29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4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11"/>
        <w:gridCol w:w="1941"/>
        <w:gridCol w:w="1253"/>
        <w:gridCol w:w="975"/>
        <w:gridCol w:w="975"/>
        <w:gridCol w:w="971"/>
        <w:gridCol w:w="972"/>
        <w:gridCol w:w="975"/>
        <w:gridCol w:w="972"/>
        <w:gridCol w:w="984"/>
        <w:gridCol w:w="966"/>
        <w:gridCol w:w="9"/>
        <w:gridCol w:w="969"/>
      </w:tblGrid>
      <w:tr>
        <w:trPr>
          <w:tblHeader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е допускать принятия и исполнения расходных обязательств, не отнесенных Конституцией </w:t>
            </w:r>
            <w:r>
              <w:rPr>
                <w:bCs/>
                <w:spacing w:val="-4"/>
                <w:sz w:val="22"/>
                <w:szCs w:val="22"/>
              </w:rPr>
              <w:t>Российской Федерации, федеральными и региональными</w:t>
            </w:r>
            <w:r>
              <w:rPr>
                <w:bCs/>
                <w:sz w:val="22"/>
                <w:szCs w:val="22"/>
              </w:rPr>
              <w:t xml:space="preserve"> законами к полномочиям органов местного самоупра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2"/>
                <w:szCs w:val="22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оянно</w:t>
            </w:r>
          </w:p>
        </w:tc>
        <w:tc>
          <w:tcPr>
            <w:tcW w:w="8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людение законодательства Российской Федераци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служб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 xml:space="preserve">Не допустить увеличения численности муниципальных служащих </w:t>
            </w:r>
            <w:r>
              <w:rPr>
                <w:bCs/>
                <w:sz w:val="22"/>
                <w:szCs w:val="22"/>
              </w:rPr>
              <w:t xml:space="preserve">Волынщинского сельсовета </w:t>
            </w:r>
            <w:r>
              <w:rPr>
                <w:sz w:val="22"/>
                <w:szCs w:val="22"/>
              </w:rPr>
              <w:t>Бековского района Пензенской области, за исключением случаев, связанных с возникновением (закреплением, передачей) новых полномочий на местном уровн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21 - 2029 годы</w:t>
            </w:r>
          </w:p>
        </w:tc>
        <w:tc>
          <w:tcPr>
            <w:tcW w:w="8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, установленных Соглашением с Управлением финансов администрации Бековского района Пензенской обла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2"/>
                <w:szCs w:val="22"/>
              </w:rPr>
              <w:t>Сократить расходы на содержание органов местного самоуправления Волынщинского сельсовета Бековского района Пензенской области, в том числе: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2"/>
                <w:szCs w:val="22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21 - 2029 г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тимизация численности работников органов местного самоупра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сокращение других расходов на содержание органов местного самоупра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ршенствование системы закупок для муниципальных нуж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кономия средств бюджета </w:t>
            </w:r>
            <w:r>
              <w:rPr>
                <w:bCs/>
                <w:sz w:val="22"/>
                <w:szCs w:val="22"/>
              </w:rPr>
              <w:t xml:space="preserve">Волынщинского сельсовета </w:t>
            </w:r>
            <w:r>
              <w:rPr>
                <w:sz w:val="22"/>
                <w:szCs w:val="22"/>
              </w:rPr>
              <w:t>Бековского района Пензенской области по результатам конкурсных процеду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21 - 2029 г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разделу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418" w:right="1134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. Мероприятия по увеличению налоговых и неналоговых доходов бюджета Волынщинского сельсовета Бековского района Пензенской области на 2021-2029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1984"/>
        <w:gridCol w:w="1276"/>
        <w:gridCol w:w="992"/>
        <w:gridCol w:w="927"/>
        <w:gridCol w:w="66"/>
        <w:gridCol w:w="992"/>
        <w:gridCol w:w="9"/>
        <w:gridCol w:w="983"/>
        <w:gridCol w:w="84"/>
        <w:gridCol w:w="908"/>
        <w:gridCol w:w="993"/>
        <w:gridCol w:w="992"/>
        <w:gridCol w:w="992"/>
        <w:gridCol w:w="992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е за реализацию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оценка, тыс. рублей</w:t>
            </w:r>
          </w:p>
        </w:tc>
      </w:tr>
      <w:tr>
        <w:trPr>
          <w:trHeight w:val="6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 год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1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ка на учет неучтенных объектов налогообложения и актуализация баз данных по учету не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- 2029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нализа действующих ставок арендной платы за сдаваемое в аренду имущество с целью максимального их приближения к рыночным це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- 2029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сение изменений в муниципальные нормативные правовые акты в части индексации ставок арендной платы за пользование муниципальным имуще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- 2029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задолженности по неналоговым доходам, зачисляемым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- 2029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1134" w:gutter="0" w:header="72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Мероприятия по повышению эффективности организации бюджетного процесса в Волынщинском сельсовете Беков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2835"/>
        <w:gridCol w:w="2268"/>
        <w:gridCol w:w="32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firstLine="15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еализацию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</w:t>
            </w:r>
          </w:p>
        </w:tc>
      </w:tr>
    </w:tbl>
    <w:p>
      <w:pPr>
        <w:pStyle w:val="ConsPlusNormal"/>
        <w:ind w:left="10490" w:firstLine="72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4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329"/>
        <w:gridCol w:w="2775"/>
        <w:gridCol w:w="2273"/>
        <w:gridCol w:w="3219"/>
      </w:tblGrid>
      <w:tr>
        <w:trPr>
          <w:tblHeader w:val="true"/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о повышению эффективности бюджетных расходов, в том числе на проведение закупок товаров, работ и услуг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(ежемесячно) оперативного мониторинг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нятых обязательств в целях исключения необоснова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та и возникновения просроченной кредиторско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долженности, в том числе по выплате заработной 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циальным выплатам населению Волынщинского сельсовета Бековского района Пензенской област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9 гг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задолженности (100%)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начальной (максимальной) цены контракта по наименьшему из коммерческих (ценовых) предложений при применении метода сопоставимых рыночных цен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каза Министерства экономического развития России от 02.10.2013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я бюджетных средств при проведении процедур определения поставщиков (подрядчиков, исполнителей) в соответствии с Федеральным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(с последующими изменениями) по заявкам муниципальных заказчиков Волынщинского сельсовета Беков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ланов-графиков заказчиков и мероприятий по укрупнению начальной (максимальной) цены контракта закупок более 100 тыс. рублей, в том числе путем организации планирования совместных торгов при наличии потребности в одних и тех же товарах, работах, услугах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роведенных совместных торгов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ование бюджета Волынщинского сельсовета Бековского района Пензенской области</w:t>
            </w:r>
          </w:p>
        </w:tc>
      </w:tr>
      <w:tr>
        <w:trPr>
          <w:trHeight w:val="363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ынщинского сельсове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ковского района Пензенской области в рамках муниципальных программ Бековского района Пензенской области (увеличение доли программных расходов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9 гг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граммных расходов к общему объему расходов бюджета Волынщинского сельсовета Бековского района Пензенской област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свыше 90%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свыше 90%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свыше 9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свыше 90%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свыше 90%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свыше 90%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свыше 90%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свыше 90%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свыше 90%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бюджетного прогно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ынщинского сельсове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ковского района Пензенской области на долгосрочный период до 2030 год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 2029 гг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ланирования бюджета Волынщинского сельсовета Бековского района Пензенской области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РАЗДЕЛ 4. Бюджетный эффект от реализации Плана мероприятий по оздоровлению муниципальных финансов Волынщинского сельсовета Беков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134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жидаемые значения целевых показателей (тыс. рублей)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 год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 год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логовых и неналоговых до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ынщинского сельсове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ков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2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114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4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46,000</w:t>
            </w:r>
          </w:p>
        </w:tc>
      </w:tr>
      <w:tr>
        <w:trPr>
          <w:trHeight w:val="5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ъем муниципального долга </w:t>
            </w:r>
            <w:r>
              <w:rPr>
                <w:color w:val="000000"/>
                <w:sz w:val="24"/>
                <w:szCs w:val="24"/>
              </w:rPr>
              <w:t xml:space="preserve">Волынщинского сельсовета </w:t>
            </w:r>
            <w:r>
              <w:rPr>
                <w:color w:val="000000"/>
                <w:sz w:val="22"/>
                <w:szCs w:val="22"/>
              </w:rPr>
              <w:t>Беков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фицит (профицит)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ынщинского сельсовета 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ков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333,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е муниципального дол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ынщинского сельсове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ковского района Пензенской области к доходам бюджета без учета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9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28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Волынщинского сельсовета</w:t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от 26.02.2021 №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Т Ч Е 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реализации мероприятий Плана оздоровления муниципальных финансов Волынщинского сельсовета Бековского района Пензенской области на 2021-2029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79"/>
        <w:gridCol w:w="1322"/>
        <w:gridCol w:w="944"/>
        <w:gridCol w:w="1038"/>
        <w:gridCol w:w="777"/>
        <w:gridCol w:w="1146"/>
        <w:gridCol w:w="1338"/>
        <w:gridCol w:w="278"/>
        <w:gridCol w:w="2132"/>
        <w:gridCol w:w="968"/>
        <w:gridCol w:w="3833"/>
      </w:tblGrid>
      <w:tr>
        <w:trPr>
          <w:trHeight w:val="23" w:hRule="atLeast"/>
        </w:trPr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ероприятия, утвержденные Программой оптимизации расходов бюджета Волынщинского сельсовета Бековского района Пензенской области на 2021–2029 годы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жидаемый результат (тыс. руб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ктический результат (тыс. руб.)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выполнения(невыполнения) мероприятий с подтверждающими расчетами бюджетного эффек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экономия бюджетных средст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Мероприятия по увеличению налоговых и неналоговых доходов бюджета Волынщинского сельсовета Бековского района Пензенской области на 2021–2029 годы</w:t>
            </w:r>
          </w:p>
        </w:tc>
      </w:tr>
      <w:tr>
        <w:trPr>
          <w:trHeight w:val="1056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жидаемый результат                (тыс. руб.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ктический результат (тыс. руб.)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яснение (в случае невыполнения ожидаемого результата)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ля дополнительных доходов в общем объеме налоговых и неналоговых доходов консолидированного бюджета Волынщинского сельсовета Бековского района Пензенской области, %</w:t>
            </w:r>
          </w:p>
        </w:tc>
      </w:tr>
      <w:tr>
        <w:trPr>
          <w:trHeight w:val="278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__ го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__ год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3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 ожид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 фак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льфа факт / объем налоговых и неналоговых доходов консолидированного бюджета Волынщинского сельсовета Бековского района Пензенской области) * 100%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>. Мероприятия по повышению эффективности организации бюджетного процесса в Волынщинском сельсовете Бековского района Пензенской области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достижения (недостижения) ожидаемого результа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709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yperlink" Target="consultantplus://offline/ref=22216E9FF4479B20A051039C4286B0E27EDBDF7C722A072B25F90C50BF8D84195F09B20325230D27q9C8O" TargetMode="External"/><Relationship Id="rId9" Type="http://schemas.openxmlformats.org/officeDocument/2006/relationships/hyperlink" Target="consultantplus://offline/ref=22216E9FF4479B20A051039C4286B0E27EDBDF7C722A072B25F90C50BF8D84195F09B20325230D27q9C3O" TargetMode="External"/><Relationship Id="rId10" Type="http://schemas.openxmlformats.org/officeDocument/2006/relationships/hyperlink" Target="consultantplus://offline/ref=22216E9FF4479B20A051039C4286B0E27DDFDF7D742C072B25F90C50BFq8CDO" TargetMode="Externa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41:00Z</dcterms:created>
  <dc:creator>Юридический отдел</dc:creator>
  <dc:description/>
  <dc:language>en-US</dc:language>
  <cp:lastModifiedBy>user</cp:lastModifiedBy>
  <cp:lastPrinted>2011-04-13T14:08:00Z</cp:lastPrinted>
  <dcterms:modified xsi:type="dcterms:W3CDTF">2021-03-15T08:41:00Z</dcterms:modified>
  <cp:revision>2</cp:revision>
  <dc:subject/>
  <dc:title/>
</cp:coreProperties>
</file>