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Развитие культуры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6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6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588,680-50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861,500-5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11,69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13,67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167,2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167,2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167,269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588,680-50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861,500-5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11,69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1113,67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167,26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1167,26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167,269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4.02.2020 № 15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Волынщин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4.02.2020 № 15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151"/>
        <w:gridCol w:w="1204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Волынщин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Волынщинского сельсовета Бековского района Пензенской област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rPr/>
            </w:pPr>
            <w:r>
              <w:rPr/>
              <w:t xml:space="preserve">    </w:t>
            </w:r>
            <w:r>
              <w:rPr/>
              <w:t>40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rPr/>
            </w:pPr>
            <w:r>
              <w:rPr/>
              <w:t xml:space="preserve">    </w:t>
            </w:r>
            <w:r>
              <w:rPr/>
              <w:t>40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4.02.2020 № 15  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Волынщинского сельсовета Бековского района Пензенской области «Развитие культуры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399"/>
        <w:gridCol w:w="1759"/>
        <w:gridCol w:w="122"/>
        <w:gridCol w:w="960"/>
        <w:gridCol w:w="1550"/>
        <w:gridCol w:w="1691"/>
        <w:gridCol w:w="10"/>
        <w:gridCol w:w="1336"/>
        <w:gridCol w:w="1255"/>
        <w:gridCol w:w="1316"/>
        <w:gridCol w:w="10"/>
        <w:gridCol w:w="1521"/>
        <w:gridCol w:w="10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С</w:t>
            </w:r>
            <w:r>
              <w:rPr/>
              <w:t>охранение исторического и культурного наследия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56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56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26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26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8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8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ероприятиям:</w:t>
            </w:r>
          </w:p>
        </w:tc>
      </w:tr>
      <w:tr>
        <w:trPr/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6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6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680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680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2:00Z</dcterms:created>
  <dc:creator>Tehno</dc:creator>
  <dc:description/>
  <dc:language>en-US</dc:language>
  <cp:lastModifiedBy>user</cp:lastModifiedBy>
  <cp:lastPrinted>2018-11-27T11:36:00Z</cp:lastPrinted>
  <dcterms:modified xsi:type="dcterms:W3CDTF">2020-02-27T06:42:00Z</dcterms:modified>
  <cp:revision>2</cp:revision>
  <dc:subject/>
  <dc:title>Перечень объектов</dc:title>
</cp:coreProperties>
</file>