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5"/>
      </w:tblGrid>
      <w:tr>
        <w:trPr>
          <w:trHeight w:val="259" w:hRule="exact"/>
        </w:trPr>
        <w:tc>
          <w:tcPr>
            <w:tcW w:w="10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</w:tc>
      </w:tr>
      <w:tr>
        <w:trPr>
          <w:trHeight w:val="397" w:hRule="exact"/>
        </w:trPr>
        <w:tc>
          <w:tcPr>
            <w:tcW w:w="1019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10195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10195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1019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лынщи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, от 25.02.2019 № 19 «Об утверждении Реестра муниципальных услуг Волынщинского сельсовета Бековского района Пензенской области», статьей 23 Устава Волынщинского сельсовета Бековского района Пензенской области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администрация Волынщин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ConsTitle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 Постановление администрации Волынщинского сельсовета Бековского района Пензенской области от 02.10.2015 № 103 «</w:t>
      </w:r>
      <w:r>
        <w:rPr>
          <w:rFonts w:cs="Times New Roman" w:ascii="Times New Roman" w:hAnsi="Times New Roman"/>
          <w:b w:val="false"/>
          <w:bCs w:val="false"/>
          <w:spacing w:val="-1"/>
          <w:sz w:val="26"/>
          <w:szCs w:val="26"/>
        </w:rPr>
        <w:t>Об утверждении 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министративного регламента по предоставлению администрацией Волынщинского сельсовета Бековского района Пензенской области муниципальной услуги «Предоставление земельных участков, находящихся в ведении органов местного самоуправления Волынщинского сельсовета Бековского района Пензенской обла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ражданам, имеющим трех и более детей, в собственность бесплатно для индивидуального жилищного строительства»</w:t>
      </w:r>
      <w:r>
        <w:rPr>
          <w:rFonts w:cs="Times New Roman" w:ascii="Times New Roman" w:hAnsi="Times New Roman"/>
          <w:b w:val="false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2. Постановление администрации Волынщинского сельсовета Бековского района Пензенской области от 24.08.2016 № 121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емельных участков, находящихся в ведении органов местного самоуправления Волынщинского сельсовета Бековского района Пензенской области гражданам, имеющим трех или более детей, в собственность бесплатно для индивидуального жилищного строитель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Волынщинского сельсовета Бековского района Пензенской области от 02.10.2015 № 103</w:t>
      </w:r>
      <w:r>
        <w:rPr>
          <w:bCs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3. Постановление администрации Волынщинского сельсовета Бековского района Пензенской области от 14.06.2018 № 43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емельных участков, находящихся в ведении органов местного самоуправления Волынщинского сельсовета Бековского района Пензенской области гражданам, имеющим трех или более детей, в собственность бесплатно для индивидуального жилищного строитель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Волынщинского сельсовета Бековского района Пензенской области от 02.10.2015 № 103</w:t>
      </w:r>
      <w:r>
        <w:rPr>
          <w:bCs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2.4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ние администрации Волынщинского сельсовета Бековского района Пензенской области от 18.10.2018 № 93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емельных участков, находящихся в ведении органов местного самоуправления Волынщинского сельсовета Бековского района Пензенской области гражданам, имеющим трех или более детей, в собственность бесплатно для индивидуального жилищного строитель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Волынщинского сельсовета Бековского района Пензенской области от 02.10.2015 № 103</w:t>
      </w:r>
      <w:r>
        <w:rPr>
          <w:bCs/>
          <w:sz w:val="26"/>
          <w:szCs w:val="26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главу администрации Волынщинского сельсовета </w:t>
      </w:r>
      <w:r>
        <w:rPr>
          <w:sz w:val="26"/>
          <w:szCs w:val="26"/>
        </w:rPr>
        <w:t>Н.В. Селиверсто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олынщинского сельсовета</w:t>
      </w:r>
      <w:r>
        <w:rPr>
          <w:sz w:val="26"/>
          <w:szCs w:val="26"/>
        </w:rPr>
        <w:t xml:space="preserve">                                                                Н.В. Селиверст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2.2019 № 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регламента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Административный регламен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 (далее - Регламент) устанавливает порядок и стандар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 (далее - муниципальная услуга), определяет сроки и последовательность административных процедур (действий) администрации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Администрация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46"/>
      <w:bookmarkEnd w:id="0"/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Заявителями на предоставление земельного участка в собственность для индивидуального жилищного строительства являются поставленные на учет в качестве лиц, имеющих право на предоставление земельных участков в собственность бесплатно, граждане, имеющие трех и более детей, состоящие на учете в качестве нуждающихся в жилых помещениях, проживающие на территории Волынщинского сельсовета Бековского района Пензенской области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 заявитель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Информация о местонахождении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442943, Пензенская область, Бековский район, с. Волынщино, ул. Шоссейная д. 3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3, Пензенская область, Бековский район, с. Волынщино, ул. Шоссейная д. 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84141) 54-4-10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Администрации: </w:t>
      </w:r>
      <w:r>
        <w:rPr>
          <w:rFonts w:cs="Calibri" w:ascii="Times New Roman" w:hAnsi="Times New Roman"/>
          <w:sz w:val="26"/>
          <w:szCs w:val="26"/>
          <w:lang w:eastAsia="ar-SA"/>
        </w:rPr>
        <w:t>http://volynshinsk.bekovo.pnzreg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voladmin17@rambler.ru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График работы Администра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 http://bekovo.mdocs.ru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Раздел «Стандарт предоставления муниципальной услуги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- 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 принятие решения в форме постановления администрации Волынщинского сельсовета Беков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-передачи земельного участка, либо 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может быть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 (принятие решения о предоставлении земельного участка) составляет не более чем 30 рабочих дней со дня поступления в Администрацию заявл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5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sz w:val="26"/>
            <w:szCs w:val="26"/>
          </w:rPr>
          <w:t>2 пункта 19</w:t>
        </w:r>
      </w:hyperlink>
      <w:r>
        <w:rPr>
          <w:sz w:val="26"/>
          <w:szCs w:val="26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пяти рабочих дней после истечения срока, указанного в </w:t>
      </w:r>
      <w:hyperlink r:id="rId7">
        <w:r>
          <w:rPr>
            <w:rStyle w:val="InternetLink"/>
            <w:sz w:val="26"/>
            <w:szCs w:val="26"/>
          </w:rPr>
          <w:t>абзаце четвертом пункта 15</w:t>
        </w:r>
      </w:hyperlink>
      <w:r>
        <w:rPr>
          <w:sz w:val="26"/>
          <w:szCs w:val="26"/>
        </w:rPr>
        <w:t xml:space="preserve"> указанного 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8">
        <w:r>
          <w:rPr>
            <w:rStyle w:val="InternetLink"/>
            <w:sz w:val="26"/>
            <w:szCs w:val="26"/>
          </w:rPr>
          <w:t>подпункте 3 пункта 19</w:t>
        </w:r>
      </w:hyperlink>
      <w:r>
        <w:rPr>
          <w:sz w:val="26"/>
          <w:szCs w:val="26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двух рабочих дней со дня принятия решения о снятии гражданина с уч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м кодексом Российской Федер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25.10.2001 № 137-ФЗ «О введении в действие Земельного кодекса Российской Федерации» (с последующими изменениями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 (с последующими изменениями);</w:t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 (далее - ФЗ № 210-ФЗ);</w:t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04.2011 № 63-ФЗ «Об электронной подписи» (с последующими изменениями) (далее - ФЗ № 63-ФЗ);</w:t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1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 последующими изменениями);</w:t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;</w:t>
      </w:r>
    </w:p>
    <w:p>
      <w:pPr>
        <w:pStyle w:val="Normal"/>
        <w:tabs>
          <w:tab w:val="clear" w:pos="567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 (с последующими изменениями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казом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 (с последующими измене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ом Пензенской области от 04.03.2015 № 2693-ЗПО «О регулировании земельных отношений на территории Пензенской области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ставом Волынщинского сельсовета Беков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Волынщинского сельсовета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Волынщинского сельсовета Бековского района Пензенской области от 25.02.2019 № 19 «Об утверждении Реестра муниципальных услуг Волынщинского сельсовета Беков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Муниципальная услуга предоставляется на основании </w:t>
      </w:r>
      <w:hyperlink w:anchor="P3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 к Регламенту, поданного в письменной форме или форме электронного документа, подписанного усиленной квалифицированной электронной подписью в соответствии с требованиями ФЗ № 63-ФЗ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Ф от 25.01.2013 № 33 «Об использовании простой электронной подписи при оказании государственных и муниципальных услуг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заявления представителем заявителя к заявлению прилагается копия документа, удостоверяющего права (полномочия) представителя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В заявлении о предоставлении земельного участка, включенного в перечень земельных участков, предназначенных для предоставления заявителю в собственность, указыва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, имя, отчество (при наличии), место жительства заявителя и реквизиты документа, удостоверяющего личность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астровый номер испрашиваемого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 разрешенного использования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чтовый адрес, контактный телефон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и которые заявитель вправе предоставить по собственной инициативе не установл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усиленной квалифицированной электронной подписью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6 настояще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Отказ в приеме документов, необходимых для предоставления муниципальной услуги, не предусмотрен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Администрация принимает решение об отказе в предоставлении земельного участка при наличии хотя бы одного из следующих основани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11"/>
      <w:bookmarkEnd w:id="1"/>
      <w:r>
        <w:rPr>
          <w:rFonts w:cs="Times New Roman" w:ascii="Times New Roman" w:hAnsi="Times New Roman"/>
          <w:sz w:val="26"/>
          <w:szCs w:val="26"/>
        </w:rPr>
        <w:t>2) поступление заявления заявителя об отказе от выбора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112"/>
      <w:bookmarkEnd w:id="2"/>
      <w:r>
        <w:rPr>
          <w:rFonts w:cs="Times New Roman" w:ascii="Times New Roman" w:hAnsi="Times New Roman"/>
          <w:sz w:val="26"/>
          <w:szCs w:val="26"/>
        </w:rPr>
        <w:t>3) принятие решения о снятии гражданина с уче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еречень услуг, которые являются необходимыми</w:t>
      </w:r>
    </w:p>
    <w:p>
      <w:pPr>
        <w:pStyle w:val="1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1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 w:eastAsia="ru-RU"/>
        </w:rPr>
        <w:t xml:space="preserve">2.12. </w:t>
      </w:r>
      <w:r>
        <w:rPr>
          <w:color w:val="000000"/>
          <w:sz w:val="26"/>
          <w:szCs w:val="26"/>
          <w:lang w:val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1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>постановка на учет в качестве нуждающихся в жилых помещениях</w:t>
      </w:r>
      <w:r>
        <w:rPr>
          <w:color w:val="000000"/>
          <w:sz w:val="26"/>
          <w:szCs w:val="26"/>
          <w:lang w:val="ru-RU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к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учет в качестве лиц, имеющих право на предоставление земельных участков в собственность бесплатно.</w:t>
      </w:r>
    </w:p>
    <w:p>
      <w:pPr>
        <w:pStyle w:val="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/>
          <w:color w:val="000000"/>
          <w:sz w:val="26"/>
          <w:szCs w:val="26"/>
          <w:lang w:val="ru-RU" w:eastAsia="ru-RU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 платы, взимаемой с заявителя при предоставлении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. </w:t>
      </w:r>
      <w:bookmarkStart w:id="3" w:name="P110"/>
      <w:bookmarkEnd w:id="3"/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гистрации заявлений заявител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Регистрация заявления осуществляется в течение 1 (одного) рабочего дня с момента его получ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 Показателями доступности предоставления муниципальной услуги являются: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1 транспортная доступность к месту предоставл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4 размещение информации о порядке предоставления муниципальной услуги на информационных стендах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5 размещение информации о порядке предоставления муниципальной услуги в средствах массовой информации;</w:t>
      </w:r>
    </w:p>
    <w:p>
      <w:pPr>
        <w:pStyle w:val="1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4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 Показателями качества предоставления муниципальной услуги являются: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1 соблюдение сроков предоставл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1 при подаче документов для получения муниципальной услуги;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2 при получении результата оказания муниципальной услуги.</w:t>
      </w:r>
    </w:p>
    <w:p>
      <w:pPr>
        <w:pStyle w:val="1"/>
        <w:spacing w:lineRule="auto" w:line="240" w:before="0" w:after="0"/>
        <w:ind w:firstLine="709"/>
        <w:rPr>
          <w:rFonts w:cs="Times New Roman"/>
          <w:color w:val="000000"/>
          <w:spacing w:val="2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lang w:val="ru-RU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8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2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3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5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6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осудебное (внесудебное) обжалование решений и действий (бездействия) Администрации, должностного лица или муниципального служащего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7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ConsPlusNormal1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, требования к порядку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выполнения, в том числе включая особенности выполне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в электронной форме,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 прием и регистрация заявления, представленного зая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принятие решения о предоставлении заявителю земельного участка или решения об отказе в предоставлении заявителю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подготовка акта приема-передачи земельного участка, выдача или направление результата заявителю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Прием и регистрация заявления, представленного заявителе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 заявителя о предоставлении в собственность земельного участка, включенного в перечень земельных участков, предназначенных для предоставления заявителю в собственность бесплатно, с указанием его кадастрового номера, вида разрешенного использования. К заявлению прикладывается пакет документов, указанный в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ем принятия решения о приеме и регистрации заявления от заявителя является наличие заявления и документов, указанных в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, первичную проверку и регистрацию документов осуществляет специалист Администрации, ответственный за регистрацию входящей корреспонден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еме заявления и прилагаемых к нему документов специалист осуществляет первичную проверку документ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их перечню, указанному в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 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. Заявителю направляется уведомление о приеме заявления и документов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нятие заявления и документов, указанных в п. 2.6 Регламента, которые отписываются главой Администрации специалисту, ответственному за рассмотрение указанного заявления и докумен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данной административной процедуры составляет 1 рабочий день с даты поступления заявления в Администрацию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ринятие решения о предоставлении заявителю земельного участка или решения об отказе в предоставлении заявителю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заявления и сформированного пакета документ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Администрации, ответственный за рассмотрение заявления и документов, проверив наличие всех необходимых документов, установленных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надлежащее их оформление,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ассмотрение заявления и документов,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 предоставлении земельного участка заявителю в собственность бесплатно является отсутствие оснований для отказа, предусмотренные в пункте 2.11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б отказе в предоставлении земельного участка заявителю является наличие хотя бы одного основания отказа, предусмотренные в пункте 2.11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данной административной процедуры не должен превышать 25 рабочих дней со дня получения специалистом Администрации всех необходимых документов, предусмотренных Законом Пензенской области от 04.03.2015 № 2693-ЗПО «О регулировании земельных отношений на территории Пензенской области»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Подготовка акта приема-передачи земельного участка, выдача или направление заявителю результата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ассмотрение заявления и документов, проверяет наличие всех необходимых документов для подготовки акта приема-передач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 подготовке акта приема-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, с приложением выписки из единого государственного реестра недвижимости в отнош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ный акт приема-передачи земельного участка направляется на подписание главе Админ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ный акт приема-передачи земельного участка в трех экземплярах заверяется печатью Админист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ассмотрение заявления и документов, направляет заказным письмом с уведомлением по адресу, указанному в заявлении, или выдает заявител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и акта приема-передачи земельного участка или постановление Администрации об отказе в предоставлении заявителю земельного участка. Передача заявителю указанных выше документов фиксируется в книге учета и регистрации выдачи актов приема-передачи земельных участков заявителю и подтверждается подписью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я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-передачи земельного участка,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, или выдаются многодетной семье, или направляются в форме электронного документа, подписанного квалифицированной электронной подписью.</w:t>
      </w:r>
    </w:p>
    <w:p>
      <w:pPr>
        <w:pStyle w:val="Normal"/>
        <w:tabs>
          <w:tab w:val="clear" w:pos="567"/>
          <w:tab w:val="left" w:pos="1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Особенности предоставл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В случае если муниципальная услуга оказывается на базе МФЦ, специалист МФЦ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 подаче заявления и других документов специалистом МФЦ обнаружено несоответствие заявления и/или прилагаемых к нему документов установленным требованиям,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 Передачу и доставку документов заявителя из МФЦ в Администрацию осуществляет сотрудник МФЦ - курьер. Он передает документы специалисту Администрации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документов заявителя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Сотрудник Администрации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.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7. 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8. 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3. Заявление об исправлении технической ошибки регистрируется специалистом Администрации и направляется в Администрацию в установлен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, указанного в пункте 2.3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7.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8.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Регламента, нормативных правовых актов, регулирующих предоставление муниципальной 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риодичность проверок устанавливается Администраци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осуществляется на основании распоряжени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В случае выявления нарушений настоящего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15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Волынщинского сельсовета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нятие решения о предоставлении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бственность земельного участка для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жилищного строительств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ам, имеющим трех и более детей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398"/>
      <w:bookmarkEnd w:id="4"/>
      <w:r>
        <w:rPr>
          <w:rFonts w:cs="Times New Roman" w:ascii="Times New Roman" w:hAnsi="Times New Roman"/>
          <w:sz w:val="26"/>
          <w:szCs w:val="26"/>
        </w:rPr>
        <w:t xml:space="preserve">Заявление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земельного участ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 собственность бесплатно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ндивидуального жилищного строительств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олынщин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ого по адресу: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почтовый адрес: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тел.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эл. почта 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м предоставить заявителю земельный участок площадью _____ квадратных метров, кадастровый номер ____________________________, расположенный по адресу: _______________________________________________, в собственность  бесплатно для  индивидуального  жилищного строительства, в соответствии   с   перечнем   земельных   участков,   предназначенных   для предоставления     заявителям,    утвержденным постановлением администрац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___________№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</w:r>
    </w:p>
    <w:p>
      <w:pPr>
        <w:pStyle w:val="ConsPlusNonformat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</w:t>
      </w:r>
      <w:bookmarkStart w:id="5" w:name="_GoBack"/>
      <w:bookmarkEnd w:id="5"/>
      <w:r>
        <w:rPr>
          <w:rFonts w:cs="Times New Roman" w:ascii="Times New Roman" w:hAnsi="Times New Roman"/>
          <w:sz w:val="26"/>
          <w:szCs w:val="26"/>
        </w:rPr>
        <w:t>т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  <w:jc w:val="center"/>
    </w:pPr>
    <w:rPr/>
  </w:style>
  <w:style w:type="paragraph" w:styleId="2">
    <w:name w:val="Основной текст с отступом 2"/>
    <w:basedOn w:val="Normal"/>
    <w:qFormat/>
    <w:pPr>
      <w:ind w:left="5103" w:hanging="0"/>
      <w:jc w:val="center"/>
    </w:pPr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mailto:bekovo@mfcinfo.ru" TargetMode="External"/><Relationship Id="rId5" Type="http://schemas.openxmlformats.org/officeDocument/2006/relationships/hyperlink" Target="consultantplus://offline/ref=0BEA35B5E2F59732D20790B46472DB5E7353BDF0B0051E495773857302F6DF8F8B0CF9BA69A1467672571B2CE1XCL" TargetMode="External"/><Relationship Id="rId6" Type="http://schemas.openxmlformats.org/officeDocument/2006/relationships/hyperlink" Target="consultantplus://offline/ref=0BEA35B5E2F59732D20790B46472DB5E7353BDF0B0051E495773857302F6DF8F8B0CF9BA69A1467672571B2CE1XDL" TargetMode="External"/><Relationship Id="rId7" Type="http://schemas.openxmlformats.org/officeDocument/2006/relationships/hyperlink" Target="consultantplus://offline/ref=0BEA35B5E2F59732D20790B46472DB5E7353BDF0B0051E495773857302F6DF8F8B0CF9BA69A1467672571B23E1X3L" TargetMode="External"/><Relationship Id="rId8" Type="http://schemas.openxmlformats.org/officeDocument/2006/relationships/hyperlink" Target="consultantplus://offline/ref=0BEA35B5E2F59732D20790B46472DB5E7353BDF0B0051E495773857302F6DF8F8B0CF9BA69A1467672571B2CE1X2L" TargetMode="External"/><Relationship Id="rId9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10" Type="http://schemas.openxmlformats.org/officeDocument/2006/relationships/hyperlink" Target="consultantplus://offline/ref=3A206E5494CB0556CDE99A961FF7ADC9ED1BB9F819C62FD05DFF052B619A9FDE79CC1FEFC780771D515CB04BACM11EI" TargetMode="External"/><Relationship Id="rId11" Type="http://schemas.openxmlformats.org/officeDocument/2006/relationships/hyperlink" Target="consultantplus://offline/ref=3A206E5494CB0556CDE99A961FF7ADC9ED11B8F61AC32FD05DFF052B619A9FDE79CC1FEFC780771D515CB04BACM11EI" TargetMode="External"/><Relationship Id="rId12" Type="http://schemas.openxmlformats.org/officeDocument/2006/relationships/hyperlink" Target="consultantplus://offline/ref=3A206E5494CB0556CDE99A961FF7ADC9ED11B8F61AC32FD05DFF052B619A9FDE79CC1FEFC780771D515CB04BACM11EI" TargetMode="External"/><Relationship Id="rId13" Type="http://schemas.openxmlformats.org/officeDocument/2006/relationships/hyperlink" Target="consultantplus://offline/ref=3A206E5494CB0556CDE99A961FF7ADC9ED11B8F61AC32FD05DFF052B619A9FDE79CC1FEFC780771D515CB04BACM11EI" TargetMode="External"/><Relationship Id="rId14" Type="http://schemas.openxmlformats.org/officeDocument/2006/relationships/hyperlink" Target="consultantplus://offline/ref=67E985A5F54F49C826B40B0BAE8CDFAA68FEE3AE86D224D0CBF8B3FB49rFr7G" TargetMode="External"/><Relationship Id="rId15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06:00Z</dcterms:created>
  <dc:creator>111</dc:creator>
  <dc:description/>
  <dc:language>en-US</dc:language>
  <cp:lastModifiedBy>user</cp:lastModifiedBy>
  <cp:lastPrinted>2019-01-10T15:45:00Z</cp:lastPrinted>
  <dcterms:modified xsi:type="dcterms:W3CDTF">2019-04-12T12:06:00Z</dcterms:modified>
  <cp:revision>2</cp:revision>
  <dc:subject/>
  <dc:title/>
</cp:coreProperties>
</file>