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568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435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4.03.2020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3pt;mso-position-vertical-relative:text;margin-left:21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4.03.2020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Бековского района Пензенской области </w:t>
      </w:r>
      <w:r>
        <w:rPr>
          <w:b/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b/>
          <w:sz w:val="26"/>
          <w:szCs w:val="26"/>
          <w:lang w:val="en-US" w:eastAsia="en-US"/>
        </w:rPr>
        <w:t xml:space="preserve">, </w:t>
      </w:r>
      <w:r>
        <w:rPr>
          <w:b/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7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30</w:t>
      </w:r>
      <w:r>
        <w:rPr>
          <w:rFonts w:cs="Times New Roman" w:ascii="Times New Roman" w:hAnsi="Times New Roman"/>
          <w:sz w:val="26"/>
          <w:szCs w:val="26"/>
        </w:rPr>
        <w:t xml:space="preserve">.12.2019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2-8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0 год и на плановый период 2021 и 2022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Волынщинского сельсовет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 № 77</w:t>
      </w:r>
      <w:r>
        <w:rPr>
          <w:color w:val="000000"/>
          <w:spacing w:val="-2"/>
          <w:sz w:val="26"/>
          <w:szCs w:val="26"/>
        </w:rPr>
        <w:t>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19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0"/>
        <w:gridCol w:w="6227"/>
      </w:tblGrid>
      <w:tr>
        <w:trPr>
          <w:trHeight w:val="60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6 767,337-94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бюджета Пензенской области – 420,441-34 тыс. руб., из бюджета Волынщинского сельсовета Бековского района Пензенской области – 6346,896-60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iCs/>
                <w:sz w:val="26"/>
                <w:szCs w:val="26"/>
              </w:rPr>
              <w:t>2 802,053-55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 1258,096-3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-  676,7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- 676,7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- 676,797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76,797 тыс. руб.</w:t>
            </w:r>
          </w:p>
        </w:tc>
      </w:tr>
    </w:tbl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Раздел 4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>» изложить в следующей редакции: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4. Ресурсное обеспечение и перечень мероприятий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средств бюджета Пензен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составляет 6 767,337-94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бюджета Пензенской области – 420,441-34 тыс. руб., из бюджета Волынщинского сельсовета Бековского района Пензенской области – 6346,896-6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2019 год – </w:t>
      </w:r>
      <w:r>
        <w:rPr>
          <w:bCs/>
          <w:iCs/>
          <w:sz w:val="26"/>
          <w:szCs w:val="26"/>
        </w:rPr>
        <w:t>2 802,053-55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0 год –  1258,096-39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 676,7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676,7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676,797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676,797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паспорте подпрограммы «Территориальное планирование и градостроительное зонирование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87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140,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Волынщинского сельсовета Бековского района Пензенской области – 140,000 тыс. руб., в том числе: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0 тыс. руб.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6"/>
                <w:szCs w:val="26"/>
              </w:rPr>
              <w:t>2020 год - 14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</w:t>
      </w:r>
      <w:r>
        <w:rPr>
          <w:rFonts w:cs="Times New Roman" w:ascii="Times New Roman" w:hAnsi="Times New Roman"/>
          <w:bCs/>
          <w:sz w:val="26"/>
          <w:szCs w:val="26"/>
        </w:rPr>
        <w:t>Раздел 5.3.5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5.3.5. Объем финансовых ресурсов, необходимых для реализации подпрограмм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140,00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бюджета Волынщинского сельсовета Бековского района Пензенской области – 140,000 тыс. руб., в том числе: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19 год – 0,000 тыс. руб.;</w:t>
      </w:r>
    </w:p>
    <w:p>
      <w:pPr>
        <w:pStyle w:val="Normal"/>
        <w:autoSpaceDE w:val="false"/>
        <w:ind w:left="34" w:firstLine="675"/>
        <w:rPr/>
      </w:pPr>
      <w:r>
        <w:rPr>
          <w:sz w:val="26"/>
          <w:szCs w:val="26"/>
        </w:rPr>
        <w:t>2020 год - 14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5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6. Приложение № 3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постановление в информационном бюллетене «Ведомости Волынщинского сельсовета»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24.03.2020 № 26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Волынщинского сельсовете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7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351"/>
        <w:gridCol w:w="2324"/>
        <w:gridCol w:w="2651"/>
        <w:gridCol w:w="1653"/>
        <w:gridCol w:w="1417"/>
        <w:gridCol w:w="1276"/>
        <w:gridCol w:w="1134"/>
        <w:gridCol w:w="1235"/>
        <w:gridCol w:w="1235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рриторий, социальной и инженерной инфраструктуры в Волынщинском сельсовет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6"/>
                <w:szCs w:val="26"/>
              </w:rPr>
              <w:t>2 802,053-5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096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096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24.03.2020 № 26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ind w:right="111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748"/>
        <w:gridCol w:w="1569"/>
        <w:gridCol w:w="1777"/>
        <w:gridCol w:w="765"/>
        <w:gridCol w:w="567"/>
        <w:gridCol w:w="533"/>
        <w:gridCol w:w="1616"/>
        <w:gridCol w:w="700"/>
        <w:gridCol w:w="1037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Волынщин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Волынщинского сельсовета Бековского района Пензенской области,</w:t>
            </w:r>
          </w:p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, Бековского района Пензенской области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096-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096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17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175"/>
      <w:bookmarkStart w:id="1" w:name="Par175"/>
      <w:bookmarkEnd w:id="1"/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24.03.2020 № 26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  <w:gridCol w:w="11"/>
        <w:gridCol w:w="1984"/>
        <w:gridCol w:w="45"/>
        <w:gridCol w:w="120"/>
        <w:gridCol w:w="1678"/>
        <w:gridCol w:w="122"/>
        <w:gridCol w:w="45"/>
        <w:gridCol w:w="872"/>
        <w:gridCol w:w="1266"/>
        <w:gridCol w:w="1417"/>
        <w:gridCol w:w="53"/>
        <w:gridCol w:w="1538"/>
        <w:gridCol w:w="21"/>
        <w:gridCol w:w="9"/>
        <w:gridCol w:w="1650"/>
        <w:gridCol w:w="42"/>
        <w:gridCol w:w="9"/>
        <w:gridCol w:w="1267"/>
        <w:gridCol w:w="9"/>
        <w:gridCol w:w="23"/>
        <w:gridCol w:w="1811"/>
        <w:gridCol w:w="9"/>
      </w:tblGrid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Волынщинского сельсовета Бековского района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9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46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5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. Обеспечение сохранности объектов водоснабже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. Снижение количества аварий на водопроводных сетях, увеличение срока службы оборудова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.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Организация освещения улиц Волынщинского сельсовета Бековского района Пензенской области в целях улучшения условий проживания жителей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79,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. Проведение работ по санитарной очистке и  благоустройству улиц населенных пунктов и действующего кладбищ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3. Привлечение населения к участию в благоустройстве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129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,337-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6,896-6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096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096-3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48:00Z</dcterms:created>
  <dc:creator>YURIST</dc:creator>
  <dc:description/>
  <cp:keywords/>
  <dc:language>en-US</dc:language>
  <cp:lastModifiedBy>user</cp:lastModifiedBy>
  <cp:lastPrinted>2020-03-26T15:01:00Z</cp:lastPrinted>
  <dcterms:modified xsi:type="dcterms:W3CDTF">2020-03-26T12:02:00Z</dcterms:modified>
  <cp:revision>3</cp:revision>
  <dc:subject/>
  <dc:title> </dc:title>
</cp:coreProperties>
</file>