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1220</wp:posOffset>
                </wp:positionH>
                <wp:positionV relativeFrom="page">
                  <wp:posOffset>1863725</wp:posOffset>
                </wp:positionV>
                <wp:extent cx="62865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ВОЛЫНЩ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.65pt;mso-wrap-distance-left:0pt;mso-wrap-distance-right:0pt;mso-wrap-distance-top:0pt;mso-wrap-distance-bottom:0pt;margin-top:146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ВОЛЫНЩ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935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1420</wp:posOffset>
                </wp:positionH>
                <wp:positionV relativeFrom="page">
                  <wp:posOffset>36925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90.75pt;mso-position-vertical-relative:page;margin-left:194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 «Признание жилых помещений муниципального жилищного фонда непригодными для проживани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ями администрации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, от 25.02.2019 № 19 «Об утверждении Реестра муниципальных услуг Волынщинского сельсовета Бековского района Пензенской области», статьей 23 Устава Волынщинского сельсовета Бековского района Пензе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изнание жилых помещений муниципального жилищного фонда непригодными для прожива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ынщинского сельсовета                                                               Н.В. Селиверс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2.2019 № 2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Признание жилых помещений муниципального жилищного фонда непригодными для проживания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знание жилых помещений муниципального жилищного фонда непригодными для проживания» (далее - Регламент) устанавливает порядок и стандарт предоставления муниципальной услуги «Признание жилых помещений муниципального жилищного фонда непригодными для проживания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Заявителями при предоставлении муниципальной услуги являются физические и юридические лица, обратившиеся с заявлением о предоставлении муниципальной услуги, выраженным в письменной или электронной фор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орядку информирования о предоставл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Информация о местонахождении Админист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: 442943, Пензенская область, Бековский район, с. Волынщино, ул. Шоссейная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Телефон: </w:t>
      </w:r>
      <w:r>
        <w:rPr>
          <w:rFonts w:cs="Times New Roman" w:ascii="Times New Roman" w:hAnsi="Times New Roman"/>
          <w:sz w:val="26"/>
          <w:szCs w:val="26"/>
        </w:rPr>
        <w:t>8 (84141) 54-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:</w:t>
      </w:r>
      <w:r>
        <w:rPr>
          <w:sz w:val="26"/>
          <w:szCs w:val="26"/>
        </w:rPr>
        <w:t xml:space="preserve"> </w:t>
      </w:r>
      <w:r>
        <w:rPr>
          <w:rFonts w:cs="Calibri" w:ascii="Times New Roman" w:hAnsi="Times New Roman"/>
          <w:sz w:val="26"/>
          <w:szCs w:val="26"/>
          <w:lang w:eastAsia="ar-SA"/>
        </w:rPr>
        <w:t>http://volynshinsk.bekovo.pnzreg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Администрации: voladmin17@rambler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Часы приема заявлений на предоставление муниципальной услуги Администр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признание жилых помещений муниципального жилищного фонда непригодными дл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 выдача заявителю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 (далее – Комиссия) и постановления администрации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 не может превышать 35 календарных дней со дня регистрации заявления о предоставлении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Жилищ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становлением администрации Волынщинского сельсовета Бековского района Пензенской области от 29.12.2018 № 127 «Об утверждении Положения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 заявление, составленное по форме согласно приложению № 1 к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4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5 проект реконструкции нежилого помещения в отношении нежилого помещения для признания его в дальнейшем жилым помещ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6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7 заключение проектно-изыскательской организации по результатам обследования элементов ограждающих и несущих конструкций жилого помещения - в случае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8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оставить вышеуказанные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 Сведения из Единого государственного реестра прав на недвижимое имущество и сделок с ним о правах на жилое поме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2. Технический паспорт жилого помещения, а для нежилых помещений - технический план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Par181"/>
      <w:bookmarkEnd w:id="0"/>
      <w:r>
        <w:rPr>
          <w:sz w:val="26"/>
          <w:szCs w:val="26"/>
        </w:rPr>
        <w:t>2.7.3. Заключения (акты) соответствующих органов государственного надзора (контроля), в случае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требова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4. Заявления, письма, жалобы граждан на неудовлетворительные условия прожи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Администрация запрашивает документы, указанны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1 в подпунктах 2.7.1 - 2.7.3 пункта 2.7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 для отказа в приеме документов, необходимых для предоставлении муниципальной услуги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комплектность представляемой документ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заявления в ненадлежащий орган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Основания для приостановления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щение (в письменном виде) заявителя с просьбой о приостановлении либо прекращении подготовки запрашиваемого им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 предоставлении муниципальной услуги заявителю отказывается в случаях, ес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1 заявителем не представлены или представлены не в полном объеме документы, определенные пунктом 2.6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2 с заявлением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 обратилось лицо, не указанное в пунктах 1.2 и 1.3 настояще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3 проведение дополнительного обследования оцениваемого помещ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4 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5 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6 если заявитель не устранит причины, препятствующие подготовке документов, в срок, указанный в уведомлении о приостанов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Необходимой и обязательной услугой является подготовка плана жилого помещения с его техническим паспор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 платы, взимаемой с заявителя при предоставлени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гистрации заявлений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sz w:val="26"/>
          <w:szCs w:val="26"/>
          <w:lang w:val="ru-RU"/>
        </w:rPr>
        <w:t>2.17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8. Регистрация заявления о предоставлении муниципальной услуги, направленного в форме электронного документа с использованием официального сайта, Единого портала и Регионального портала,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1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4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5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6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1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7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1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8.2 при получении результата оказания муниципальной услуги.</w:t>
      </w:r>
    </w:p>
    <w:p>
      <w:pPr>
        <w:pStyle w:val="Normal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0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1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2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3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4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5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6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7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8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9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- приложение № 2 к Регламенту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 прием и регистрация заявления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 проверка представленных документов и рассмотрение возможности предоставления муниципальной услуги, осуществление межведомственного взаимодейств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 рассмотрение документов на Комиссии (проведение оценки соответствия помещения установленным требованиям, принятие Комиссией решения (в виде заключения) о признании жилого помещения пригодным (непригодным) для проживания или о признании необходимости проведения ремонтно-восстановительных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 подготовка акта, заключения и проекта постановления администрации и его принят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явление представляется заявителем (представителем заявителя) в Администрацию или МФЦ по месту нахождения объекта, в отношении которого требуется получение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При приеме заявления сотрудник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расписка в получении документов, оформленная по форме согласно приложению № 3 к Регламенту (далее по тексту - расписка), с указанием их перечня и даты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В случае если заявление и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в день поступления заявления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1. При поступлении обращения за получением услуг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по форме согласно приложению № 4 к Регламенту с указанием пунктов статьи 11 ФЗ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3. Зарегистрированное заявление и документы при отсутствии оснований, предусмотренных пунктом 2.10 Регламента, передаю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рка представленных документов и рассмотрение возможности предоставления муниципальной услуги, осуществление межведомственного взаимодейств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6. Основанием для начала выполнения административной процедуры по проверке представленных документов и принятию решения о возможности предоставления муниципальной услуги является получение секретарем Комиссии заявления и прилагаемых к нему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7. Секретарь Комиссии (или ответственный специалист) в течение 2 дней рассматривает заявление с приложенным комплектом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ответствие представленных заявителем документов пункту 2.6 раздела 2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 установленные действующим законодательством сроки направление межведомственных запросов о представлении документов и информации, находящих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оверку документов и сведений, поступивших посредством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подготовки запросов не может превышать 2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получения ответа по межведомственному запросу не должен превышать 5 рабочи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8. Межведомственный и (или) межуровневый запрос оформляется в соответствии с требованиями, установленными 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технической возможности формирования и направления межведомственного и (или) межуровневого запроса в форме электронного документа по каналам СМЭВ запрос направляется на бумажном носителе по факсу с одновременным его направлением по почте или курьерской доставк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9. Ответы на запросы на бумажном носителе приобщаются к зая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0. Продолжительность административной процедуры (максимальный срок ее выполнения) составляет 9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установлении фактов отсутствия необходимых документов, несоответствия документов требованиям Регламента и требованиям действующего законодательства ответственный специалист за предоставления муниципальной услуги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не предпримет меры по устранению выявленных недостатков, специалист, ответственный за предоставление муниципальной услуги, готови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документов на Комисс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Секретарь Комиссии после получения документов и информации по запросам осуществляет подготовку к их рассмотрению на заседании Комиссии (готовит повестку дня и направляет председателю Комиссии, который определяет дату заседания Комисс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ссия рассматривает поступившее заявление с приложенными к нему обосновывающими документами и проводит оценку соответствия жилого помещения требованиям, предъявленным к жилому помещению,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ходе работы Комиссии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3. В случае принятия Комиссией решения о необходимости проведения обследования председателем Комиссии назначается день выезда на место. Участники обследования и собственники помещения оповещаются секретарем Комиссии о дне вы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зультаты обследования оформляются актом, который составляется в 3 экземплярах. Акт обследования приобщается к документам, ранее представленным на рассмотрение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4. Принятие Комиссией решения (в виде заключения) о признании помещения жилым помещением, жилого помещения пригодным (непригодным) для проживания или о признании необходимости проведения ремонтно-восстанови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работы Комиссии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ыявлении оснований для признания помещения непригодным для прожи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Комиссии составляется в 3 экземпля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едание Комиссии оформляется протоколом, который подписывает председатель и секретарь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данной административной процедуры составляет 20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акта, заключения и постановления и его приня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5. На основании заключения Комиссии специалист Администрации подготавливает проект постановления Администрации о признании жилого помещения пригодным (непригодным) для проживания или о признании необходимости проведения ремонтно-восстановительных работ и передает его на согласование и далее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6. После подписания главой Администрации постановление регистриру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ый срок выполнения данного действия составляет 29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7. Результатом оказания муниципальной услуги является получение заявител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Администр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 Комиссии, оформленное в виде заключ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кт обследования помещения (в случае принятия Комиссией решения о необходимости проведения дополнительного обсле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дачи документов заявителю не должен превышать 5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8. В случае обращения заявителя в МФЦ ответственный исполнитель направляет указанные документы в МФЦ для последующей передачи заявителю. Передача документов в МФЦ осуществляется в течение 1 дня со дня их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9. Ответственный исполнитель МФЦ регистрирует исходящие документы в соответствующем журн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0. Для получения результата предоставления муниципальной услуги заявитель обращается в орган, принявший заявление, предъявив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1. Сотрудник Администрации либо МФЦ выдает заявителю или представителю заявителя документы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2. Результатом административной процедуры является выдача (направление) заявителю оформленного и зарегистрированного в установленном порядке заключения Комиссии, акта и постановления Админист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5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ar477"/>
      <w:bookmarkEnd w:id="1"/>
      <w:r>
        <w:rPr>
          <w:b/>
          <w:sz w:val="26"/>
          <w:szCs w:val="26"/>
        </w:rPr>
        <w:t>Фор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я о предоставлении муниципальной услуги</w:t>
      </w:r>
    </w:p>
    <w:p>
      <w:pPr>
        <w:pStyle w:val="Normal"/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В администрацию Волынщ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Заявитель 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для физических лиц: Ф.И.О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ри наличии), паспортные данные;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для юридических лиц: полное наименование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ГРН/ИНН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почтовый индекс и адре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ста регистрации, места нахожден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Тел.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e-mail 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признать жилое помещение  муниципального   жилищного   фонда пригодным (непригодным) для проживания (ненужное зачеркнут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 помещения: 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помещения 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___________________________________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;</w:t>
      </w:r>
    </w:p>
    <w:p>
      <w:pPr>
        <w:pStyle w:val="Normal"/>
        <w:jc w:val="both"/>
        <w:rPr/>
      </w:pPr>
      <w:r>
        <w:rPr>
          <w:sz w:val="24"/>
          <w:szCs w:val="24"/>
        </w:rPr>
        <w:t>В целях соблюдения Федерального закона от 27 июля 2006 года № 152-ФЗ «О персональных  данных»  я согласен (согласна) на обработку моих персональных данных  и  передачу  их  третьим  лицам в ходе предоставления муницип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Ф.И.О.)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_» ______________ 20 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я, в том числе об отказе в признании жилого помещения пригодным (непригодным) для проживания, решение об отказе в приеме к рассмотрению документов, расписки и иные результаты рассмотрения документов прошу (нужное отметить в квадрат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в форме электронного документа через личный кабинет Единого портала и (или)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на бумажном носителе посредством почтового отправ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ение, заключение и акт прошу (нужное отметить в квадрат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форме электронного документа через личный кабинет Единого портала и (или)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электронном носителе в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электронном носителе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 ________________________________________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фамилия, имя, отчество (при наличии))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«____» ____________ 20 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2" w:name="Par556"/>
      <w:bookmarkEnd w:id="2"/>
      <w:r>
        <w:rPr>
          <w:sz w:val="26"/>
          <w:szCs w:val="26"/>
        </w:rPr>
        <w:t>БЛОК-СХЕ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Признание жилых помещений муниципального жилищного фонд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040</wp:posOffset>
                </wp:positionH>
                <wp:positionV relativeFrom="paragraph">
                  <wp:posOffset>132080</wp:posOffset>
                </wp:positionV>
                <wp:extent cx="3962400" cy="603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документов, необходимых для предоставления муниципальной услуги, регистрация заявления, выдача расписки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47.5pt;mso-wrap-distance-left:9.05pt;mso-wrap-distance-right:9.05pt;mso-wrap-distance-top:0pt;mso-wrap-distance-bottom:0pt;margin-top:10.4pt;mso-position-vertical-relative:text;margin-left: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документов, необходимых для предоставления муниципальной услуги, регистрация заявления, выдача расписки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0215</wp:posOffset>
                </wp:positionH>
                <wp:positionV relativeFrom="paragraph">
                  <wp:posOffset>83185</wp:posOffset>
                </wp:positionV>
                <wp:extent cx="19050" cy="190500"/>
                <wp:effectExtent l="26670" t="635" r="304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6.55pt" to="336.9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1090</wp:posOffset>
                </wp:positionH>
                <wp:positionV relativeFrom="paragraph">
                  <wp:posOffset>97790</wp:posOffset>
                </wp:positionV>
                <wp:extent cx="1809750" cy="387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0.5pt;mso-wrap-distance-left:9.05pt;mso-wrap-distance-right:9.05pt;mso-wrap-distance-top:0pt;mso-wrap-distance-bottom:0pt;margin-top:7.7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1015</wp:posOffset>
                </wp:positionH>
                <wp:positionV relativeFrom="paragraph">
                  <wp:posOffset>42545</wp:posOffset>
                </wp:positionV>
                <wp:extent cx="1873250" cy="6350"/>
                <wp:effectExtent l="635" t="3238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3.35pt" to="286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5840</wp:posOffset>
                </wp:positionH>
                <wp:positionV relativeFrom="paragraph">
                  <wp:posOffset>163830</wp:posOffset>
                </wp:positionV>
                <wp:extent cx="3968750" cy="4343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документов в Комисс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34.2pt;mso-wrap-distance-left:9.05pt;mso-wrap-distance-right:9.05pt;mso-wrap-distance-top:0pt;mso-wrap-distance-bottom:0pt;margin-top:12.9pt;mso-position-vertical-relative:text;margin-left: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документов в Комисс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7665</wp:posOffset>
                </wp:positionH>
                <wp:positionV relativeFrom="paragraph">
                  <wp:posOffset>180340</wp:posOffset>
                </wp:positionV>
                <wp:extent cx="0" cy="2349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4.2pt" to="228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2315</wp:posOffset>
                </wp:positionH>
                <wp:positionV relativeFrom="paragraph">
                  <wp:posOffset>146050</wp:posOffset>
                </wp:positionV>
                <wp:extent cx="19050" cy="228600"/>
                <wp:effectExtent l="25400" t="635" r="317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1.5pt" to="359.9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</wp:posOffset>
                </wp:positionH>
                <wp:positionV relativeFrom="paragraph">
                  <wp:posOffset>154305</wp:posOffset>
                </wp:positionV>
                <wp:extent cx="1676400" cy="590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ринятии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46.5pt;mso-wrap-distance-left:9.05pt;mso-wrap-distance-right:9.05pt;mso-wrap-distance-top:0pt;mso-wrap-distance-bottom:0pt;margin-top:12.1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ринятии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0640</wp:posOffset>
                </wp:positionH>
                <wp:positionV relativeFrom="paragraph">
                  <wp:posOffset>179705</wp:posOffset>
                </wp:positionV>
                <wp:extent cx="1771650" cy="635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ринятии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0pt;mso-wrap-distance-left:9.05pt;mso-wrap-distance-right:9.05pt;mso-wrap-distance-top:0pt;mso-wrap-distance-bottom:0pt;margin-top:14.1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ринятии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9340</wp:posOffset>
                </wp:positionH>
                <wp:positionV relativeFrom="paragraph">
                  <wp:posOffset>-856615</wp:posOffset>
                </wp:positionV>
                <wp:extent cx="3905250" cy="590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документов и рассмотрение возможности предоставления муниципальной услуги, осуществлени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-67.4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документов и рассмотрение возможности предоставления муниципальной услуги, осуществлени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80" w:leader="none"/>
          <w:tab w:val="right" w:pos="935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60" w:leader="none"/>
        </w:tabs>
        <w:autoSpaceDE w:val="false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065</wp:posOffset>
                </wp:positionH>
                <wp:positionV relativeFrom="paragraph">
                  <wp:posOffset>147320</wp:posOffset>
                </wp:positionV>
                <wp:extent cx="0" cy="2222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1.6pt" to="80.9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8365</wp:posOffset>
                </wp:positionH>
                <wp:positionV relativeFrom="paragraph">
                  <wp:posOffset>6350</wp:posOffset>
                </wp:positionV>
                <wp:extent cx="0" cy="215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0.5pt" to="369.9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440</wp:posOffset>
                </wp:positionH>
                <wp:positionV relativeFrom="paragraph">
                  <wp:posOffset>180975</wp:posOffset>
                </wp:positionV>
                <wp:extent cx="2114550" cy="12509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на Комиссии, принятие решения (в виде заключения)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98.5pt;mso-wrap-distance-left:9.05pt;mso-wrap-distance-right:9.05pt;mso-wrap-distance-top:0pt;mso-wrap-distance-bottom:0pt;margin-top:14.2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на Комиссии, принятие решения (в виде заключения)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5240</wp:posOffset>
                </wp:positionH>
                <wp:positionV relativeFrom="paragraph">
                  <wp:posOffset>14605</wp:posOffset>
                </wp:positionV>
                <wp:extent cx="1739900" cy="730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или направление по почт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57.5pt;mso-wrap-distance-left:9.05pt;mso-wrap-distance-right:9.05pt;mso-wrap-distance-top:0pt;mso-wrap-distance-bottom:0pt;margin-top:1.15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или направление по почт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940</wp:posOffset>
                </wp:positionH>
                <wp:positionV relativeFrom="paragraph">
                  <wp:posOffset>-3402965</wp:posOffset>
                </wp:positionV>
                <wp:extent cx="1619250" cy="3937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pt;mso-wrap-distance-left:9.05pt;mso-wrap-distance-right:9.05pt;mso-wrap-distance-top:0pt;mso-wrap-distance-bottom:0pt;margin-top:-267.9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9215</wp:posOffset>
                </wp:positionH>
                <wp:positionV relativeFrom="paragraph">
                  <wp:posOffset>-3788410</wp:posOffset>
                </wp:positionV>
                <wp:extent cx="31750" cy="184150"/>
                <wp:effectExtent l="24765" t="127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298.3pt" to="107.9pt,-28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" w:leader="none"/>
        </w:tabs>
        <w:autoSpaceDE w:val="false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9215</wp:posOffset>
                </wp:positionH>
                <wp:positionV relativeFrom="paragraph">
                  <wp:posOffset>-1687830</wp:posOffset>
                </wp:positionV>
                <wp:extent cx="0" cy="2095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132.9pt" to="105.45pt,-1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8790</wp:posOffset>
                </wp:positionH>
                <wp:positionV relativeFrom="paragraph">
                  <wp:posOffset>62865</wp:posOffset>
                </wp:positionV>
                <wp:extent cx="4737100" cy="7175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принятие постановления администрации Волынщинского сельсовета Бековского района Пензенской области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pt;height:56.5pt;mso-wrap-distance-left:9.05pt;mso-wrap-distance-right:9.05pt;mso-wrap-distance-top:0pt;mso-wrap-distance-bottom:0pt;margin-top:4.95pt;mso-position-vertical-relative:text;margin-left: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принятие постановления администрации Волынщинского сельсовета Бековского района Пензенской области о признании жилого помещения пригодным (непригодным) для проживания или о признании необходимости проведения ремонтно-восстанови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0315</wp:posOffset>
                </wp:positionH>
                <wp:positionV relativeFrom="paragraph">
                  <wp:posOffset>176530</wp:posOffset>
                </wp:positionV>
                <wp:extent cx="0" cy="203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5pt,13.9pt" to="98.4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4215</wp:posOffset>
                </wp:positionH>
                <wp:positionV relativeFrom="paragraph">
                  <wp:posOffset>-5242560</wp:posOffset>
                </wp:positionV>
                <wp:extent cx="6350" cy="292100"/>
                <wp:effectExtent l="36830" t="635" r="336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-412.8pt" to="355.9pt,-38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1115</wp:posOffset>
                </wp:positionH>
                <wp:positionV relativeFrom="paragraph">
                  <wp:posOffset>-1223010</wp:posOffset>
                </wp:positionV>
                <wp:extent cx="0" cy="27305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-96.3pt" to="102.45pt,-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040</wp:posOffset>
                </wp:positionH>
                <wp:positionV relativeFrom="paragraph">
                  <wp:posOffset>-6985</wp:posOffset>
                </wp:positionV>
                <wp:extent cx="2489200" cy="9398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кументов, являющихся результатом предоставления муниципальной услуги в администрации либо в МФЦ, в случае обращения заявителя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74pt;mso-wrap-distance-left:9.05pt;mso-wrap-distance-right:9.05pt;mso-wrap-distance-top:0pt;mso-wrap-distance-bottom:0pt;margin-top:-0.5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кументов, являющихся результатом предоставления муниципальной услуги в администрации либо в МФЦ, в случае обращения заявител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лучении документ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Орган предоставления услуги: администрация Волынщинского сельсовета Беков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Мною,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олжность сотрудника, принявшего документы, Ф.И.О. (отчество - п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личии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няты от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  заявителя,  Ф.И.О. (отчество - при  наличии)  представ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ел.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отношении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объект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1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939"/>
        <w:gridCol w:w="1417"/>
        <w:gridCol w:w="1134"/>
        <w:gridCol w:w="1417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реквизиты докумен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кземпляр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Ваш документ о предоставлении муниципальной услуги будет готов к выдаче: «___» _____________ 20 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кументы сда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Заявитель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подпись, Ф.И.О. (отчество - при наличии)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«____» ________________ 20 _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кументы принял: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подпись, Ф.И.О. (отчество - при наличии) специалист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нявшего пакет документ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«____» ________________ 20 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Ф.И.О. (отчество - при наличии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я, адрес регистрации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заявителя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есто нахождения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аз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еме к рассмотрению документ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знание жилых помещений муниципального жилищ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непригодными для проживан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Вам отказано в приеме к рассмотрению  документов,  представленных  Вами для получения муниципальной услуги в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указать орган либо учреждение, в которое поданы докумен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по следующим основаниям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указываются причины отказа в приеме к рассмотр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документов со ссылкой на правовой ак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ле устранения причин отказа   Вы имеете право   вновь  обратить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В соответствии с действующим   законодательством  Вы вправе  обжаловать отказ  в  приеме  к  рассмотрению  документов  в  досудебном  порядке путем обращения с жалобой в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  также  обратиться  за защитой своих законных прав и интересов в судебные орга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Ф.И.О. (отчество - при наличии), должность сотрудника,      (подпис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существляющего прием документ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знание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жилищного фонда </w:t>
      </w:r>
    </w:p>
    <w:p>
      <w:pPr>
        <w:pStyle w:val="Normal"/>
        <w:jc w:val="right"/>
        <w:rPr/>
      </w:pPr>
      <w:r>
        <w:rPr>
          <w:sz w:val="26"/>
          <w:szCs w:val="26"/>
        </w:rPr>
        <w:t>непригодными для проживания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уведомления об отказе в выдаче результат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Ф.И.О. (отчество - при наличии)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адрес заявите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представителя заявителя)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регистрационный номер зая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 выдаче результа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муниципальной услуг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б отказе в выдаче результат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>от _______________                                                                        №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ообщает, что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Ф.И.О. (отчество - при наличии) заявителя в дательном падеж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наименование, номер и дата выдачи докумен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     </w:t>
      </w:r>
      <w:r>
        <w:rPr/>
        <w:t>подтверждающего личность, почтовый адрес - для физического лиц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лное наименование, ИНН, КПП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очтовый адрес - для юридического лиц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уководствуясь статьей _________________________ и на основании пункта 2.12 Административного  регламента предоставления муниципальной услуги, отказа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выдаче 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/>
        <w:t>(наименование результата муниципальной услуги, например, договор, постановление и т.д.)</w:t>
      </w:r>
      <w:r>
        <w:rPr>
          <w:sz w:val="26"/>
          <w:szCs w:val="26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адрес объекта в соответствии с государственным адресным реестро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вязи с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основание отказ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полномоченное должностное лиц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рган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    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</w:t>
      </w:r>
      <w:r>
        <w:rPr/>
        <w:t>(должность, Ф.И.О. (отчество - при наличии))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sz w:val="32"/>
    </w:rPr>
  </w:style>
  <w:style w:type="character" w:styleId="3">
    <w:name w:val="Заголовок 3 Знак"/>
    <w:basedOn w:val="Style5"/>
    <w:qFormat/>
    <w:rPr>
      <w:b/>
      <w:sz w:val="40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b/>
      <w:bCs/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Основной текст с отступом Знак"/>
    <w:basedOn w:val="Style5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5"/>
    <w:qFormat/>
    <w:rPr>
      <w:rFonts w:ascii="Calibri" w:hAnsi="Calibri" w:cs="Calibri"/>
      <w:lang w:val="en-US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Style17">
    <w:name w:val="Нижний колонтитул Знак"/>
    <w:basedOn w:val="Style5"/>
    <w:qFormat/>
    <w:rPr>
      <w:sz w:val="24"/>
      <w:szCs w:val="24"/>
    </w:rPr>
  </w:style>
  <w:style w:type="character" w:styleId="61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jc w:val="center"/>
    </w:pPr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20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30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sz w:val="20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widowControl/>
    </w:pPr>
    <w:rPr>
      <w:rFonts w:ascii="Calibri" w:hAnsi="Calibri" w:cs="Calibri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cs="Calibri"/>
      <w:sz w:val="24"/>
      <w:szCs w:val="32"/>
      <w:lang w:val="en-US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widowControl/>
    </w:pPr>
    <w:rPr>
      <w:rFonts w:ascii="Calibri" w:hAnsi="Calibri" w:cs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mailto:bekovo@mfcinfo.ru" TargetMode="External"/><Relationship Id="rId5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8:00Z</dcterms:created>
  <dc:creator>YURIST</dc:creator>
  <dc:description/>
  <dc:language>en-US</dc:language>
  <cp:lastModifiedBy>user</cp:lastModifiedBy>
  <cp:lastPrinted>2015-09-17T14:35:00Z</cp:lastPrinted>
  <dcterms:modified xsi:type="dcterms:W3CDTF">2019-04-01T10:58:00Z</dcterms:modified>
  <cp:revision>2</cp:revision>
  <dc:subject/>
  <dc:title/>
</cp:coreProperties>
</file>