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131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397" w:hRule="exact"/>
        </w:trPr>
        <w:tc>
          <w:tcPr>
            <w:tcW w:w="99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Heading3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ind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923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О внесении изменений в Требования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, содержанию указанных актов и обеспечению их исполнения, утвержденные постановлением администрации Волынщинского сельсовета Бековского района Пензенской области от 31.12.2015 № 169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3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b w:val="false"/>
            <w:sz w:val="26"/>
            <w:szCs w:val="26"/>
          </w:rPr>
          <w:t>пунктом 1 части 4 статьи 19</w:t>
        </w:r>
      </w:hyperlink>
      <w:r>
        <w:rPr>
          <w:b w:val="false"/>
          <w:sz w:val="26"/>
          <w:szCs w:val="26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с последующими изменениями), постановлением Правительства РФ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с последующими изменениями), руководствуясь статьей 23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Устава Волынщинского сельсовета Беков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  <w:szCs w:val="26"/>
        </w:rPr>
        <w:t xml:space="preserve">администрация Волынщин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. Внести изменения в </w:t>
      </w:r>
      <w:r>
        <w:rPr>
          <w:b w:val="false"/>
          <w:bCs w:val="false"/>
          <w:sz w:val="26"/>
          <w:szCs w:val="26"/>
        </w:rPr>
        <w:t>Требования к порядку разработки и принятия правовых актов о нормировании в сфере закупок для обеспечения муниципальных нужд Волынщинского сельсовета Бековского района Пензенской области, содержанию указанных актов и обеспечению их исполнения, утвержденные постановлением администрации Волынщинского сельсовета Бековского района Пензенской области от 31.12.2015 № 169, следующие изменения: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1.  Пункт 1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. 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) администрации Волынщинского сельсовета Бековского района Пензенской области, утвержд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авила определения нормативных затрат на обеспечение функций органов местного самоуправления Волынщинского сельсовета Бековского района Пензенской области, включая подведомственные казенные учреждения (далее - нормативные затрат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авила определения требований к закупаемым органами местного самоуправления Волынщинского сельсовета Бековского района Пензенской области,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органов местного самоуправления Волынщинского сельсовета Бековского района Пензенской области, утверждающ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ормативные затра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требования к отдельным видам товаров, работ, услуг (в том числе предельные цены товаров, работ, услуг), закупаемым органами местного самоуправления Волынщинского сельсовета Бековского района Пензенской области,  подведомственными указанным органам казенными учреждениями, бюджетными учреждениями и унитарными предприятиями.»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1.2. П</w:t>
      </w:r>
      <w:hyperlink r:id="rId4">
        <w:r>
          <w:rPr>
            <w:rStyle w:val="InternetLink"/>
            <w:sz w:val="26"/>
            <w:szCs w:val="26"/>
          </w:rPr>
          <w:t xml:space="preserve">ункт </w:t>
        </w:r>
      </w:hyperlink>
      <w:r>
        <w:rPr>
          <w:sz w:val="26"/>
          <w:szCs w:val="26"/>
        </w:rPr>
        <w:t>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 Органы местного самоуправления Волынщинского сельсовета Бековского района Пензенской области вправе предварительно обсудить проекты правовых актов, указанных в абзаце третьем подпункта «а» и абзаце третьем подпункта «б» пункта 1 настоящего документа, на заседаниях общественных советов при указанных органах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В </w:t>
      </w:r>
      <w:hyperlink r:id="rId5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после слов «далее соответственно –» слова «общие треб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4. В пункте </w:t>
      </w:r>
      <w:hyperlink r:id="rId6">
        <w:r>
          <w:rPr>
            <w:rStyle w:val="InternetLink"/>
            <w:sz w:val="26"/>
            <w:szCs w:val="26"/>
          </w:rPr>
          <w:t>5</w:t>
        </w:r>
      </w:hyperlink>
      <w:r>
        <w:rPr>
          <w:sz w:val="26"/>
          <w:szCs w:val="26"/>
        </w:rPr>
        <w:t xml:space="preserve"> слова «7 календарных дней» заменить словами «5 рабочих дней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5. В пункте </w:t>
      </w:r>
      <w:hyperlink r:id="rId7">
        <w:r>
          <w:rPr>
            <w:rStyle w:val="InternetLink"/>
            <w:sz w:val="26"/>
            <w:szCs w:val="26"/>
          </w:rPr>
          <w:t>6</w:t>
        </w:r>
      </w:hyperlink>
      <w:r>
        <w:rPr>
          <w:sz w:val="26"/>
          <w:szCs w:val="26"/>
        </w:rPr>
        <w:t xml:space="preserve"> слова «, в соответствии с законодательством Российской Федерации о порядке рассмотрения обращений граждан» исключить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6. </w:t>
      </w:r>
      <w:hyperlink r:id="rId8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7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7.  Органы местного самоуправления Волынщинского сельсовета Бековского района Пензенской области не позднее 30 рабочих дней со дня истечения срока, указанного в пункте 5 настоящего документа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органа местного самоуправления Волынщинского сельсовета Бековского района Пензенской области о невозможности учета поступивших предложени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7. </w:t>
      </w:r>
      <w:hyperlink r:id="rId9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8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«8. По результатам обсуждения в целях общественного контроля органы местного самоуправления Волынщинского сельсовета Бековского района Пензенской области при необходимости принимают решения о внесении изменений в проекты правовых актов, указанных в пункте 1 настоящего документа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8. </w:t>
      </w:r>
      <w:hyperlink r:id="rId10">
        <w:r>
          <w:rPr>
            <w:rStyle w:val="InternetLink"/>
            <w:sz w:val="26"/>
            <w:szCs w:val="26"/>
          </w:rPr>
          <w:t xml:space="preserve">Пункты </w:t>
        </w:r>
      </w:hyperlink>
      <w:r>
        <w:rPr>
          <w:sz w:val="26"/>
          <w:szCs w:val="26"/>
        </w:rPr>
        <w:t xml:space="preserve">9 и </w:t>
      </w:r>
      <w:hyperlink r:id="rId11">
        <w:r>
          <w:rPr>
            <w:rStyle w:val="InternetLink"/>
            <w:sz w:val="26"/>
            <w:szCs w:val="26"/>
          </w:rPr>
          <w:t>1</w:t>
        </w:r>
      </w:hyperlink>
      <w:r>
        <w:rPr>
          <w:sz w:val="26"/>
          <w:szCs w:val="26"/>
        </w:rPr>
        <w:t>0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9. </w:t>
      </w:r>
      <w:hyperlink r:id="rId12">
        <w:r>
          <w:rPr>
            <w:rStyle w:val="InternetLink"/>
            <w:sz w:val="26"/>
            <w:szCs w:val="26"/>
          </w:rPr>
          <w:t>Пункт</w:t>
        </w:r>
      </w:hyperlink>
      <w:r>
        <w:rPr>
          <w:sz w:val="26"/>
          <w:szCs w:val="26"/>
        </w:rPr>
        <w:t xml:space="preserve">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12. Правовые акты, предусмотренные </w:t>
      </w:r>
      <w:hyperlink r:id="rId13">
        <w:r>
          <w:rPr>
            <w:rStyle w:val="InternetLink"/>
            <w:sz w:val="26"/>
            <w:szCs w:val="26"/>
          </w:rPr>
          <w:t>абзацем третьим подпункта «б» пункта 1</w:t>
        </w:r>
      </w:hyperlink>
      <w:r>
        <w:rPr>
          <w:sz w:val="26"/>
          <w:szCs w:val="26"/>
        </w:rPr>
        <w:t xml:space="preserve"> настоящего документа, пересматриваются при необходимости. Пересмотр указанных правовых актов осуществляется органом местного самоуправления Волынщинского сельсовета Бековского района Пензенской области не позднее срока, установленного </w:t>
      </w:r>
      <w:hyperlink r:id="rId14">
        <w:r>
          <w:rPr>
            <w:rStyle w:val="InternetLink"/>
            <w:sz w:val="26"/>
            <w:szCs w:val="26"/>
          </w:rPr>
          <w:t>пунктом 1</w:t>
        </w:r>
      </w:hyperlink>
      <w:r>
        <w:rPr>
          <w:sz w:val="26"/>
          <w:szCs w:val="26"/>
        </w:rPr>
        <w:t>1 настоящего документа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ункт 13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11. </w:t>
      </w:r>
      <w:hyperlink r:id="rId15">
        <w:r>
          <w:rPr>
            <w:rStyle w:val="InternetLink"/>
            <w:sz w:val="27"/>
            <w:szCs w:val="27"/>
          </w:rPr>
          <w:t>Подпункт «б» пункта 16</w:t>
        </w:r>
      </w:hyperlink>
      <w:r>
        <w:rPr>
          <w:sz w:val="27"/>
          <w:szCs w:val="27"/>
        </w:rPr>
        <w:t xml:space="preserve">  </w:t>
      </w:r>
      <w:r>
        <w:rPr>
          <w:bCs/>
          <w:sz w:val="27"/>
          <w:szCs w:val="27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«б) порядок отбора отдельных видов товаров, работ, услуг (в том числе предельных цен товаров, работ, услуг), закупаемых органами местного самоуправления Волынщинского сельсовета Бековского района Пензенской области и подведомственными указанным органам казенными учреждениями, бюджетными учреждениями и унитарными предприятиями (далее - ведомственный перечень)»;</w:t>
      </w:r>
    </w:p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1.12.  </w:t>
      </w:r>
      <w:hyperlink r:id="rId16">
        <w:r>
          <w:rPr>
            <w:rStyle w:val="InternetLink"/>
            <w:sz w:val="27"/>
            <w:szCs w:val="27"/>
          </w:rPr>
          <w:t>Абзац первый пункта 18</w:t>
        </w:r>
      </w:hyperlink>
      <w:r>
        <w:rPr>
          <w:bCs/>
          <w:sz w:val="27"/>
          <w:szCs w:val="27"/>
        </w:rPr>
        <w:t xml:space="preserve"> изложить в следующей редакции:</w:t>
      </w:r>
      <w:r>
        <w:rPr>
          <w:sz w:val="27"/>
          <w:szCs w:val="27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18. Правовые акты органов местного самоуправления Волынщинского сельсовета Бековского района Пензенской области, утверждающие требования к отдельным видам товаров, работ, услуг, закупаемым органами местного самоуправления Волынщинского сельсовета Бековского района Пензенской области и подведомственными указанным органам казенными учреждениями, бюджетными учреждениями и унитарными предприятиями, должен содержать следующие сведения: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В подпункте «а» пункта 18 слова «(подразделений заказчиков)» исключить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14. В пункте 22 слова «объекта и (или) объектов закупки» заменить словами «закупо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информационном бюллетене «Ведомо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Волынщин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» и разместить на официальном сайте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Волынщинского сельсовета</w:t>
      </w:r>
      <w:r>
        <w:rPr>
          <w:rFonts w:cs="Times New Roman" w:ascii="Times New Roman" w:hAnsi="Times New Roman"/>
          <w:sz w:val="26"/>
          <w:szCs w:val="26"/>
        </w:rPr>
        <w:t xml:space="preserve"> Бековского района Пензенской области в информационно-телекоммуникационной сети «Интернет» и в единой информационной системе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6"/>
          <w:szCs w:val="26"/>
        </w:rPr>
        <w:t>Волынщинского сельсовета                                                                Н.В. Селиверстова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AFFF4F4A160D90196DEEBFF1CD1E0CBFEA78EFB28AD7F412888E3A67E52BFFE0FB7DB86D3BB974BX4l1K" TargetMode="External"/><Relationship Id="rId4" Type="http://schemas.openxmlformats.org/officeDocument/2006/relationships/hyperlink" Target="consultantplus://offline/ref=4DD553964FE5612BE83C1CCFCCBA1A4623E86BEA00FD62B5B9A83B5D49AD1E3248FD58B3CB98EA77D7C212D92C1CDA9908F4AE651F1749B30E400A14D4hFL" TargetMode="External"/><Relationship Id="rId5" Type="http://schemas.openxmlformats.org/officeDocument/2006/relationships/hyperlink" Target="consultantplus://offline/ref=206430C2240BF8962205BED077A8E8294F3DDC5AF673BA2F51E4A123368D0AB181BB56E86B4B6540DA279FA8915AF80FD926C5F29A6B89D09C5DC717R3M" TargetMode="External"/><Relationship Id="rId6" Type="http://schemas.openxmlformats.org/officeDocument/2006/relationships/hyperlink" Target="consultantplus://offline/ref=3948CA107B09418EFC5369FC7317D12EBFE57DF59C6665010E1BCC9F239EDE1A4081F267A332408044EEF2DD4F9E945A3DCEDB1F6CA302AC041E5196C7kDL" TargetMode="External"/><Relationship Id="rId7" Type="http://schemas.openxmlformats.org/officeDocument/2006/relationships/hyperlink" Target="consultantplus://offline/ref=394ADB3A17A7AEE90A4E1F9F4BFB26A6F25A9D7BEEC1C95A3DBC63B0501FD8BC6418FB86B760AC2DDAF7FE8E81BF484A83AC15EDC4BDAB20AAB5DB9Eb6lDL" TargetMode="External"/><Relationship Id="rId8" Type="http://schemas.openxmlformats.org/officeDocument/2006/relationships/hyperlink" Target="consultantplus://offline/ref=722E7D02AD17639706B2BF0AAD43C275034B639B6D70E1D1D5EBCCF5C2FACFFA5C92E0E2457DCE4F85075767BEF701E224603D0851D5784B1BD006F0y5nFL" TargetMode="External"/><Relationship Id="rId9" Type="http://schemas.openxmlformats.org/officeDocument/2006/relationships/hyperlink" Target="consultantplus://offline/ref=722E7D02AD17639706B2BF0AAD43C275034B639B6D70E1D1D5EBCCF5C2FACFFA5C92E0E2457DCE4F85075767BEF701E224603D0851D5784B1BD006F0y5nFL" TargetMode="External"/><Relationship Id="rId10" Type="http://schemas.openxmlformats.org/officeDocument/2006/relationships/hyperlink" Target="consultantplus://offline/ref=46021053022117F7344A81A49B11DC906711EF31493A8CFC81F1087E7091D902A89C5DE5CF814F3D026F85873934D7D6D511A9774A8B0E0665CF4574gAtFL" TargetMode="External"/><Relationship Id="rId11" Type="http://schemas.openxmlformats.org/officeDocument/2006/relationships/hyperlink" Target="consultantplus://offline/ref=46021053022117F7344A81A49B11DC906711EF31493A8CFC81F1087E7091D902A89C5DE5CF814F3D026F85863034D7D6D511A9774A8B0E0665CF4574gAtFL" TargetMode="External"/><Relationship Id="rId12" Type="http://schemas.openxmlformats.org/officeDocument/2006/relationships/hyperlink" Target="consultantplus://offline/ref=B049CC1B38654866705EC3F52F128623C3288072DC5EE514D33653D0B3BCA73B6610DBFCCFBDABA6C55095EBA427831078C8033013FB0B8503818CF7g2K6M" TargetMode="External"/><Relationship Id="rId13" Type="http://schemas.openxmlformats.org/officeDocument/2006/relationships/hyperlink" Target="consultantplus://offline/ref=C2C0672999AE6AC716B05804CED4592B78595D12A65B0F8AC2E38D61662C3448A240744274508CDA0E2F0E4C60711AC9D0B9D33ACB76BC8F33FAE028rBm7F" TargetMode="External"/><Relationship Id="rId14" Type="http://schemas.openxmlformats.org/officeDocument/2006/relationships/hyperlink" Target="consultantplus://offline/ref=C2C0672999AE6AC716B05804CED4592B78595D12A65B0F8AC2E38D61662C3448A240744274508CDA0E2F0E4962711AC9D0B9D33ACB76BC8F33FAE028rBm7F" TargetMode="External"/><Relationship Id="rId15" Type="http://schemas.openxmlformats.org/officeDocument/2006/relationships/hyperlink" Target="consultantplus://offline/ref=B049CC1B38654866705EC3F52F128623C3288072DC5EE514D33653D0B3BCA73B6610DBFCCFBDABA6C55095ECA027831078C8033013FB0B8503818CF7g2K6M" TargetMode="External"/><Relationship Id="rId16" Type="http://schemas.openxmlformats.org/officeDocument/2006/relationships/hyperlink" Target="consultantplus://offline/ref=B049CC1B38654866705EC3F52F128623C3288072DC5EE514D33653D0B3BCA73B6610DBFCCFBDABA6C55095ECA627831078C8033013FB0B8503818CF7g2K6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29:00Z</dcterms:created>
  <dc:creator>РМК</dc:creator>
  <dc:description/>
  <dc:language>en-US</dc:language>
  <cp:lastModifiedBy>user</cp:lastModifiedBy>
  <cp:lastPrinted>2020-03-10T16:36:00Z</cp:lastPrinted>
  <dcterms:modified xsi:type="dcterms:W3CDTF">2020-03-30T10:29:00Z</dcterms:modified>
  <cp:revision>2</cp:revision>
  <dc:subject/>
  <dc:title/>
</cp:coreProperties>
</file>