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.65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35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1420</wp:posOffset>
                </wp:positionH>
                <wp:positionV relativeFrom="page">
                  <wp:posOffset>36925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90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услуги «Признание частных жилых помещ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одными (непригодными) для проживания граждан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ями администрации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, от 25.02.2019 № 19 «Об утверждении Реестра муниципальных услуг Волынщинского сельсовета Бековского района Пензенской области», статьей 23 Устава Волынщин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изнание частных жилых помещений пригодными (непригодными) для проживания граждан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олынщинского сельсовета» и</w:t>
      </w:r>
      <w:bookmarkStart w:id="0" w:name="_GoBack"/>
      <w:bookmarkEnd w:id="0"/>
      <w:r>
        <w:rPr>
          <w:sz w:val="26"/>
          <w:szCs w:val="26"/>
        </w:rPr>
        <w:t xml:space="preserve">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Н.В. Селиверс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2.2019 № 2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ризнание частных жил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ещений пригодными (непригодными) для проживания граждан»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знание частных жилых помещений пригодными (непригодными) для проживания граждан» (далее - Регламент) устанавливает порядок и стандарт предоставления муниципальной услуги «Признание частных жилых помещений пригодными (непригодными) для проживания граждан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Заявителями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ственник помещения (физическое или юридическое лиц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, уполномоченный на проведение государственного контроля и надзора, по вопросам, отнесенным к его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а информ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43, Пензенская область, Бековский район, с. Волынщино, ул. Шоссейная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 (84141) 54-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:</w:t>
      </w:r>
      <w:r>
        <w:rPr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  <w:lang w:eastAsia="ar-SA"/>
        </w:rPr>
        <w:t>http://volynshinsk.bekovo.pnzreg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Администрации: voladmin17@rambler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График работы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Часы приема заявлений на предоставление муниципальной услуги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 - признание частных жилых помещений пригодными (непригодными) для проживания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</w:t>
      </w:r>
      <w:r>
        <w:rPr>
          <w:spacing w:val="2"/>
          <w:sz w:val="26"/>
          <w:szCs w:val="26"/>
          <w:shd w:fill="FFFFFF" w:val="clear"/>
        </w:rPr>
        <w:t xml:space="preserve">Предоставление муниципальной услуги осуществляет </w:t>
      </w:r>
      <w:r>
        <w:rPr>
          <w:sz w:val="26"/>
          <w:szCs w:val="26"/>
        </w:rPr>
        <w:t>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 выдача заявителю постановления Администрации о признании частного жилого помещения пригодным (непригодным) для проживания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- 30 календарных дней со дня регистрации заявления о предоставлении муниципальной услуги (далее - заявл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Ф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становлением администрации Волынщинского сельсовета Бековского района Пензенской области от 29.12.2018 № 127 «Об утверждении Положения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законодательными или иными нормативн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ми акта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Par124"/>
      <w:bookmarkEnd w:id="1"/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 заявление о признании частного жилого помещения пригодным (непригодным) для проживания граждан по форме согласно приложению № 1 к Регламен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может быть направлено также в форме электронного документа, заверенного электронной подписью заявителя в соответствии с требованиями Федерального закона от 06.04.2011 № 63-ФЗ «Об электронной подписи»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и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 копии правоустанавливающих документов на жилое помещение, право на которое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 заявления, письма, жалобы на неудовлетворительные услови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ar129"/>
      <w:bookmarkEnd w:id="2"/>
      <w:r>
        <w:rPr>
          <w:sz w:val="26"/>
          <w:szCs w:val="26"/>
        </w:rPr>
        <w:t>2.7. Исчерпывающий перечень документов, запрашиваемых в порядке межведомственного информационного взаимодейст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из Единого государственного реестра недвижимости о правах на жилое поме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окументы, которые, по его мнению, имеют значение для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представляется заключение эт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ов, необходимых для предоставления муниципаль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и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Основания для приостановления муниципальной услуги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В предоставлении муниципальной услуги заявителю отказывается в случае представления документов, указанных в пункте 2.6 Регламента лицом, не имеющим надлежащим образом оформленных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услуг, которые являются необходим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 Исчерпывающий перечень услуг, которые являются необходимыми и обязательными для предоставления муниципальной услуги - не предусмотре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 с заявителя при предостав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 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аксимальный срок ожидания в очереди при подаче зая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едоставлении муниципальной услуги и при получ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рок регистрации заявлений заявителя о предоставл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12"/>
        <w:spacing w:lineRule="auto" w:line="240"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12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 xml:space="preserve">2.14. </w:t>
      </w:r>
      <w:r>
        <w:rPr>
          <w:rFonts w:cs="Times New Roman"/>
          <w:sz w:val="26"/>
          <w:szCs w:val="26"/>
          <w:lang w:val="ru-RU"/>
        </w:rPr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5. Регистрация заявления о предоставлении муниципальной услуги, направленного в форме электронного документа с использованием официального сайта, Единого портала и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услуга, к залу ожидания, местам для запол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, оборудуются бесплатные места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1 предоставление возможности получения муниципальной услуги в электронной форме или в МФ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2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3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4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1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 В процессе предоставления муниципальной услуги заявитель взаимодействует с муниципальными служащими Администрации и специалистами МФЦ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1 при подаче документов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2 при получении результата оказа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7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8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0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1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2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3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4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5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6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7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- приложение № 2 к Регламенту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 прием и регистрация заявления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 формирование и направление запро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 рассмотрение заявления и принятие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4 выдача заявителю результата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ем и регистрация заявления для получ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нованием для начала административной процедуры является поступление заявле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Заявление представляется заявителем (представителем заявителя) в Администрацию или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ри приеме заявления сотрудник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указанных действий устанавливается до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едставлении заявления в Администрацию, в МФЦ заявитель (представитель заявителя) имеет право представления заявления и (или) документов, указанных в пункте 2.6 Регламента, в заранее установленное время (по предварительной запис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оступившие заявление и документы, в том числе из многофункционального центра,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Если заявление и документы представляются заявителем (представителем заявителя) в МФЦ лично, то заявителю (представителю заявителя) выдается расписка в получении документов, форма которой предусмотрена специализированной программой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заявителю указанным в заявлении способом в течение рабочего дня, следующего за днем получения Администрацией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При получении посредством Регионального портала заявления и (или) документов, указанных в пункте 2.6 Регламента,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ыми подписаны заявление и (или) документы, указанные в пункте 2.6 Регламента, (в случае поступления заявления и (или) таких документов, подписанных усиленной квалифицированной электронной подписью), а также наличие оснований для отказа в приеме заявления, указанных в пункте 2.8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наличии оснований для отказа в приеме заявления заявителю (представителю заявителя) специалистом Администрации направляется письмо об отказе в приеме к рассмотрению заявления по форме согласно приложению № 3 к Регламенту с указанием пунктов статьи 11 ФЗ № 63-ФЗ, которые послужили основанием для принятия данного решения, указанным заявителем (представителем заявителя) в заявлении способ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явления заявителю специалистом Администрации направляется сообщение о его приеме по указанному в заявлении адресу электронной почты или в личный кабинет заявителя (представителя заявителя) на Региональном портале по его выбору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 получении заявления и (или) документов, указанных в пункте 2.6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заявителя (представителя заявителя) на Региональном портале меняется до статуса «принят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Критерием принятия решения о приеме заявления является соблюдение требований, предусмотренных пунктом 2.6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Зарегистрированное заявление и документы при отсутствии оснований, предусмотренных пунктами 2.8, 2.9, 2.10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и направление запро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5. Основанием для начала административной процедуры является прием заявления без приложения документов, указанных в пункте 2.7 Регл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6. 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7. Направление запросов в рамках межведомственного информационного взаимодействия осуществляется в соответствии с требованиями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8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9. Продолжительность административной процедуры (максимальный срок ее выполнения) не может превышать 5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0.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заявления и принятие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1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достоверности сведений, содержащихся в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ности представленной информации между отдельными документами компл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3. Межведомственной комиссией Волынщинского сельсовета Бековского района Пензенской област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(далее – Комиссия) проводится обследование жилого помещения с составлением акта обсле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. На основании выводов и рекомендаций, указанных в акте обследования, составляется заключение о признании частного жилого помещения о пригодности (непригодности) для проживания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5. Подготовленный проект постановления Администрации об утверждении заключения о признании частного жилого помещения пригодным (непригодным) для проживания граждан направляется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 документом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6. Подписанное главой Администрации постановление регистриру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7. Продолжительность административной процедуры (максимальный срок ее выполнения) составляет 20 рабочих дней.</w:t>
      </w:r>
    </w:p>
    <w:p>
      <w:pPr>
        <w:pStyle w:val="Normal"/>
        <w:ind w:firstLine="709"/>
        <w:jc w:val="both"/>
        <w:rPr/>
      </w:pPr>
      <w:bookmarkStart w:id="3" w:name="Par305"/>
      <w:bookmarkEnd w:id="3"/>
      <w:r>
        <w:rPr>
          <w:sz w:val="26"/>
          <w:szCs w:val="26"/>
        </w:rPr>
        <w:t>3.28. Результатом административной процедуры является оформленное и зарегистрированное в установленном порядке постановление Администрации об утверждении заключения о признании частного жилого помещения пригодным (непригодным) для проживания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9. Основанием для начала административной процедуры и критерием принятия решения о выдаче результата оказания муниципальной услуги заявителю являются оформленные и зарегистрированные в установленном порядке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кт обследования жилого помещ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заключение о признании частного жилого помещения пригодным (непригодным) для проживания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становление Администрации об утверждении заключения о признании частного жилого помещения пригодным (непригодным) для проживания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0.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постановление Администрации об утверждении заключения о признании частного жилого помещения пригодным (непригодным) для проживания гражд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1. Ответственный исполнитель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2. Результат предоставления муниципальной услуги направляется заявителю (представителю заявителя) одним из способов, указанным в заявлении (в том числе при подаче заявления через Региональный порта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бора заявителем (представителем заявителя) получения результата предоставления муниципальной услуги через МФЦ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3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4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5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>услуги «Признание частных жил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мещений пригодным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непригодными) дл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живания граждан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Волынщинского сельсовет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регистрированного(-ой) по адресу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чтовый адрес: 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ел. 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эл. почта: 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окумент, удостоверяющий личность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ерия __________ номер 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ем и когда выдан: 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осударственный номер запис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егистрации юр. лица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дентификационный номер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алогоплательщика 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4" w:name="Par420"/>
      <w:bookmarkEnd w:id="4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  провести   оценку   соответствия   помещения,   расположенного   по адресу: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требованиям,   установленным   в  Положении  о  признании  помещения  жилым помещением,  жилого помещения непригодным для проживания и многоквартирного дома    аварийным   и   подлежащим   сносу,   утвержденном   Постановлением Правительства  Российской  Федерации  от  28.01.2006  №  47, в связи с тем, что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ать причин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уведомить о результатах рассмотрения заявления посредство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нная графа заполняется заявителем по желанию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: (перечисляютс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 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)         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сть заявителя установлена, подлинность подписи  заявителя удостоверя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  ________________/ _____________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ата ____________ вх. № 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услуги «Признание частных жил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мещений пригодным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непригодными) дл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живания граждан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5" w:name="Par465"/>
      <w:bookmarkEnd w:id="5"/>
      <w:r>
        <w:rPr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Признание частных жилых помещений пригодными (непригодными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оживания гражда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965</wp:posOffset>
                </wp:positionH>
                <wp:positionV relativeFrom="paragraph">
                  <wp:posOffset>43180</wp:posOffset>
                </wp:positionV>
                <wp:extent cx="5016500" cy="3060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600" cy="3060720"/>
                          <a:chOff x="0" y="0"/>
                          <a:chExt cx="5016600" cy="30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1660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768240"/>
                            <a:ext cx="199404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к рассмотрению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793800"/>
                            <a:ext cx="2197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1593720"/>
                            <a:ext cx="21528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2482920"/>
                            <a:ext cx="210816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9960" y="546120"/>
                            <a:ext cx="64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5526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1314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146320"/>
                            <a:ext cx="64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3.4pt;width:395pt;height:241pt" coordorigin="759,68" coordsize="7900,4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9;top:68;width:7899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;top:1278;width:31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к рассмотрению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9;top:1318;width:3459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9;top:2578;width:338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3978;width:3319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9,928" to="2248,1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8" to="6759,1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9,2138" to="6779,2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9,3448" to="6688,3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услуги «Признание частных жил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мещений пригодным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непригодными) для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sz w:val="26"/>
          <w:szCs w:val="26"/>
        </w:rPr>
        <w:t>проживания граждан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(отчество при наличии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, адрес регистрации,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ния - для физических лиц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заявителя,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-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юридических лиц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6" w:name="Par583"/>
      <w:bookmarkEnd w:id="6"/>
      <w:r>
        <w:rPr>
          <w:sz w:val="26"/>
          <w:szCs w:val="26"/>
        </w:rPr>
        <w:t>От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приеме к рассмотрению документов для предост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«Признание частных жилых помещ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годными (непригодными) для проживания гражда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м  отказано  в  приеме к рассмотрению документов, представленных Вами</w:t>
      </w:r>
    </w:p>
    <w:p>
      <w:pPr>
        <w:pStyle w:val="Normal"/>
        <w:jc w:val="both"/>
        <w:rPr/>
      </w:pPr>
      <w:r>
        <w:rPr>
          <w:sz w:val="26"/>
          <w:szCs w:val="26"/>
        </w:rPr>
        <w:t>для   получения  муниципальной  услуги  в  администрацию  Волынщинского сельсовета Бековского района Пензенской области по следующим основаниям: 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 причины  отказа  в  приеме  к  рассмотрению документов с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сылкой на нормативно-правовой акт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ричин отказа  Вы имеете   право вновь   обратиться за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  действующим  законодательством Вы вправе обжалов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аз  в  приеме  к  рассмотрению  документов  в  досудебном  порядке путем</w:t>
      </w:r>
    </w:p>
    <w:p>
      <w:pPr>
        <w:pStyle w:val="Normal"/>
        <w:jc w:val="both"/>
        <w:rPr/>
      </w:pPr>
      <w:r>
        <w:rPr>
          <w:sz w:val="26"/>
          <w:szCs w:val="26"/>
        </w:rPr>
        <w:t>обращения с жалобой в 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указывается уполномоченный орган власти, должностное лицо)</w:t>
      </w:r>
    </w:p>
    <w:p>
      <w:pPr>
        <w:pStyle w:val="Normal"/>
        <w:jc w:val="both"/>
        <w:rPr/>
      </w:pPr>
      <w:r>
        <w:rPr>
          <w:sz w:val="26"/>
          <w:szCs w:val="26"/>
        </w:rPr>
        <w:t>а  также  обратиться  за  защитой  своих  законных  прав  и интересов в судебные органы.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       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Ф.И.О. (отчество при наличии), должность                             (подпис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трудника Администрации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sz w:val="32"/>
    </w:rPr>
  </w:style>
  <w:style w:type="character" w:styleId="3">
    <w:name w:val="Заголовок 3 Знак"/>
    <w:basedOn w:val="Style5"/>
    <w:qFormat/>
    <w:rPr>
      <w:b/>
      <w:sz w:val="40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b/>
      <w:bCs/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с отступом Знак"/>
    <w:basedOn w:val="Style5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5"/>
    <w:qFormat/>
    <w:rPr>
      <w:rFonts w:ascii="Calibri" w:hAnsi="Calibri" w:cs="Calibri"/>
      <w:lang w:val="en-US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Style17">
    <w:name w:val="Нижний колонтитул Знак"/>
    <w:basedOn w:val="Style5"/>
    <w:qFormat/>
    <w:rPr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jc w:val="center"/>
    </w:pPr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20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30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sz w:val="20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widowControl/>
    </w:pPr>
    <w:rPr>
      <w:rFonts w:ascii="Calibri" w:hAnsi="Calibri" w:cs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mailto:bekovo@mfcinfo.ru" TargetMode="External"/><Relationship Id="rId5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7:00Z</dcterms:created>
  <dc:creator>YURIST</dc:creator>
  <dc:description/>
  <cp:keywords/>
  <dc:language>en-US</dc:language>
  <cp:lastModifiedBy>user</cp:lastModifiedBy>
  <cp:lastPrinted>2015-09-17T14:35:00Z</cp:lastPrinted>
  <dcterms:modified xsi:type="dcterms:W3CDTF">2019-06-05T13:01:00Z</dcterms:modified>
  <cp:revision>4</cp:revision>
  <dc:subject/>
  <dc:title> </dc:title>
</cp:coreProperties>
</file>