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568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8.04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.04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 xml:space="preserve">Бековского района Пензенской области </w:t>
      </w: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, </w:t>
      </w:r>
      <w:r>
        <w:rPr>
          <w:b/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6"/>
          <w:szCs w:val="26"/>
          <w:lang w:val="en-US" w:eastAsia="en-US"/>
        </w:rPr>
        <w:t xml:space="preserve">, </w:t>
      </w:r>
      <w:r>
        <w:rPr>
          <w:sz w:val="26"/>
          <w:szCs w:val="26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19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0"/>
        <w:gridCol w:w="6227"/>
      </w:tblGrid>
      <w:tr>
        <w:trPr>
          <w:trHeight w:val="60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ссигнований муниципальной программы (по годам и источникам финансирования)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6 757,587-94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бюджета Пензенской области – 420,441-34 тыс. руб., из бюджета Волынщинского сельсовета Бековского района Пензенской области – 6337,146-60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2 802,053-55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 1248,346-3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76,7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76,79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76,797 тыс. руб.</w:t>
            </w:r>
          </w:p>
        </w:tc>
      </w:tr>
    </w:tbl>
    <w:p>
      <w:pPr>
        <w:pStyle w:val="Defaul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Раздел 4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6 757,587-94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бюджета Пензенской области – 420,441-34 тыс. руб., из бюджета Волынщинского сельсовета Бековского района Пензенской области – 6337,146-6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2 802,053-55</w:t>
      </w:r>
      <w:r>
        <w:rPr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 1248,346-39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676,797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- 676,79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676,797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3. В паспорте подпрограммы «Благоустройство населенных пунктов Волынщин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594,857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545,379-5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bCs/>
                <w:iCs/>
                <w:sz w:val="26"/>
                <w:szCs w:val="26"/>
              </w:rPr>
              <w:t>307,083</w:t>
            </w:r>
            <w:r>
              <w:rPr>
                <w:sz w:val="26"/>
                <w:szCs w:val="26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87,774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1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дел 5.5.5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финансовых ресурсов, необходимых для реализации подпрограмм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5.5.5. Объем финансовых ресурсов, необходимых для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финансирования Подпрограммы составляет  594,857 тыс. руб., в том числе: за счет средств бюджета Пензенской области – 49,477-50 тыс. руб., за счет средств бюджета Волынщинского сельсовета Бековского района Пензенской области – 545,379-50 тыс. руб.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19 год – </w:t>
      </w:r>
      <w:r>
        <w:rPr>
          <w:bCs/>
          <w:iCs/>
          <w:sz w:val="26"/>
          <w:szCs w:val="26"/>
        </w:rPr>
        <w:t>307,083</w:t>
      </w:r>
      <w:r>
        <w:rPr>
          <w:sz w:val="26"/>
          <w:szCs w:val="26"/>
        </w:rPr>
        <w:t>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287,774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5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постановление в информационном бюллетене «Ведомости Волынщинского сельсовета»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28.04.2020 № 42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510"/>
        <w:gridCol w:w="2410"/>
        <w:gridCol w:w="2457"/>
        <w:gridCol w:w="1546"/>
        <w:gridCol w:w="1417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8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2 802,053-5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4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46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28.04.2020 № 42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748"/>
        <w:gridCol w:w="1569"/>
        <w:gridCol w:w="1777"/>
        <w:gridCol w:w="765"/>
        <w:gridCol w:w="567"/>
        <w:gridCol w:w="533"/>
        <w:gridCol w:w="1616"/>
        <w:gridCol w:w="700"/>
        <w:gridCol w:w="1037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3"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left="-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46-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46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12-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9,900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3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501S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3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28.04.2020 № 42  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560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85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775-3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12-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48-72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63-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7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-9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79,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129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05-5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77-5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7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7,587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7,146-6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,053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612-21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41-3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46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46-3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41:00Z</dcterms:created>
  <dc:creator>YURIST</dc:creator>
  <dc:description/>
  <cp:keywords/>
  <dc:language>en-US</dc:language>
  <cp:lastModifiedBy>user</cp:lastModifiedBy>
  <cp:lastPrinted>2020-05-07T10:46:00Z</cp:lastPrinted>
  <dcterms:modified xsi:type="dcterms:W3CDTF">2020-05-07T07:49:00Z</dcterms:modified>
  <cp:revision>4</cp:revision>
  <dc:subject/>
  <dc:title> </dc:title>
</cp:coreProperties>
</file>