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олынщинского сельсовета Бековского района Пензенской области от 25.02.2019 № 19 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</w:t>
      </w:r>
      <w:r>
        <w:rPr>
          <w:color w:val="000000"/>
          <w:spacing w:val="-7"/>
          <w:sz w:val="28"/>
          <w:szCs w:val="28"/>
        </w:rPr>
        <w:t xml:space="preserve"> сельсовета Селиверстову Н.В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43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694"/>
        <w:gridCol w:w="2693"/>
        <w:gridCol w:w="4111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ых услуг, предоставляемых органами местного самоуправлен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Волынщин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 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Волынщ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Волынщинского сельсовета Бековского района Пензен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ind w:left="2" w:right="20" w:hanging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(направление) заявителю постановления о признании садового дома жилым домом или жилого дома садовым домом.</w:t>
            </w:r>
          </w:p>
          <w:p>
            <w:pPr>
              <w:pStyle w:val="TextBody"/>
              <w:suppressAutoHyphens w:val="false"/>
              <w:spacing w:before="0" w:after="0"/>
              <w:ind w:left="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(направление) заявителю постановления об отказе в признании садового дома жилым домом или жилого дома садовым до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ешение о согласовании создания места (площадки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отивированное решение об отказе в согласовании создания места (площадки) накопления твердых коммунальных отход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48:00Z</dcterms:created>
  <dc:creator>Яковлевка</dc:creator>
  <dc:description/>
  <dc:language>en-US</dc:language>
  <cp:lastModifiedBy>user</cp:lastModifiedBy>
  <dcterms:modified xsi:type="dcterms:W3CDTF">2020-05-12T12:48:00Z</dcterms:modified>
  <cp:revision>2</cp:revision>
  <dc:subject/>
  <dc:title/>
</cp:coreProperties>
</file>