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2072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90500</wp:posOffset>
                </wp:positionV>
                <wp:extent cx="628586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115" cy="429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3.8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олынщинского сельсовета Бековского района Пензенской области от 25.02.2019 № 19  «Об утверждении Реестра муниципальных услуг Волынщ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Волынщ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Волынщинского</w:t>
      </w:r>
      <w:r>
        <w:rPr>
          <w:color w:val="000000"/>
          <w:spacing w:val="-7"/>
          <w:sz w:val="28"/>
          <w:szCs w:val="28"/>
        </w:rPr>
        <w:t xml:space="preserve"> сельсовета Селиверстову Н.В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5.2020 № 47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851"/>
        <w:gridCol w:w="2301"/>
        <w:gridCol w:w="4346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униципальных услуг, предоставляемых органами местного самоуправлен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 Волынщинского сельсовета Бековского района Пензенской области, предоставляющий муниципальную услуг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 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PMingLiU;新細明體"/>
                <w:sz w:val="24"/>
                <w:szCs w:val="24"/>
              </w:rPr>
              <w:t xml:space="preserve">редоставление информации об объектах недвижимого имущества, находящихся в муниципальной собственности </w:t>
            </w:r>
            <w:r>
              <w:rPr>
                <w:sz w:val="24"/>
                <w:szCs w:val="24"/>
              </w:rPr>
              <w:t>Волынщинского</w:t>
            </w:r>
            <w:r>
              <w:rPr>
                <w:rFonts w:eastAsia="PMingLiU;新細明體"/>
                <w:sz w:val="24"/>
                <w:szCs w:val="24"/>
              </w:rPr>
              <w:t xml:space="preserve"> сельсовета Бековского района Пензенской области, и предназначенных для сдачи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выписок из Реестра муниципального имущества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 xml:space="preserve">Волынщинского сельсовета Бековского района Пензенской област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, расположенного на территории Волынщинского сельсовета Бековского района Пензен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sz w:val="24"/>
                <w:szCs w:val="24"/>
              </w:rPr>
              <w:t>1. Выдача постановления о регистрации устава территориального общественного самоупра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дача уведомления об отказе в регистрации устава территориального общественного самоуправл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ование создания места (площадки) накопления твердых коммунальных отходов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Решение о согласовании создания места (площадки) накопления твердых коммунальных от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Мотивированное решение об отказе в согласовании создания места (площадки) накопления твердых коммунальных отхо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Решение о признании садового дома жилым домом или жилого дома садовым домом.</w:t>
            </w:r>
          </w:p>
          <w:p>
            <w:pPr>
              <w:pStyle w:val="TextBody"/>
              <w:suppressAutoHyphens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 Решение об отказе в признании садового дома жилым домом или жилого дома садовым дом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дача разрешения на осуществление земляных работ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"/>
                <w:sz w:val="24"/>
                <w:szCs w:val="24"/>
              </w:rPr>
              <w:t>1. Выдача разрешения на осуществление земляных работ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 xml:space="preserve">2. Выдача уведомления об отказе в выдаче </w:t>
            </w:r>
            <w:r>
              <w:rPr>
                <w:position w:val="-2"/>
                <w:sz w:val="24"/>
                <w:szCs w:val="24"/>
              </w:rPr>
              <w:t>разрешения на осуществление земля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position w:val="-2"/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position w:val="-2"/>
                <w:sz w:val="24"/>
                <w:szCs w:val="24"/>
                <w:lang w:eastAsia="ru-RU"/>
              </w:rPr>
            </w:pPr>
            <w:r>
              <w:rPr>
                <w:position w:val="-2"/>
                <w:sz w:val="24"/>
                <w:szCs w:val="24"/>
                <w:lang w:eastAsia="ru-RU"/>
              </w:rPr>
              <w:t>1. Выдача выписки из похозяйственной книг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24"/>
                <w:szCs w:val="24"/>
              </w:rPr>
              <w:t>2. Выдача уведомления об отказе в выдаче выписки из похозяйственной книг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50:00Z</dcterms:created>
  <dc:creator>Яковлевка</dc:creator>
  <dc:description/>
  <dc:language>en-US</dc:language>
  <cp:lastModifiedBy>user</cp:lastModifiedBy>
  <dcterms:modified xsi:type="dcterms:W3CDTF">2020-06-02T11:50:00Z</dcterms:modified>
  <cp:revision>2</cp:revision>
  <dc:subject/>
  <dc:title/>
</cp:coreProperties>
</file>