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978025</wp:posOffset>
                </wp:positionV>
                <wp:extent cx="6286500" cy="1373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15pt;mso-wrap-distance-left:0pt;mso-wrap-distance-right:0pt;mso-wrap-distance-top:0pt;mso-wrap-distance-bottom:0pt;margin-top:155.7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463925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05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72.75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5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олынщинского сельсовета Бековского района Пензенской области от 25.02.2019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9 «Об утверждении Реестра муниципальных услуг Волынщинского сельсовета Бековского района Пензенской област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. 23 Устава Волынщинского сельсовета Беков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, 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настоящего постановления возложить на главу администрации </w:t>
      </w:r>
      <w:r>
        <w:rPr>
          <w:sz w:val="28"/>
          <w:szCs w:val="28"/>
        </w:rPr>
        <w:t xml:space="preserve">Волынщинского сельсовета </w:t>
      </w:r>
      <w:r>
        <w:rPr>
          <w:color w:val="000000"/>
          <w:sz w:val="28"/>
          <w:szCs w:val="28"/>
        </w:rPr>
        <w:t>Н.В. Селиверст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5.2019 № 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услуг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835"/>
        <w:gridCol w:w="2693"/>
        <w:gridCol w:w="4111"/>
      </w:tblGrid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муниципальных услуг, предоставляемых органами местного само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ынщинского сельсовета Бековского района Пензен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 местного </w:t>
              <w:br/>
              <w:t xml:space="preserve">самоуправления </w:t>
              <w:br/>
              <w:t xml:space="preserve"> Волынщинского сельсовета Бековского района Пензенской области, </w:t>
              <w:br/>
              <w:t xml:space="preserve">предоставляющий </w:t>
              <w:br/>
              <w:t xml:space="preserve">муниципальную </w:t>
              <w:br/>
              <w:t>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услуги, </w:t>
              <w:br/>
              <w:t xml:space="preserve">которая является </w:t>
              <w:br/>
              <w:t xml:space="preserve">необходимой и </w:t>
              <w:br/>
              <w:t xml:space="preserve">обязательной для </w:t>
              <w:br/>
              <w:t xml:space="preserve">предоставления </w:t>
              <w:br/>
              <w:t>муниципальной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 </w:t>
              <w:br/>
              <w:t xml:space="preserve">предоставления </w:t>
              <w:br/>
              <w:t>муниципальной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на учет малоимущих граждан, нуждающихся в жилых помещениях, предоставляемых по договорам социального найма, проживающих на территории Волынщинского сельсовета Бековского района Пенз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остановке граждан, нуждающихся в жилых помещениях, на у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остановке граждан на учет в качестве нуждающихся в жилых помещения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плана переводимого помещения с его техническим опис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готовление поэтажного плана дома, в котором находится переводим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инятие решения о переводе жилого помещения в нежилое или нежилого помещения в жило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отивированный отказ в переводе жилого помещения в нежилое или нежилого помещения в жил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й о присвоении объекту адресации адреса или аннулировании его адре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исвоении объекту адресации адреса или аннулировании его адре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, аренду, безвозмездное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собственность, аренду, безвозмездное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в качестве нуждающихся в жилых помещ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 бесплатно для индивидуального жилищного строительств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и договора купли-продажи земельного участка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варительном согласовании предоставления земельного участ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варительном согласовании предоставл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б утверждении схемы располож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утверждении схемы расположения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купли-продажи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заключение договора купли-продажи или договора аренды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в постоянное (бессрочное)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жилого помещения с его техническим па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дача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постановления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о признании частного жилого помещения пригодным (непригодным) для проживания граж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, расположенных на территории Волынщинского сельсовета Бековского района Пенз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на размещение нестационарного торгового объект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решения об отказе в заключении договора на размещение нестационарного торгового объе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PMingLiU;新細明體"/>
                <w:sz w:val="24"/>
                <w:szCs w:val="24"/>
              </w:rPr>
              <w:t>редоставление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Мотивированный отказ в предоставлении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информации и выписок из Реестра муниципального имущества </w:t>
            </w:r>
            <w:r>
              <w:rPr>
                <w:rFonts w:eastAsia="PMingLiU;新細明體"/>
                <w:sz w:val="24"/>
                <w:szCs w:val="24"/>
              </w:rPr>
              <w:t>Волынщинского сельсовета</w:t>
            </w:r>
            <w:r>
              <w:rPr>
                <w:sz w:val="24"/>
                <w:szCs w:val="24"/>
              </w:rPr>
              <w:t xml:space="preserve"> Бековского района Пенз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едоставление выписки из Реестра муниципального имущества о запрошенных объектах уче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едоставление сообщения об отсутствии в Реестре муниципального имущества сведений о запрошенных объек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отивированный отказ в информации и выписок из Реестра муниципального имущест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лючение договора аренды муниципального иму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оставлении муниципального имущества в аренду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8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8:00Z</dcterms:created>
  <dc:creator>Аня</dc:creator>
  <dc:description/>
  <dc:language>en-US</dc:language>
  <cp:lastModifiedBy>user</cp:lastModifiedBy>
  <cp:lastPrinted>2013-02-26T13:35:00Z</cp:lastPrinted>
  <dcterms:modified xsi:type="dcterms:W3CDTF">2019-07-05T11:58:00Z</dcterms:modified>
  <cp:revision>2</cp:revision>
  <dc:subject/>
  <dc:title>АДМИНИСТРАЦИЯ ВОЛЫНЩИНСКОГО СЕЛЬСОВЕТА</dc:title>
</cp:coreProperties>
</file>