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7.05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Волынщи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>Об утверждении реестра мест (площадок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копления ТКО на территории Волынщинского сельсовета Беков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Правилами благоустройства территории Волынщинского сельсовета Бековского района Пензенской области, утвержденными решением Комитета местного самоуправления Волынщинского сельсовета Бековского района Пензенской области от 12.10.2017 № 332-6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Уставом Волынщинского сельсовета Бековского района Пензенской области, в целях создания благоприятной среды проживания граждан и улучшения санитарно-экологического состояния Волынщин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. Реестр мест (площадок) накопления ТКО на территории Волынщинского сельсовета Бековского района Пензенской области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Схему размещения мест (площадок) накопления ТКО на карте Волынщинского сельсовета Бековского района Пензенской области согласно приложению № 2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Волынщинского сельсовета» и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Настоящее постановление вступает в </w:t>
      </w:r>
      <w:r>
        <w:rPr>
          <w:sz w:val="28"/>
          <w:szCs w:val="28"/>
          <w:lang w:eastAsia="en-US"/>
        </w:rPr>
        <w:t>силу после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нтроль за исполнением настоящего постановления возложить на главу администрации </w:t>
      </w:r>
      <w:r>
        <w:rPr>
          <w:sz w:val="28"/>
          <w:szCs w:val="28"/>
        </w:rPr>
        <w:t>Волынщинского сельсовета Н.В. Селиве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Н.В. Селиверс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№ 1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19 № 58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еестр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мест (площадок) накопления ТКО на территории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Волынщинского сельсовета Бековского района Пензен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544"/>
        <w:gridCol w:w="4536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 xml:space="preserve">№ </w:t>
            </w:r>
            <w:r>
              <w:rPr>
                <w:b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Данные о нахождении мест (площадок) накопления Т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Данные о собственниках мест (площадок) накопления Т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Данные об источниках образования отходов, которые складируются в местах (площадках) накопления Т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п. Плодосовхоз,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. Студенческая, д. 2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крытие – грунт, площадь – 50 м</w:t>
            </w:r>
            <w:r>
              <w:rPr>
                <w:sz w:val="26"/>
                <w:szCs w:val="26"/>
                <w:vertAlign w:val="superscript"/>
                <w:lang w:eastAsia="ar-S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дминистрация Волынщинского сельсовета Бековского района Пензенской области, ул. Шоссейная, д.3, с. Волынщ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п. Плодосовхоз (обслуживает ООО «Вторма+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с. Волынщино,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имерно в 250 м. по направлению на юг от д. 22 по ул. Москов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крытие – асфальт, площадь – 50 м</w:t>
            </w:r>
            <w:r>
              <w:rPr>
                <w:sz w:val="26"/>
                <w:szCs w:val="26"/>
                <w:vertAlign w:val="superscript"/>
                <w:lang w:eastAsia="ar-S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дминистрация Волынщинского сельсовета Бековского района Пензенской области, ул. Шоссейная, д.3, с. Волынщ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. Волынщино (обслуживает ООО «Вторма+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с. Хованщино,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. Клещевка, д. 3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Покрытие – грунт, площадь – 50 м</w:t>
            </w:r>
            <w:r>
              <w:rPr>
                <w:sz w:val="26"/>
                <w:szCs w:val="26"/>
                <w:vertAlign w:val="superscript"/>
                <w:lang w:eastAsia="ar-SA"/>
              </w:rPr>
              <w:t>2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дминистрация Волынщинского сельсовета Бековского района Пензенской области, ул. Шоссейная, д.3, с. Волынщ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. Хованщино (обслуживает ООО «Вторма+»)</w:t>
            </w:r>
          </w:p>
        </w:tc>
      </w:tr>
    </w:tbl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№ 2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ынщинского сельсовета</w:t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eastAsia="ar-SA"/>
        </w:rPr>
        <w:t>от 27.05.2019 № 58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Схем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змещения мест (площадок) накопления ТКО </w:t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на территории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0980</wp:posOffset>
                </wp:positionH>
                <wp:positionV relativeFrom="paragraph">
                  <wp:posOffset>41275</wp:posOffset>
                </wp:positionV>
                <wp:extent cx="3657600" cy="68580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мещения мест (площадок) накопления ТК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. Плодосовхо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217.4pt;margin-top:3.25pt;width:287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мещения мест (площадок) накопления ТК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. Плодосовхоз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0</wp:posOffset>
                </wp:positionH>
                <wp:positionV relativeFrom="paragraph">
                  <wp:posOffset>869315</wp:posOffset>
                </wp:positionV>
                <wp:extent cx="1714500" cy="467360"/>
                <wp:effectExtent l="0" t="635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6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щадка накопления Т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9.5pt;margin-top:68.45pt;width:134.95pt;height: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щадка накопления ТК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34150</wp:posOffset>
                </wp:positionH>
                <wp:positionV relativeFrom="paragraph">
                  <wp:posOffset>1275715</wp:posOffset>
                </wp:positionV>
                <wp:extent cx="610235" cy="305435"/>
                <wp:effectExtent l="7620" t="146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920" cy="305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4.5pt;margin-top:100.45pt;width:48.05pt;height:24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519920" cy="38411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992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1780</wp:posOffset>
                </wp:positionH>
                <wp:positionV relativeFrom="paragraph">
                  <wp:posOffset>161925</wp:posOffset>
                </wp:positionV>
                <wp:extent cx="3657600" cy="6858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мещения мест (площадок) накопления ТК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. Волынщи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1.4pt;margin-top:12.75pt;width:287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мещения мест (площадок) накопления ТК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. Волынщин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1830</wp:posOffset>
            </wp:positionH>
            <wp:positionV relativeFrom="paragraph">
              <wp:posOffset>29210</wp:posOffset>
            </wp:positionV>
            <wp:extent cx="8575040" cy="46970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04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2770</wp:posOffset>
                </wp:positionH>
                <wp:positionV relativeFrom="paragraph">
                  <wp:posOffset>198120</wp:posOffset>
                </wp:positionV>
                <wp:extent cx="1714500" cy="467360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6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щадка накопления Т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5.1pt;margin-top:15.6pt;width:134.95pt;height: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щадка накопления ТК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0070</wp:posOffset>
                </wp:positionH>
                <wp:positionV relativeFrom="paragraph">
                  <wp:posOffset>52070</wp:posOffset>
                </wp:positionV>
                <wp:extent cx="610235" cy="305435"/>
                <wp:effectExtent l="7620" t="146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305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1pt;margin-top:4.1pt;width:48.05pt;height:24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4180</wp:posOffset>
                </wp:positionH>
                <wp:positionV relativeFrom="paragraph">
                  <wp:posOffset>314325</wp:posOffset>
                </wp:positionV>
                <wp:extent cx="3657600" cy="6858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мещения мест (площадок) накопления ТК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. Хованщи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3.4pt;margin-top:24.75pt;width:287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мещения мест (площадок) накопления ТК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. Хованщин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8" w:leader="none"/>
        </w:tabs>
        <w:rPr>
          <w:b/>
          <w:b/>
          <w:vanish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6930</wp:posOffset>
                </wp:positionH>
                <wp:positionV relativeFrom="paragraph">
                  <wp:posOffset>2003425</wp:posOffset>
                </wp:positionV>
                <wp:extent cx="1714500" cy="467360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6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щадка накопления Т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5.9pt;margin-top:157.75pt;width:134.95pt;height: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щадка накопления ТК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2790</wp:posOffset>
                </wp:positionH>
                <wp:positionV relativeFrom="paragraph">
                  <wp:posOffset>2470785</wp:posOffset>
                </wp:positionV>
                <wp:extent cx="407035" cy="183515"/>
                <wp:effectExtent l="0" t="14605" r="698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7520" cy="183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94.55pt;width:32pt;height:14.45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366885" cy="44811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885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1134" w:right="720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43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ubtitle">
    <w:name w:val="Subtitle"/>
    <w:basedOn w:val="Normal"/>
    <w:next w:val="TextBody"/>
    <w:qFormat/>
    <w:pPr>
      <w:widowControl/>
      <w:suppressAutoHyphens w:val="true"/>
    </w:pPr>
    <w:rPr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00:00Z</dcterms:created>
  <dc:creator>Юридический отдел</dc:creator>
  <dc:description/>
  <cp:keywords/>
  <dc:language>en-US</dc:language>
  <cp:lastModifiedBy>user</cp:lastModifiedBy>
  <cp:lastPrinted>2019-08-19T09:18:00Z</cp:lastPrinted>
  <dcterms:modified xsi:type="dcterms:W3CDTF">2019-08-19T06:18:00Z</dcterms:modified>
  <cp:revision>5</cp:revision>
  <dc:subject/>
  <dc:title> </dc:title>
</cp:coreProperties>
</file>