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978025</wp:posOffset>
                </wp:positionV>
                <wp:extent cx="62865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15pt;mso-wrap-distance-left:0pt;mso-wrap-distance-right:0pt;mso-wrap-distance-top:0pt;mso-wrap-distance-bottom:0pt;margin-top:155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административного регламента предоставления муниципальной услуги «Предоставление муниципального имущества в аренду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, от 25.02.2019 № 19 «Об утверждении Реестра муниципальных услуг Волынщинского сельсовета Бековского района Пензенской области» (с последующими изменениями), статьей 23 Устава Волынщинского сельсовета Бековского района Пензенской области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администрация Волынщинского сельсовета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ый административный регламент предоставления муниципальной услуги «Предоставление муниципального имущества в аренду»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лынщинского сельсовета                                                       Н.В. Селиверст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1.07.2019  № 7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</w:t>
      </w:r>
      <w:r>
        <w:rPr>
          <w:rFonts w:eastAsia="PMingLiU;新細明體"/>
          <w:b/>
          <w:sz w:val="26"/>
          <w:szCs w:val="26"/>
        </w:rPr>
        <w:t>редоставление муниципального имущества в аренду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едоставление муниципального имущества в аренду» (далее – Регламент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муниципального имущества в аренду без торгов, в случаях, предусмотренных пунктами 1-16 части 1 статьи 17.1 Федерального закона от 26.07.2006 № 135-ФЗ «О защите конкурен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Заявителями муниципальной услуги «Предоставление муниципального имущества в аренду» (далее - муниципальная услуга) являются юридические и физические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змер государственной пошлины, взимаемой за предоставление государствен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формация о местонахождени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: 442943, Пензенская область, Бековский район, с. Волынщино ул. Шоссейная д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документов для целей предоставления муниципальной услуги осуществляется по адресу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42943, Пензенская область, Бековский район, с. Волынщино ул. Шоссейная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 (84141) 54-4-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: http://volynshinsk.bekovo.pnzreg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Администрации: </w:t>
      </w:r>
      <w:r>
        <w:rPr>
          <w:rFonts w:eastAsia="Calibri" w:cs="Arial"/>
          <w:sz w:val="26"/>
          <w:szCs w:val="26"/>
        </w:rPr>
        <w:t>voladmin17@rambler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ициальный сайт МФЦ: 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редоставление муниципального имущества в арен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Муниципальную услугу предоста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аренды муниципального имущ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Срок принятия решения об отказе в предоставлении муниципальной услуги не должен превышать 10 дней со дня поступления заявления о предоставлении муниципального имущества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6.07.2006 № 135-ФЗ «О защите конкуренции» (далее – федеральный закон о Защите конкуренц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далее - Постановление Правительства РФ № 85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25.01.2013 № 33 «Об использовании простой электронной подписи при оказании государственных и муниципальных услуг» (далее - Постановление Правительства РФ № 33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Для предоставления муниципальной услуги заявителями предоставляются самостоятельно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 Заявление о предоставлении муниципального имущества в арен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К заявлению физическими лицами предоста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2 копия документа, удостоверяющего личн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3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К заявлению юридическими лицами предоста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1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2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Также к заявлению заявителями предоставляются самостоятельно документы, подтверждающие право на заключение договора аренды без торг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0.1. В случае, предусмотренном пунктом 8 части 1 статьи 17.1 федерального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арен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0.2. В случае, предусмотренном пунктом 9 части 1 статьи 17.1 федерального закона о Защите конкурен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К заявлению предоставляются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1. Физическими лиц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1.1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2. Юридическими лиц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2.1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2.2 копии учредительных документов, заверенные в установленном порядке. В случае, предусмотренном подпунктом 2.10.2 пункта 2.10  Регламента, нотариально заверенные копии учредительных документов. Запрашивается Администрацией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2.3 в случае, предусмотренном пунктом 13 части 1 статьи 17.1 федерального закона о Защите конкурен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 приватизации унитарного предприятия. 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, указанному в пункте 1.4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, указанному в пункте 1.4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есоответствие заявителя и (или) объекта, в отношении которого подано заявление о предоставлении муниципальной услуги, требованиям пунктов 1-16 части 1 статьи 17.1 федерального закона о Защите конкурен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предоставлением услуги обратилось лицо, не уполномоченное заявител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данного муниципального имущества принято решение о проведении торг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оставление не в полном объеме документов, установленных в пунктах 2.7 - 2.10 Регламента, за исключением документов, предусмотренных пунктом 2.11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P181"/>
      <w:bookmarkEnd w:id="0"/>
      <w:r>
        <w:rPr>
          <w:sz w:val="26"/>
          <w:szCs w:val="26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 и обязательн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й заявител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Регистрация заявления заявителя о предоставлении муниципальной услуги, осуществляется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1 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2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3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4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9.5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 Показателями качества предоставления муниципальной услуги являются отсутств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1 очередей при приеме и выдаче документов заявител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2 нарушений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3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4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1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1.1.1. Специалист МФЦ принимает от заявителя заявление и регистрирует его в автоматизированной информационной системе МФЦ. При приеме заявления и документов специалис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еряет заполнение заявления в соответствии с требованиями, установленными в пункте 2.6. раздела 2 «Стандарт предоставления муниципальной услуги» 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заявителю расписку о получен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1.1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1.1.3. Передача и доставка документов заявителя из МФЦ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принятых от заявителя заявления из МФЦ в Администрацию осуществляется не позднее одного рабочего дня, следующего за днем регистрации в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 курьером МФЦ передаются специалисту ответственному за прием и регистрацию заявлений Администрации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Исчерпывающий перечень административных процедур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экспертизы представлен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ответа 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проекта постановления Администрации о предоставлении в аренду имуществ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говора арен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и выдача договора арен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1 (один) день, следующий за днем регистрации заявления и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 момента поступления заявления и документов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оведение экспертизы представленны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ого действия - 3 (три)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4. При установлении оснований для отказа в предоставлении муниципальной услуги, предусмотренных пунктом 2.15 Регламента, за исключением предусмотренного абзацем седьмым пункта 2.15 Регламента, специалист, ответственный за предоставление муниципальной услуги в течении дня, с момента установления оснований для отказа в предоставлении услуги назначает ответственного специалиста по подготовке ответа об отказе в предоставлении муниципальной услуги и передает ему заявление и докумен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специалист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предоставление муниципальной услуги в течение одного дня проверяет подготовленный ответ,  визирует его и передает специалисту, ответственному за прием и регистрацию заявл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пециалист,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ого действия 1 (один)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В случае отсутствия оснований для отказа специалист, ответственный за предоставление муниципальной услуги передает комплект документов ответственному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ого действия - 2 (два) дня с момента проведения экспертизы заявления и документов специалистом, ответственным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6. Результатом административной процедуры является проверенный комплект документов, переданный ответственному специалисту для подготовки проекта постановления Администрации  о предоставлении муниципального имущества в аренду или пакета документов в антимонопольный орг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ответственному специалисту, специалистом, ответственным за предоставление муниципальной пакет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 Ответственный специалист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3. Специалист, ответственный за предоставление муниципальной услуги рассматривает комплект документов, при необходимости вносит поправки, визирует его (с учетом внесенных изменений) в течение 1 (одного) дня с момента передачи его ответственным специалис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Ответственный специалист передает комплект документов специалисту, ответственному за прием и регистрацию заявлений 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одготовки комплекта документов ответственным специалис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5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руководителю Администрации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6. Руководитель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ередачи комплекта документов ответственным специалис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7. Специалист, ответственный за прием и регистрацию заявлений  Администрации, в день получения подписанного руководителем Администрации комплекта документов направляет его в антимонопольный орг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 момента передачи специалистом, ответственным за предоставление муниципальной услуги пакета документов ответственному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8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9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ого действия - 1 (один) день с момента поступления письма и комплекта документов из антимонополь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 В случае отказа в согласовании предоставления муниципальной преференции, специалист, ответственный за предоставление муниципальной услуги в течении дня, с момента получения письма из антимонопольного органа от специалиста, ответственного за прием и регистрацию заявлений  администрации, назначает ответственного специалиста по подготовке ответа об отказе в предоставлении муниципальной услуги и передает ему ответ антимонопольного органа и комплект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1. Ответственный специалист 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Специалист, ответственный за предоставление муниципальной услуги в течение одного дня проверяет подготовленный ответ,  визирует его и передает специалисту, ответственному за прием и регистрацию заявлений 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 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4. 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5. Специалист, 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ого действия 1 (один)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6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одготовка проекта постановления Администрации о предоставлении в аренду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. Основанием для начала административного действия по подготовке проекта постановления о предоставлении в аренду имущества (далее - проект постановления) является переданный специалистом, ответственным за предоставление муниципальной услуги ответственному специалист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1.1. комплект документов в соответствии с подпунктами 3.3.1 - 3.3.6 пункта 3 настояще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.2. комплект документов и письмо из антимонополь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2. Ответственный специалист по предоставленным документам готовит проект постановления, визирует его и передает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3. Специалист, ответственный за предоставление муниципальной услуги рассматривает проект постановления, при необходимости вносит поправки, визирует его (с учетом внесенных изменен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4. Проект постановления передается ответственным специалистом на согласование в юридическую службу Администрации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ответственному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одготовки проекта постановления и получения его на соглас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5. Ответственный специалист в соответствии с результатом рассмотрения документов юридической службой Администрации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6. Специалист, ответственный за прием и регистрацию заявлений Администрации передает проект постановления на подпись руководителю Администрации в день получения проекта постан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7. Руководитель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8. Специалист, ответственный за прием и регистрацию заявлений  Администрации, в день получения подписанного руководителем Администрации проекта постановления регистрирует его и передает ответственному специалисту за подготовку проекта постан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 момента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9. Результатом выполнения административной процедуры является издание постановления Администрации о предоставлении муниципального имущества в арен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Оформление договора арен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1. Основанием для начала административной процедуры является издание постановления Администрации о предоставлении  муниципального имущества в арен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2. Ответственный специалист по поручению специалиста, ответственного за предоставление муниципальной услуги подготавливает проект договора аренды муниципального имущества (далее - Договор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3. Основные параметры Договора вносятся ответственным специалистом в базу данных «Аренда»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5 (пять) дней с момента издания постановления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4. Ответственный специалист визирует Договор и передает его на согласование специалисту, ответственному за предоставление муниципальной услуги. Специалист, ответственный за предоставление муниципальной услуги рассматривает, визирует Договор и передает его на подпись руководителю Администрации в двух экземпля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1 (один) день с момента подготовки Договора ответственным специалис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5. Руководитель Администрации подписывает оформленный Договор и передает его на регистрацию ответственному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олучения Договора на подпись от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6. Ответственный специалист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го действия - 2 (два) дня с момента поступления подписанного Договора ответственному специалис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7. Результатом выполнения административной процедуры является оформление договора о передаче муниципального имущества в арен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административной процедуры по подготовке и оформлению Договора - 10 (десять) дней с момента постановления Администрации о предоставлении имущества в арен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Регистрация и выдача договора арен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1. Основанием для начала административной процедуры является получение ответственным специалистом подписанного заявителем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2. Ответственный специалист производит регистрацию Договора в Журнале регистрации и выдачи договоров аренды и в базе данных «Аренда» и передает по одному экземпляру заявителю или уполномоченному предста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3. Получение договора заявителем фиксируется ответственным специалистом в Журнале регистрации и выдачи договоров аренды путем указания заявителем своих имени, фамилии, отчества, занимаемой должности и даты полу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4. Максимальный срок выполнения административной процедуры (действия) - 2 (два) дня с момента получения ответственным специалистом подписанного заявителем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, многофункционального центра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пунктом 4 части 1 статьи 7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 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kovo@mfcinf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8:38:00Z</dcterms:created>
  <dc:creator>Аня</dc:creator>
  <dc:description/>
  <dc:language>en-US</dc:language>
  <cp:lastModifiedBy>user</cp:lastModifiedBy>
  <cp:lastPrinted>2017-08-24T14:09:00Z</cp:lastPrinted>
  <dcterms:modified xsi:type="dcterms:W3CDTF">2019-08-01T18:38:00Z</dcterms:modified>
  <cp:revision>2</cp:revision>
  <dc:subject/>
  <dc:title>АДМИНИСТРАЦИЯ ВОЛЫНЩИНСКОГО СЕЛЬСОВЕТА</dc:title>
</cp:coreProperties>
</file>