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</w:t>
      </w:r>
      <w:r>
        <w:rPr>
          <w:b/>
          <w:sz w:val="28"/>
          <w:szCs w:val="28"/>
        </w:rPr>
        <w:t>б</w:t>
      </w:r>
      <w:r>
        <w:rPr>
          <w:b/>
        </w:rPr>
        <w:t xml:space="preserve"> </w:t>
      </w:r>
      <w:r>
        <w:rPr>
          <w:b/>
          <w:sz w:val="26"/>
          <w:szCs w:val="26"/>
        </w:rPr>
        <w:t>утверждении административного регламента предоставления муниципальной услуги «Предоставление информации и выписок из Реестра муниципального имущества Волынщинского сельсовета Бековского района Пензенской област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, от 25.02.2019 № 19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едоставление информации и выписок из Реестра муниципального имущества Волынщинского сельсовета 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олынщин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31.07.2019  № 7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редоставление информации и выписок из Реестра муниципального имущества Волынщинского сельсовета Бековского района Пензен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едоставление информации и выписок из Реестра муниципального имущества Волынщинского сельсовета Бековского района Пензенской области» (далее - Регламент) устанавливает порядок и стандарт предоставления муниципальной услуги «Предоставление информации и выписок из Реестра муниципального имущества Волынщинского сельсовета Бековского района Пензенской области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Заявителями при предоставлении муниципальной услуги являются физические или юридические лица (далее - заявител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с запросо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змер государственной пошлины, взимаемой за предоставление государствен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43, Пензенская область, Бековский район, с. Волынщино ул. Шоссейная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 ул. Шоссейная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54-4-1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Администрации: http://volynshinsk.bekovo.pnzreg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Администрации: </w:t>
      </w:r>
      <w:r>
        <w:rPr>
          <w:rFonts w:eastAsia="Calibri" w:cs="Arial"/>
          <w:sz w:val="26"/>
          <w:szCs w:val="26"/>
        </w:rPr>
        <w:t>voladmin17@rambler.ru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МФЦ: bekovo@mfcinfo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редоставление информации и выписок из Реестра муниципального имущества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Муниципальную услугу предоставляет 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писка из реестра муниципального имущества Волынщинского сельсовета Бековского района Пензенской области (далее – Реестр) о запрошенных объектах у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бщение об отсутствии в Реестре сведений о запрошенных объек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не должен превышать 10 дней с момента регистрации запроса о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экономразвития России от 30.08.2011 № 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м Комитета местного самоуправления Волынщинского сельсовета Бековского района Пензенской области от 06.07.2015 № 95-20/VI «Об утверждении Порядка управления и распоряжения имуществом, находящимся в собственности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Для получения муниципальной услуги заявителями направляется (представляется) запрос о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ос должен содержать следующ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лице, оформившем документ о предоставлении выписки из Реестра, которые должны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ю, имя, отчество гражданина (наименование юридического лица), которым оформлен запрос, его место жительства или пребывания (местонахожде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ись должностного или физического лица, либо его уполномоченного представител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нтактный телефон (физического лица - по желанию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 каждом объекте, в отношении которого запрашивается информация, должны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ые наименование и адрес объекта, а также, при необходимости однозначной идентификации объ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лощадных объектов – площад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ля линейных и иных сооружений – значения определяющих их параметрических либо физических характеристик - протяженность, длину, ширину, высоту, глубину, объем, напряжение, мощность - в зависимости от типа объ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редставить любые документы, необходимые с его точки зрения, для идентификации объекта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Рассмотрение запросов о предоставлении муниципальной услуги осуществляется в порядке их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В течение срока предоставления муниципальной услуги заявитель вправе предоставить сведения, отсутствие которых может послужить причиной отказа в предоставлении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электронной подписью либо усиленной квалифицированной электронной подписью заявителя (представителя заявителя),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утем направления электронного документа в Администрацию на официальную электронную поч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проса размещаются на официальном сайте Администрации,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проса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проса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6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печати п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Основаниями для отказа в приеме документов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несоблюдения установленных условий признания подлинности (действительности) усиленной квалифицированной электронной подписи (при подаче запроса в форме электронного документ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предоставлении муниципальной услуги отказывается в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я в запросе достаточных для однозначной идентификации объекта сведений, указанных в пункте 2.6 Регламента в случае необходимости однозначной идентификации объ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проса информации, предоставление которой не находится в компетенции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е сроки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й заявител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Регистрация запроса осуществляется в день его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проса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оставление возможности подачи запроса о предоставлении муниципальной услуги в виде электронного доку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качества предоставления муниципальной услуги являются отсутств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чередей при приеме и выдаче документов заявителям (их представителям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й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 Запрос о предоставлении муниципальной услуги также осуществляется в электронной форме. Запрос в форме электронного документа представляется в Администрацию по выбору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тем заполнения формы запроса посредством отправки через личный кабинет на Региональном портал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просе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ос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лектронной подписью заявителя (представителя зая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ос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проса представителем заявителя, действующего на основании доверенности, к запросу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рная форма запроса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ос и предлагаемые заявителем документы направляются в Администрацию в форме электронных документов путем заполнения формы запроса посредством отправки через Региональный порт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ос направляется в Администрацию в виде файлов в формате pdf, tif, jpg, jpeg, если указанный запрос предоставляе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(электронные образы документов), прилагаемые к запросу, в том числе доверенности, направляются в виде файлов этих же форм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электронной подписи, применяемые при подаче запросов и предложенных к запрос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проса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прос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возможность получения информации о ходе выполнения запроса (предоставления муниципальной услуг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tabs>
          <w:tab w:val="clear" w:pos="708"/>
          <w:tab w:val="left" w:pos="100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I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1. Прием и регистрация запроса, представленного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2. Визирование главой Администрации запроса на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.3. Установление компетенции Администрации по рассматриваемому запросу, определение соответствия сведений в запросе установленным требованиям и определение наличия сведений о запрошенных объектах в Реест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4. Подготовка результата по рассматриваемому запрос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5. Направление результатов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P283"/>
      <w:bookmarkEnd w:id="0"/>
      <w:r>
        <w:rPr>
          <w:sz w:val="26"/>
          <w:szCs w:val="26"/>
        </w:rPr>
        <w:t>3.2.1. Прием и регистрация запроса, представленного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ступление запроса заявител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тветственный за регистрацию входящих документов, принимает запрос, представленный в письменном виде лично или поступивший по почте, в электронной форме и регистрирует его в Журнале регистрации входящей корреспонденции Администрации в день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запрос о предоставлении муниципальной услуги поступил в электронной форме, специалист Администрации направляет заявителю уведомление, содержащее входящий регистрационный номер запроса, дату получения указанного запроса и приложенн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проса направляется способом, указанным заявителем в запросе, не позднее рабочего дня, следующего за днем поступления запроса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проса и документов в электронной форме в автоматическом режиме осуществляется форматно-логический контроль запроса, проверка действительности усиленных квалифицированных электронных подписей, которыми подписаны запрос и документы (в случае поступления запроса, подписанного усиленной квалифицированной электронной подписью), а также наличия оснований для отказа в приеме запроса, указанных в пункте 2.7 раздела II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в приеме запроса, заявителю направляется письмо об отказе в приеме к рассмотрению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проса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проса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проса о предоставлении муниципальной услуги, направленного в форме электронного документа с использованием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выполнения административного действия является запись в Журнале регистрации входящей корреспонденции Администрации регистрационного номера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административного действия является передача специалистом Администрации, осуществляющим регистрацию документов, зарегистрированного запроса и приложенных к нему документов главе Администрации для визирования, с одновременным уведомлением заявителя о принятии запроса к рассмотрению, либо направление заявителю уведомления об отказе в приеме его к рассмотр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в электронной форме запроса и документов, заверенных усиленной квалифицированной электронной подписью, производится установление оснований для отказа в приеме запроса и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ециалист Администрации проводит проверку условий признания действительности усиленной квалифицированной электронной подписи заявителя требованиям статьи 11 Федерального закона № 63-ФЗ «Об электронной подписи» (далее – ФЗ № 63-Ф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несоблюдении установленных условий признания действительности усиленной квалифицированной электронной подписи, Специалист администрации осуществляет подготовку уведомления об отказе в приеме документов к рассмотрению и направляет его на указанный в запросе адрес электронной почты (при наличии) или иным указанным в запросе способом. Уведомление должно содержать ссылки на пункты статьи 11 ФЗ № 63-ФЗ, которые послужили основанием для принятия указанного решения. Такое уведомление направляется не позднее 1 рабочего дня со дня представления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олучения уведомления заявитель вправе обратиться повторно с запросом о предоставлении услуги, устранив нарушения, которые послужили основанием для отказа в приеме к рассмотрению первичного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1 день с момента регистрации поступившего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P289"/>
      <w:bookmarkEnd w:id="1"/>
      <w:r>
        <w:rPr>
          <w:sz w:val="26"/>
          <w:szCs w:val="26"/>
        </w:rPr>
        <w:t>3.2.2. Визирование главой Администрации запроса н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изирования главой Администрации запроса на предоставление муниципальной услуги является регистрация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ссматривает поступивший запрос, накладывает резолюцию и направляет его специалисту Администрации, ответственному за регистрацию докуме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существляющий регистрацию документов фиксирует резолюцию главы Администрации по запросу и передает его специалисту Администрации, ответственному за предоставление муниципальной услуги (далее -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для присвоения главой Администрации соответствующей резолюции на запрос заявителя является наличие присвоенного поступившему запросу входящего регистрационного ном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фиксирование резолюции главы Администрации по запросу заявителя в Журнале регистрации входящей корреспонденции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выполнения административного действия является запись в Журнале регистрации входящей корреспонденции Администрации резолюции главы Администрации и фамилии Исполн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1 день с момента регистрации поступившего запро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Установление компетенции Администрации по рассматриваемому запросу, определение соответствия сведений в запросе установленным требованиям и определение наличия сведений о запрошенных объектах в Реест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ыполнения данного действия является завизированный главой Администрации запрос на предоставление муниципальной услуги с соответствующей резолюцией и поступление его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устанавливает наличие или отсутствие оснований для отказа в предоставлении муниципальной услуги, указанных в пункте 2.12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наличия оснований для отказа в предоставлении муниципальной услуги, указанных в пункте 2.12 Регламента, Исполнитель выполняет подготовку отказа в предоставлении муниципальной услуги и обеспечивает его подписание главой Администрации. Данный отказ направляется по указанному в запросе адресу электронной почты (при наличии) или иным, указанным в запросе, способом и должен содержать причины. Отказ направляется заявителю в срок, установленный для предоставления муниципальной услуги – не более 10 дней с момента поступления запроса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едоставлении муниципальной услуги, указанных в пункте 2.12 Регламента, специалист Администрации переходит к определению наличия сведений о запрошенных объектах в Реестре, в том числе с использованием предложенных заявителем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Реестре сведений об объектах, указанных в запросе, производится подготовка выписок из Реес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в Реестре сведений об объектах, указанных в запросе, производится подготовка сообщения об отсутствии в Реестре сведений о запрошенных объе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ем для установления компетенции Администрации по рассматриваемому запросу, определения соответствия сведений в запросе установленным требованиям и определения наличия сведений о запрошенных объектах в Реестре является поступивший Исполнителю запрос с резолюцией главы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установление факта наличия (отсутствия) оснований для отказа в предоставлении муниципальной услуги и факта наличия (отсутствия) в Реестре сведений об объектах, запрошенных заявител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выполнения административного действия является сформированная информация по запро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– 5 дней с момента визирования главой Администрации запроса н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4. Подготовка результата по рассматриваемому запро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подготовки ответа по рассматриваемому запросу является результат установления компетенции Администрации по рассматриваемому запросу, определения соответствия сведений в запросе установленным требованиям и определения наличия сведений о запрошенных объектах в Реест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выполнение административного действия, является Исполн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формляет подготовленный результат предоставления муниципальной услуги в установленном порядке и направляет его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и подписания главой Администрации подготовленного ответа на запрос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оответствие содержания ответа запрос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авильное оформление подготовлен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личие подписи Исполнителя на подготовленных докумен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подписывает ответ, который передается для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подписанный главой Администрации ответ на запрос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административного действия является присвоение подготовленному ответу на запрос заявителя исходящего номера в Журнале регистрации исходящей корреспонденции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– 2 дня с момента получения результата определения компетенции Администрации, соответствия запроса установленным требованиям и наличия сведений о запрошенных заявителем объектах в Реест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5. Направление результатов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правления результата муниципальной услуги является подписание и регистрация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выполнение административного действия, является специалист Администрации, ответственный за регистрацию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направление результата предоставления муниципальной услуги заявителю способом, указанным в запрос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ом фиксации результата административного действия является занесение сведений о направлении исходящего зарегистрирова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– 1 день с момента подписания ответа по рассматриваемому запросу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308"/>
      <w:bookmarkEnd w:id="2"/>
      <w:r>
        <w:rPr>
          <w:sz w:val="26"/>
          <w:szCs w:val="26"/>
        </w:rPr>
        <w:t>3.3. Особенности выполнения административных процедур в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Основанием для предоставления муниципальной услуги через МФЦ является поступление запроса и прилагаемых к нему документов специалисту МФЦ посредством личного обращения или через представителя, действующего по довер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м, ответственным за выполнение административной процедуры, является специалист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 - прием специалистом МФЦ запроса и регистрация запроса в этот же день в автоматизированной информационной системе МФЦ. При приеме запроса специалист МФЦ предоставляет заявителю расписку о получени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запроса и приложенных к нему документов из МФЦ в Администрацию осуществляется курьером в соответствии с Соглашением о взаимодействии в срок не позднее 1 рабочего дня, следующего за днем регистрации запроса в МФЦ, в закрытом конверте по описи под роспись в сопроводительной ведо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Администрации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 возвращает курьеру МФЦ с отметкой о получении указанных документов по описи с указанием даты, подписью, расшифровкой подписи. В случае отсутствия возможности передачи запроса из МФЦ в Администрацию через курьера, полученный от заявителя запрос и прилагаемые к нему документы отправляются почтой заказным письмом с описью вложения. Письмо отправляется не позднее 1рабочего дня, следующего за днем регистрации запроса в МФ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результата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с сопроводительным письм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5. Не позднее дня, следующего за днем принятия решения, указанного в пункте 5.14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39:00Z</dcterms:created>
  <dc:creator>Аня</dc:creator>
  <dc:description/>
  <cp:keywords/>
  <dc:language>en-US</dc:language>
  <cp:lastModifiedBy>user</cp:lastModifiedBy>
  <cp:lastPrinted>2017-08-24T14:09:00Z</cp:lastPrinted>
  <dcterms:modified xsi:type="dcterms:W3CDTF">2019-12-11T08:43:00Z</dcterms:modified>
  <cp:revision>3</cp:revision>
  <dc:subject/>
  <dc:title>АДМИНИСТРАЦИЯ ВОЛЫНЩИНСКОГО СЕЛЬСОВЕТА</dc:title>
</cp:coreProperties>
</file>