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20725" cy="95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90500</wp:posOffset>
                </wp:positionV>
                <wp:extent cx="6285865" cy="1402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115" cy="429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3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33.8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3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олынщинского сельсовета Бековского района Пензенской области от 25.02.2019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 «Об утверждении Реестра муниципальных услуг Волынщин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. 23 Устава Волынщин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3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Н.В.  Селиверст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8.2019 № 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694"/>
        <w:gridCol w:w="2693"/>
        <w:gridCol w:w="4551"/>
      </w:tblGrid>
      <w:tr>
        <w:trPr/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муниципальных услуг, предоставляемых органами местного самоупр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ынщин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 местного </w:t>
              <w:br/>
              <w:t xml:space="preserve">самоуправления </w:t>
              <w:br/>
              <w:t xml:space="preserve"> Волынщинского сельсовета Бековского района Пензенской области, </w:t>
              <w:br/>
              <w:t xml:space="preserve">предоставляющий </w:t>
              <w:br/>
              <w:t xml:space="preserve">муниципальную </w:t>
              <w:br/>
              <w:t>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услуги, </w:t>
              <w:br/>
              <w:t xml:space="preserve">которая является </w:t>
              <w:br/>
              <w:t xml:space="preserve">необходимой и </w:t>
              <w:br/>
              <w:t xml:space="preserve">обязательной для </w:t>
              <w:br/>
              <w:t xml:space="preserve">предоставления </w:t>
              <w:br/>
              <w:t>муниципальной услуг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 </w:t>
              <w:br/>
              <w:t xml:space="preserve">предоставления </w:t>
              <w:br/>
              <w:t>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и аннулирование ад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на учет в качестве нуждающихся в жилых помещениях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лана жилого помещения с его техническим паспорто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рава на размещение нестационарных торговых объектов, расположенных на территории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rFonts w:eastAsia="PMingLiU;新細明體"/>
                <w:sz w:val="26"/>
                <w:szCs w:val="26"/>
              </w:rPr>
              <w:t>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едоставление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отивированный отказ в предоставлении информации об объектах недвижимого имущества, находящихся в муниципальной собственности Волынщин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информации и выписок из Реестра муниципального имущества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униципального имущества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ключение договора аренды муниципального имуще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опий муниципальных 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доставление копии муниципального правового акта.</w:t>
            </w:r>
          </w:p>
          <w:p>
            <w:pPr>
              <w:pStyle w:val="Normal"/>
              <w:ind w:firstLine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дача разрешения на право организации розничного рынка, расположенного на территории Волынщин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  <w:br/>
              <w:t>Волынщин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29:00Z</dcterms:created>
  <dc:creator>Яковлевка</dc:creator>
  <dc:description/>
  <dc:language>en-US</dc:language>
  <cp:lastModifiedBy>user</cp:lastModifiedBy>
  <dcterms:modified xsi:type="dcterms:W3CDTF">2019-08-19T05:29:00Z</dcterms:modified>
  <cp:revision>2</cp:revision>
  <dc:subject/>
  <dc:title/>
</cp:coreProperties>
</file>