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0"/>
      </w:tblGrid>
      <w:tr>
        <w:trPr>
          <w:trHeight w:val="397" w:hRule="exact"/>
        </w:trPr>
        <w:tc>
          <w:tcPr>
            <w:tcW w:w="10400" w:type="dxa"/>
            <w:tcBorders/>
          </w:tcPr>
          <w:p>
            <w:pPr>
              <w:pStyle w:val="Normal"/>
              <w:widowControl/>
              <w:snapToGrid w:val="false"/>
              <w:ind w:left="20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400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10400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  <w:tr>
        <w:trPr>
          <w:trHeight w:val="542" w:hRule="exact"/>
        </w:trPr>
        <w:tc>
          <w:tcPr>
            <w:tcW w:w="104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4351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8.09.2018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11.3pt;mso-position-vertical-relative:text;margin-left:210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28.09.2018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Об утверждении муниципальной программы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</w:t>
      </w:r>
      <w:r>
        <w:rPr>
          <w:b/>
          <w:sz w:val="26"/>
          <w:szCs w:val="26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постановлением администрации Волынщинского сельсовета Бековского района Пензенской области от 27.09.2018 № 73 «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», на основании </w:t>
      </w:r>
      <w:r>
        <w:rPr>
          <w:sz w:val="26"/>
          <w:szCs w:val="26"/>
        </w:rPr>
        <w:t xml:space="preserve">статьи 23 Устава </w:t>
      </w:r>
      <w:r>
        <w:rPr>
          <w:bCs/>
          <w:sz w:val="26"/>
          <w:szCs w:val="26"/>
        </w:rPr>
        <w:t xml:space="preserve">Волынщинского сельсовета </w:t>
      </w:r>
      <w:r>
        <w:rPr>
          <w:sz w:val="26"/>
          <w:szCs w:val="26"/>
        </w:rPr>
        <w:t>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 xml:space="preserve">администрация Волынщинского сельсовета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ую 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.</w:t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 w:eastAsia="en-US"/>
        </w:rPr>
        <w:t xml:space="preserve">2. </w:t>
      </w:r>
      <w:r>
        <w:rPr>
          <w:sz w:val="26"/>
          <w:szCs w:val="26"/>
        </w:rPr>
        <w:t>Признать утратившими силу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остановление администрации Волынщинского сельсовета Бековского района Пензенской области от 04.07.2016 № 97 «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 на 2014-2020 годы» в новой редакции»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Постановление администрации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Волынщинского сельсовета Бековского района Пензенской области от 03.10.2016 № 142 «О внесении изменений в 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 на 2014-2020 годы в новой редакции» утвержденную постановлением администрации Волынщинского сельсовета Бековского района Пензенской области от 04.07.2016 № 97»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2.3.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Волынщинского сельсовета Бековского района Пензенской области от 31.10.2016 № 166 «О внесении изменений в 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 на 2014-2020 годы в новой редакции» утвержденную постановлением администрации Волынщинского сельсовета Бековского района Пензенской области от 04.07.2016 № 97»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2.4.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Волынщинского сельсовета Бековского района Пензенской области от 10.02.2017 № 15 «О внесении изменений в 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 на 2014-2020 годы», утвержденную постановлением администрации Волынщинского сельсовета Бековского района Пензенской области от 04.07.2016 № 97»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2.5.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Волынщинского сельсовета Бековского района Пензенской области от 27.02.2017 № 21 «О внесении изменений в 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 на 2014-2020 годы» утвержденную постановлением администрации Волынщинского сельсовета Бековского района Пензенской области от 04.07.2016 № 97»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2.6.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Волынщинского сельсовета Бековского района Пензенской области от 22.05.2017 № 63 «О внесении изменений в 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 на 2014-2020 годы» утвержденную постановлением администрации Волынщинского сельсовета Бековского района Пензенской области от 04.07.2016 № 97»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2.7.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Волынщинского сельсовета Бековского района Пензенской области от 13.07.2017 № 81 «О внесении изменений в 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 на 2014-2020 годы в новой редакции» утвержденную постановлением администрации Волынщинского сельсовета Бековского района Пензенской области от 04.07.2016 № 97»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2.8.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Волынщинского сельсовета Бековского района Пензенской области от 12.09.2017 № 103 «О внесении изменений в 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 на 2014-2020 годы» в новой редакции, утвержденную постановлением администрации Волынщинского сельсовета Бековского района Пензенской области от 04.07.2016 № 97»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2.9.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Волынщинского сельсовета Бековского района Пензенской области от 19.10.2017 № 119 «О внесении изменений в 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 на 2014-2020 годы» утвержденную постановлением администрации Волынщинского сельсовета Бековского района Пензенской области от 04.07.2016 № 97»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2.10.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Волынщинского сельсовета Бековского района Пензенской области от 01.12.2017 № 142 «О внесении изменений в 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 на 2014-2020 годы» утвержденную постановлением администрации Волынщинского сельсовета Бековского района Пензенской области от 04.07.2016 № 97»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2.11.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Волынщинского сельсовета Бековского района Пензенской области от 28.12.2017 № 153 «О внесении изменений в 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 на 2014-2020 годы» в новой редакции, утвержденную постановлением администрации Волынщинского сельсовета Бековского района Пензенской области от 04.07.2016 № 97»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2.12.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Волынщинского сельсовета Бековского района Пензенской области от 02.02.2018 № 11 «О внесении изменений в 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 на 2014-2020 годы в новой редакции», утвержденную постановлением администрации Волынщинского сельсовета Бековского района Пензенской области от 04.07.2016 № 97»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2.13.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Волынщинского сельсовета Бековского района Пензенской области от 16.05.2018 № 34 «О внесении изменений в 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 на 2014-2020 годы в новой редакции», утвержденную постановлением администрации Волынщинского сельсовета Бековского района Пензенской области от 04.07.2016 № 97»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2.14.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Волынщинского сельсовета Бековского района Пензенской области от 09.07.2018 № 49 «О внесении изменений в 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 на 2014-2020 годы в новой редакции», утвержденную постановлением администрации Волынщинского сельсовета Бековского района Пензенской области от 04.07.2016 № 97»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2.15.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Волынщинского сельсовета Бековского района Пензенской области от 30.08.2018 № 63 «О внесении изменений в муниципальную программу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 на 2014-2020 годы в новой редакции», утвержденную постановлением администрации Волынщинского сельсовета Бековского района Пензенской области от 04.07.2016 № 97»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действует в части,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 Настоящее постановление вступает в силу с 1 января 2019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постановления возложить на главу администрации Волынщинского сельсовета Н.В. Селиверстов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Волынщинского сельсовета                                                                Н.В. Селиверстова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536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245" w:hanging="0"/>
        <w:jc w:val="right"/>
        <w:rPr/>
      </w:pPr>
      <w:r>
        <w:rPr>
          <w:sz w:val="26"/>
          <w:szCs w:val="26"/>
        </w:rPr>
        <w:t>Утверждена</w:t>
      </w:r>
    </w:p>
    <w:p>
      <w:pPr>
        <w:pStyle w:val="Normal"/>
        <w:ind w:left="5245" w:hanging="0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Волынщин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Беков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ензенской област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8.09.2018  № 7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олынщин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Развитие территорий, социальной и инженерной инфраструктуры в Волынщинском сельсовете Бековского района Пензе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муниципальной программы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5909"/>
      </w:tblGrid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Наименование муниципальной программы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территорий, социальной и инженерной инфраструктуры 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олынщинском сельсовете Бековского района Пензенской области (далее - </w:t>
            </w:r>
            <w:r>
              <w:rPr>
                <w:spacing w:val="20"/>
                <w:sz w:val="26"/>
                <w:szCs w:val="26"/>
              </w:rPr>
              <w:t>муниципальная программа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программы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программы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оисполнители муниципальной программы 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1. «Модернизация и развитие территориальной сети </w:t>
            </w:r>
            <w:r>
              <w:rPr>
                <w:color w:val="000000"/>
                <w:sz w:val="26"/>
                <w:szCs w:val="26"/>
              </w:rPr>
              <w:t>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</w:t>
            </w:r>
            <w:r>
              <w:rPr>
                <w:sz w:val="26"/>
                <w:szCs w:val="26"/>
              </w:rPr>
              <w:t>»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«Территориальное планирование и градостроительное зонирование населенных пунктов Волынщинского сельсовета Бековского района Пензенской области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4. «Капитальный ремонт многоквартирных домов на территории Волынщинского сельсовета Бековского района Пензенской области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«Благоустройство населенных пунктов Волынщинского сельсовета Бековского района Пензенской области»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полномочий органами местного самоуправления с целью развития и благоустройства территории, социальной и инженерной инфраструктуры в Волынщинском сельсовете Беков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содержание и сохранность автомобильных дорог </w:t>
            </w:r>
            <w:r>
              <w:rPr>
                <w:color w:val="000000"/>
                <w:sz w:val="26"/>
                <w:szCs w:val="26"/>
              </w:rPr>
              <w:t xml:space="preserve">общего пользования местного значения в границах населенных пунктов </w:t>
            </w:r>
            <w:r>
              <w:rPr>
                <w:sz w:val="26"/>
                <w:szCs w:val="26"/>
              </w:rPr>
              <w:t>Волынщинского сельсовета Бековского района Пензенской област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капитальный ремонт и ремонт автомобильных дорог общего пользования </w:t>
            </w:r>
            <w:r>
              <w:rPr>
                <w:color w:val="000000"/>
                <w:sz w:val="26"/>
                <w:szCs w:val="26"/>
              </w:rPr>
              <w:t>местного значения в границах населенных пунктов</w:t>
            </w:r>
            <w:r>
              <w:rPr>
                <w:sz w:val="26"/>
                <w:szCs w:val="26"/>
              </w:rPr>
              <w:t xml:space="preserve"> Волынщинского сельсовета Бековского района Пензенской области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ффективности, устойчивости и надежности работы систем водоот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- разработка схем территориального зонирован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едение состояния многоквартирных домов в соответствие с требованиями нормативно-технических документ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влечение населения к участию в благоустройстве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освещения улиц Волынщинского сельсовета Бековского района Пензенской области в целях улучшения условий проживания жите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работ по санитарной очистке и  благоустройству улиц населенных пунктов и действующего кладбища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программы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ь реализации развития территории, социальной и инженерной инфраструктуры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лынщинского сельсовета Беков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тапы и сроки реализаци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программы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4 годы, без разбивки на этапы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игнований муниципальной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 (по годам и источникам финансирования)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муниципальной программы составляет – 4600,182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, в том числе из бюджета Волынщинского сельсовета Бековского района Пензенской области – 4600,182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766,69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766,69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-  766,69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- 766,697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 - 766,697 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24 год – 766,697 тыс. руб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1. Общая характеристика сферы реализации муниципальной программы</w:t>
      </w:r>
    </w:p>
    <w:p>
      <w:pPr>
        <w:pStyle w:val="Normal"/>
        <w:autoSpaceDE w:val="false"/>
        <w:ind w:left="10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звитие территорий, социальной, инженерной, транспортной инфраструктуры становится в настоящее время необходимым условием реализации инновационной модели экономического роста Российской Федерации и улучшения качества жизни на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егодняшний день задача органов местного самоуправления состоит в повышении качества жизни населения, в создании комфортной среды проживания и предоставления соответствующих муниципальных услуг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Повышение уровня и качества жизни граждан – одно из основных направлений деятельности администрации Волынщинского сельсовета Бековского района Пензенской области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ть автомобильных дорог – один из важнейших элементов транспортно-коммуникационной системы Волынщинского сельсовета Бековского района Пензенской области, оказывающих огромное влияние на развитие экономики и социальной сферы. </w:t>
      </w:r>
    </w:p>
    <w:p>
      <w:pPr>
        <w:pStyle w:val="22"/>
        <w:ind w:firstLine="709"/>
        <w:rPr/>
      </w:pPr>
      <w:r>
        <w:rPr>
          <w:sz w:val="26"/>
          <w:szCs w:val="26"/>
          <w:lang w:val="ru-RU"/>
        </w:rPr>
        <w:t>При этом состояние дорожной сети Волынщинского сельсовета Бековского района Пензенской области далеко не в полной мере соответствует экономическим и социальным потребностям общества. Проблема особенно обострялась в последнее время в связи с недостаточным финансированием для сохранения существующей сети дорог, а тем более для ее модернизации (капитального ремонта).</w:t>
      </w:r>
      <w:r>
        <w:rPr>
          <w:bCs/>
          <w:sz w:val="26"/>
          <w:szCs w:val="26"/>
          <w:lang w:val="ru-RU"/>
        </w:rPr>
        <w:t xml:space="preserve"> </w:t>
      </w:r>
    </w:p>
    <w:p>
      <w:pPr>
        <w:pStyle w:val="22"/>
        <w:ind w:firstLine="709"/>
        <w:rPr/>
      </w:pPr>
      <w:r>
        <w:rPr>
          <w:bCs/>
          <w:sz w:val="26"/>
          <w:szCs w:val="26"/>
          <w:lang w:val="ru-RU"/>
        </w:rPr>
        <w:t>Транспортная нагрузка на существующую дорожную сеть ежегодно увеличивается. Это связано с увеличением производства ООО «Вертуновское», что в значительной мере повлияло на состояние автомобильных дорог местного значения в границах населенных пунктов</w:t>
      </w:r>
      <w:r>
        <w:rPr>
          <w:sz w:val="26"/>
          <w:szCs w:val="26"/>
          <w:lang w:val="ru-RU"/>
        </w:rPr>
        <w:t xml:space="preserve"> Волынщинского сельсовета Бековского района Пензенской области</w:t>
      </w:r>
      <w:r>
        <w:rPr>
          <w:bCs/>
          <w:sz w:val="26"/>
          <w:szCs w:val="26"/>
          <w:lang w:val="ru-RU"/>
        </w:rPr>
        <w:t>. Также ежегодно увеличивается количество личного автотранспорта жителей населенных пунктов Волынщинского сельсовета</w:t>
      </w:r>
      <w:r>
        <w:rPr>
          <w:sz w:val="26"/>
          <w:szCs w:val="26"/>
          <w:lang w:val="ru-RU"/>
        </w:rPr>
        <w:t xml:space="preserve"> Бековского района Пензенской области</w:t>
      </w:r>
      <w:r>
        <w:rPr>
          <w:bCs/>
          <w:sz w:val="26"/>
          <w:szCs w:val="26"/>
          <w:lang w:val="ru-RU"/>
        </w:rPr>
        <w:t xml:space="preserve">, что дополнительно повышает нагрузку на дорожную сеть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основным факторам, определяющим причины высокого уровня аварийности и разрушения автомобильных дорог общего пользования местного значения на территории Волынщинского сельсовета Бековского района Пензенской области, следует отнести: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достаточный уровень состояния организации дорожного движения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достаточную подготовку и неудовлетворительную транспортную дисциплину водителей транспортных средств; </w:t>
      </w:r>
    </w:p>
    <w:p>
      <w:pPr>
        <w:pStyle w:val="22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увеличение потока транзитных транспортных средств, следующих по дорогам Волынщинского сельсовета Бековского района Пензенской области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есконтрольное движение транспортных средств с тяжеловесными грузами или движение по дорогам внедорожных транспортных средств; </w:t>
      </w:r>
    </w:p>
    <w:p>
      <w:pPr>
        <w:pStyle w:val="22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веденный анализ указанных выше проблем позволил установить их причины и определить наиболее эффективные меры по устранению, минимизации их последствий.</w:t>
      </w:r>
    </w:p>
    <w:p>
      <w:pPr>
        <w:pStyle w:val="22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еход на инновационный путь развития обеспечивается широкомасштабным использованием новейших эффективных технологий и материалов с целью увеличения надежности и сроков службы дорожных сооружений, роста технического уровня и транспортно-эксплуатационного состояния автомобильных дорог, снижения стоимости дорожных работ, сокращения аварийности и повышения экологической безопасности на автомобильных дорогах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сновными причинами сложившейся в течение нескольких десятилетий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, преобладание дотационности бюджетов на уровне сельских поселений, высокий уровень затратности комплексного развития сельских территор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 разработки градостроительной документации практически нельзя осуществлять градостроительную деятельность по наращиванию темпов жилищного строительства, по отводу, изъятию, купле, продаже земельных участков, что становится тормозом развития рыночных отнош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мках муниципальной программы запланированы мероприятия по повышению надежности системы водоснабжения, </w:t>
      </w:r>
    </w:p>
    <w:p>
      <w:pPr>
        <w:pStyle w:val="22"/>
        <w:ind w:firstLine="709"/>
        <w:rPr/>
      </w:pPr>
      <w:r>
        <w:rPr>
          <w:sz w:val="26"/>
          <w:szCs w:val="26"/>
          <w:lang w:val="ru-RU"/>
        </w:rPr>
        <w:t>Исходя из интересов развития поселения, учитывая, что проблемы водоснабжения являются комплексными, для их решения необходимо применение программно-целевого подхода. Применение программно-целевого подхода позволит обеспечить адресность, последовательность исполнения взаимоувязанных проектов по срокам их реализации, а также обеспечит контроль за целевым использованием бюджетных средств, направляемых на развитие водоснабжения территории муниципального образования «Волынщинский сельсовет»</w:t>
      </w:r>
      <w:bookmarkStart w:id="0" w:name="OLE_LINK1"/>
      <w:r>
        <w:rPr>
          <w:sz w:val="26"/>
          <w:szCs w:val="26"/>
          <w:lang w:val="ru-RU"/>
        </w:rPr>
        <w:t>.</w:t>
      </w:r>
    </w:p>
    <w:p>
      <w:pPr>
        <w:pStyle w:val="22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территории поселения имеется один многоквартирный дом на 16 квартир, одна из которых состоит на балансе администрации Волынщинского сельсовета с 2015 года, площадью 30,0 кв. метров. Общая площадь многоквартирного дома составляет 778,7 м.кв., общая площадь жилых помещений составляет 735,5 м.кв.. Остальные квартиры приватизированы жильцами. На основании Федерального закона от 21.07.2007 № 185-ФЗ «О фонде содействия реформированию жилищно-коммунального хозяйства» необходимо осуществлять взносы в региональный фонд на капитальный ремонт многоквартирного дома в поселке Плодосовхо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  благоприятной  для  проживания  и хозяйствования  среды является  одной  из  социально  значимых  задач, на успешное  решение  которой  должны быть  направлены  совместные  усилия  органов  местного самоуправления и населения. Необходимо привлекать граждан, проживающих на территории поселения, соблюдать чистоту на прилегающих  к собственным домовладениям участках, а также и в общественных местах. Проблемами благоустройства является недостаток уличного освещения в населенных пунктах, и особенно остро вопрос стоит о несанкционированных свалках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реализации программных мероприятий значительно улучшится инженерное обустройство населенных пунктов Волынщинского сельсовета Бековского района Пензенской области, улучшится транспортная инфраструктура территории, будут созданы условия для приведения существующего жилищного фонда к нормам, обеспечивающим комфортные условия проживания, улучшится санитарное и эстетическое состояние населенных пунктов поселения.</w:t>
      </w:r>
    </w:p>
    <w:p>
      <w:pPr>
        <w:pStyle w:val="22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ализация муниципальной программы позволит обеспечить создание комфортных условий для проживания граждан</w:t>
      </w:r>
      <w:bookmarkEnd w:id="0"/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ыми целями муниципальной программы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овышение качества сети автомобильных дорог местного значения в границах населенных пунктов Волынщинского сельсовета Бековск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населения Волынщинского сельсовета Бековского района питьевой водо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еспечение сохранности многоквартирных домов и улучшение комфортности проживания в них гражд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достижения поставленных целей определены следующие основные задачи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держание и сохранность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автомобильных дорог местного значения в границах населенных пунктов Волынщинского сельсовета Бековского района Пензен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апитальный ремонт и ремонт автомобильных дорог общего пользования </w:t>
      </w:r>
      <w:r>
        <w:rPr>
          <w:color w:val="000000"/>
          <w:sz w:val="26"/>
          <w:szCs w:val="26"/>
        </w:rPr>
        <w:t>местного значения в границах населенных пунктов</w:t>
      </w:r>
      <w:r>
        <w:rPr>
          <w:sz w:val="26"/>
          <w:szCs w:val="26"/>
        </w:rPr>
        <w:t xml:space="preserve"> Волынщинского сельсовета Бековского района Пензен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, устойчивости и надежности работы систем водоотвед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зработка схем территориального зонир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едение состояния многоквартирных домов в соответствие с требованиями нормативно-технических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привлечение населения к участию в благоустройстве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рганизация освещения улиц Волынщинского сельсовета Волынщинского сельсовета Бековского района Пензенской области в целях улучшения условий проживания жителе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и содержание мест захоронен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роприятия по благоустройству территории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шение вышеуказанных задач будет осуществляться администрацией Волынщинского сельсовета Бековского района Пензенской области в рамках пяти подпрограмм муниципальной программы «Развитие территорий, социальной и инженерной инфраструктуры в Волынщинском сельсовете Бековского района Пензенской области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«Модернизация и развитие территориальной сети </w:t>
      </w:r>
      <w:r>
        <w:rPr>
          <w:color w:val="000000"/>
          <w:sz w:val="26"/>
          <w:szCs w:val="26"/>
        </w:rPr>
        <w:t>автомобильных дорог общего пользования местного значения в границах населенных пунктов Волынщинского сельсовета Бековского района Пензенской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3. «Территориальное планирование и градостроительное зонирование населенных пунктов </w:t>
      </w:r>
      <w:r>
        <w:rPr>
          <w:spacing w:val="-2"/>
          <w:sz w:val="26"/>
          <w:szCs w:val="26"/>
        </w:rPr>
        <w:t xml:space="preserve">Волынщинского сельсовета </w:t>
      </w:r>
      <w:r>
        <w:rPr>
          <w:sz w:val="26"/>
          <w:szCs w:val="26"/>
        </w:rPr>
        <w:t>Бековского района Пензенской области»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«Капитальный ремонт многоквартирных домов на территории Волынщинского сельсовета Бековского района Пензенской области»;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«Благоустройство населенных пунктов Волынщинского сельсовета Бековского района Пензенской области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аждая из указанных подпрограмм выделена исходя из масштаба и сложности, решаемых в ее рамках задач муниципальной программы и является в достаточной степени самостоятельным комплексом взаимоувязанных по целям, срокам и ресурсам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целевых показателей муниципальной программы приведен в приложении № 1 к муниципальной программе.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ind w:firstLine="709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sz w:val="26"/>
          <w:szCs w:val="26"/>
        </w:rPr>
        <w:t>Сроки и этапы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оки реализации муниципальной программы - 2019-2024 годы, без разбивки на этапы.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 Ресурсное обеспечение и перечень мероприятий </w:t>
      </w:r>
      <w:r>
        <w:rPr>
          <w:b/>
          <w:sz w:val="26"/>
          <w:szCs w:val="26"/>
        </w:rPr>
        <w:t>муниципальной программы</w:t>
      </w:r>
    </w:p>
    <w:p>
      <w:pPr>
        <w:pStyle w:val="Default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ирование муниципальной программы осуществляется за счет средств бюджета Волынщинского сельсовета Бековского района </w:t>
      </w:r>
      <w:r>
        <w:rPr>
          <w:spacing w:val="-8"/>
          <w:sz w:val="26"/>
          <w:szCs w:val="26"/>
        </w:rPr>
        <w:t>Пензенской области</w:t>
      </w:r>
      <w:r>
        <w:rPr>
          <w:sz w:val="26"/>
          <w:szCs w:val="26"/>
        </w:rPr>
        <w:t xml:space="preserve"> и средств бюджета Пензенской обла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составляет 4600,18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., в том числе из бюджета Волынщинского сельсовета Бековского района Пензенской области – 4600,18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., в том числе:</w:t>
      </w:r>
    </w:p>
    <w:p>
      <w:pPr>
        <w:pStyle w:val="Normal"/>
        <w:autoSpaceDE w:val="false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2019 год – 766,697 тыс. руб.;</w:t>
      </w:r>
    </w:p>
    <w:p>
      <w:pPr>
        <w:pStyle w:val="Normal"/>
        <w:autoSpaceDE w:val="false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2020 год – 766,697 тыс. руб.;</w:t>
      </w:r>
    </w:p>
    <w:p>
      <w:pPr>
        <w:pStyle w:val="Normal"/>
        <w:autoSpaceDE w:val="false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2021 год -  766,697 тыс. руб.;</w:t>
      </w:r>
    </w:p>
    <w:p>
      <w:pPr>
        <w:pStyle w:val="Normal"/>
        <w:autoSpaceDE w:val="false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2022 год - 766,697  тыс. руб.;</w:t>
      </w:r>
    </w:p>
    <w:p>
      <w:pPr>
        <w:pStyle w:val="Normal"/>
        <w:autoSpaceDE w:val="false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2023 год - 766,697  тыс. руб.;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2024 год – 766,697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Волынщин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sz w:val="26"/>
          <w:szCs w:val="26"/>
        </w:rPr>
        <w:t xml:space="preserve">5. Характеристика подпрограмм муниципальной программы 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1. </w:t>
      </w:r>
      <w:r>
        <w:rPr>
          <w:b/>
          <w:spacing w:val="20"/>
          <w:sz w:val="26"/>
          <w:szCs w:val="26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Модернизация и развитие территориальной сети </w:t>
      </w:r>
      <w:r>
        <w:rPr>
          <w:b/>
          <w:color w:val="000000"/>
          <w:sz w:val="26"/>
          <w:szCs w:val="26"/>
        </w:rPr>
        <w:t>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»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аспорт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подпрограммы «Модернизация и развитие территориальной сети </w:t>
      </w:r>
      <w:r>
        <w:rPr>
          <w:b/>
          <w:color w:val="000000"/>
          <w:sz w:val="26"/>
          <w:szCs w:val="26"/>
        </w:rPr>
        <w:t xml:space="preserve">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» </w:t>
      </w:r>
      <w:r>
        <w:rPr>
          <w:b/>
          <w:sz w:val="26"/>
          <w:szCs w:val="26"/>
        </w:rPr>
        <w:t>муниципальной программы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265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ернизация и развитие территориальной сети </w:t>
            </w:r>
            <w:r>
              <w:rPr>
                <w:color w:val="000000"/>
                <w:sz w:val="26"/>
                <w:szCs w:val="26"/>
              </w:rPr>
              <w:t xml:space="preserve">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</w:t>
            </w:r>
            <w:r>
              <w:rPr>
                <w:sz w:val="26"/>
                <w:szCs w:val="26"/>
              </w:rPr>
              <w:t>(далее – подпрограмма)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тветственный исполнитель под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под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одпрограммы отсутствуют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под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ышение качества сети автомобильных дорог местного значения в границах населенных пунктов Волынщинского сельсовета Бековского района Пензенской области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ржание и сохранность автомобильных дорог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щего пользования</w:t>
            </w:r>
            <w:r>
              <w:rPr>
                <w:sz w:val="26"/>
                <w:szCs w:val="26"/>
              </w:rPr>
              <w:t xml:space="preserve"> местного значения в границах населенных пунктов Волынщинского сельсовета Бековского района Пензенской област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капитальный ремонт и ремонт автомобильных дорог</w:t>
            </w:r>
            <w:r>
              <w:rPr>
                <w:color w:val="000000"/>
                <w:sz w:val="26"/>
                <w:szCs w:val="26"/>
              </w:rPr>
              <w:t xml:space="preserve"> общего пользования</w:t>
            </w:r>
            <w:r>
              <w:rPr>
                <w:sz w:val="26"/>
                <w:szCs w:val="26"/>
              </w:rPr>
              <w:t xml:space="preserve"> местного значения в границах населенных пунктов Волынщинского сельсовета Бековского района Пензенской области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подпрограмм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я протяженности автомобильных дорог местного значения, находящихся в границах Волынщинского сельсовета Бековского района Пензенской области, не отвечающих нормативным требованиям транспортно-эксплуатационных показате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я протяженности автомобильных дорог местного значения в границах населенных пунктов Волынщинского сельсовета Бековского района Пензенской области, подлежащих капитальному ремонт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я протяженности автомобильных дорог, содержание которых осуществляется круглогодично от общей протяженности дорог</w:t>
            </w:r>
            <w:r>
              <w:rPr>
                <w:color w:val="000000"/>
                <w:sz w:val="26"/>
                <w:szCs w:val="26"/>
              </w:rPr>
              <w:t xml:space="preserve"> общего пользования</w:t>
            </w:r>
            <w:r>
              <w:rPr>
                <w:sz w:val="26"/>
                <w:szCs w:val="26"/>
              </w:rPr>
              <w:t xml:space="preserve"> местного значения в границах населенных пунктов Волынщинского сельсовета Бековского района Пензенской области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и этапы реализации подпрограммы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4 годы, без разбивки на этапы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(по годам)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составляет 3912,000  тыс. рублей за счет средств бюджета Волынщинского сельсовета Бековского района Пензенской области – 3912,000 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652,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652,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 - 652,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- 652,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 - 652,00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652,000 тыс. руб.</w:t>
            </w:r>
          </w:p>
        </w:tc>
      </w:tr>
    </w:tbl>
    <w:p>
      <w:pPr>
        <w:pStyle w:val="22"/>
        <w:ind w:left="36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2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5.1.1. </w:t>
      </w:r>
      <w:r>
        <w:rPr>
          <w:b/>
          <w:bCs/>
          <w:sz w:val="26"/>
          <w:szCs w:val="26"/>
          <w:lang w:val="ru-RU"/>
        </w:rPr>
        <w:t>Х</w:t>
      </w:r>
      <w:r>
        <w:rPr>
          <w:b/>
          <w:sz w:val="26"/>
          <w:szCs w:val="26"/>
          <w:lang w:val="ru-RU"/>
        </w:rPr>
        <w:t>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22"/>
        <w:ind w:left="36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ая протяженность автомобильных дорог</w:t>
      </w:r>
      <w:r>
        <w:rPr>
          <w:color w:val="000000"/>
          <w:sz w:val="26"/>
          <w:szCs w:val="26"/>
        </w:rPr>
        <w:t xml:space="preserve"> общего пользования</w:t>
      </w:r>
      <w:r>
        <w:rPr>
          <w:sz w:val="26"/>
          <w:szCs w:val="26"/>
        </w:rPr>
        <w:t xml:space="preserve"> местного значения в границах населенных пунктов Волынщинского сельсовета Бековского района Пензенской области составляет 22,6 км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ть</w:t>
      </w:r>
      <w:r>
        <w:rPr>
          <w:sz w:val="26"/>
          <w:szCs w:val="26"/>
        </w:rPr>
        <w:t xml:space="preserve"> автомобильных дорог</w:t>
      </w:r>
      <w:r>
        <w:rPr>
          <w:color w:val="000000"/>
          <w:sz w:val="26"/>
          <w:szCs w:val="26"/>
        </w:rPr>
        <w:t xml:space="preserve"> общего пользования</w:t>
      </w:r>
      <w:r>
        <w:rPr>
          <w:sz w:val="26"/>
          <w:szCs w:val="26"/>
        </w:rPr>
        <w:t xml:space="preserve"> местного значения </w:t>
      </w:r>
      <w:r>
        <w:rPr>
          <w:color w:val="000000"/>
          <w:sz w:val="26"/>
          <w:szCs w:val="26"/>
        </w:rPr>
        <w:t>на территории Волынщинского сельсовета</w:t>
      </w:r>
      <w:r>
        <w:rPr>
          <w:sz w:val="26"/>
          <w:szCs w:val="26"/>
        </w:rPr>
        <w:t xml:space="preserve"> Бековского района Пензенской области</w:t>
      </w:r>
      <w:r>
        <w:rPr>
          <w:color w:val="000000"/>
          <w:sz w:val="26"/>
          <w:szCs w:val="26"/>
        </w:rPr>
        <w:t xml:space="preserve"> требует постоянного, систематического благоустройства в виде окашивания обочин, грейдерования, очистки от снега, посыпки пескосмесью особо опасных участков во время гололеда, очистка обочин от мусора и посторонних предметов с вывозом на полигон. Для повышения уровня безопасности дорог </w:t>
      </w:r>
      <w:r>
        <w:rPr>
          <w:sz w:val="26"/>
          <w:szCs w:val="26"/>
        </w:rPr>
        <w:t>местного значения</w:t>
      </w:r>
      <w:r>
        <w:rPr>
          <w:color w:val="000000"/>
          <w:sz w:val="26"/>
          <w:szCs w:val="26"/>
        </w:rPr>
        <w:t xml:space="preserve"> необходимо использование целевых бюджетных средств. </w:t>
      </w:r>
    </w:p>
    <w:p>
      <w:pPr>
        <w:pStyle w:val="22"/>
        <w:ind w:firstLine="709"/>
        <w:rPr/>
      </w:pPr>
      <w:r>
        <w:rPr>
          <w:bCs/>
          <w:sz w:val="26"/>
          <w:szCs w:val="26"/>
          <w:lang w:val="ru-RU"/>
        </w:rPr>
        <w:t>Транспортная нагрузка на существующую дорожную сеть ежегодно увеличивается. Это связано с увеличением производства ООО «Вертуновское», что в значительной мере повлияло на состояние автомобильных дорог местного значения в границах населенных пунктов. Также ежегодно увеличивается количество личного автотранспорта жителей населенных пунктов Волынщинского сельсовета</w:t>
      </w:r>
      <w:r>
        <w:rPr>
          <w:sz w:val="26"/>
          <w:szCs w:val="26"/>
          <w:lang w:val="ru-RU"/>
        </w:rPr>
        <w:t xml:space="preserve"> Бековского района Пензенской области</w:t>
      </w:r>
      <w:r>
        <w:rPr>
          <w:bCs/>
          <w:sz w:val="26"/>
          <w:szCs w:val="26"/>
          <w:lang w:val="ru-RU"/>
        </w:rPr>
        <w:t xml:space="preserve">, что дополнительно повышает нагрузку на дорожную сеть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К основным факторам, определяющим причины высокого уровня аварийности и разрушения автомобильных дорог общего пользования местного значения на территории Волынщинского сельсовета Бековского района Пензенской области, следует отнести: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достаточный уровень состояния организации дорожного движения;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достаточную подготовку и неудовлетворительную транспортную дисциплину водителей транспортных средств; </w:t>
      </w:r>
    </w:p>
    <w:p>
      <w:pPr>
        <w:pStyle w:val="22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увеличение потока транзитных транспортных средств, следующих по дорогам Волынщинского сельсовета Бековского района Пензенской области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есконтрольное движение транспортных средств с тяжеловесными грузами или движение по дорогам внедорожных транспортных средств; </w:t>
      </w:r>
    </w:p>
    <w:p>
      <w:pPr>
        <w:pStyle w:val="22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веденный анализ указанных выше проблем позволил установить их причины и определить наиболее эффективные меры по устранению, минимизации их последствий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полнение комплекса работ по ремонту, содержанию автомобильных дорог местного значения а границах населенных пунктов Волынщинского сельсовета Бековского района Пензенской области является одним из важнейших условий обеспечения их сохранности, повышения безопасности движения и экологической безопасности объектов, долговечности и надежности автомобильных дорог, эффективности обслуживания пользователей и оптимизации расходования бюджетных средств. Воздействие негативных внешних факторов, большая нагрузка на дорожное покрытие приводят к тому, что на дорогах образуются трещины и выбоины, а дорожное полотно приходит в ненадлежащее техническое состояние. Увеличение объема перевозок тяжеловесных и крупногабаритных грузов причиняет существенный вред дорожному покрытию при движении по </w:t>
      </w:r>
      <w:r>
        <w:rPr>
          <w:rFonts w:cs="Times New Roman" w:ascii="Times New Roman" w:hAnsi="Times New Roman"/>
          <w:spacing w:val="-2"/>
          <w:sz w:val="26"/>
          <w:szCs w:val="26"/>
        </w:rPr>
        <w:t>автомобильным дорогам</w:t>
      </w:r>
      <w:r>
        <w:rPr>
          <w:rFonts w:cs="Times New Roman" w:ascii="Times New Roman" w:hAnsi="Times New Roman"/>
          <w:sz w:val="26"/>
          <w:szCs w:val="26"/>
        </w:rPr>
        <w:t xml:space="preserve"> местного значения в границах населенных пунктов Волынщинского сельсовета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ля решения указанных проблем необходимы:</w:t>
      </w:r>
    </w:p>
    <w:p>
      <w:pPr>
        <w:pStyle w:val="Dktexleft"/>
        <w:shd w:fill="FFFFFF" w:val="clear"/>
        <w:spacing w:before="0" w:after="0"/>
        <w:ind w:firstLine="709"/>
        <w:rPr/>
      </w:pPr>
      <w:r>
        <w:rPr>
          <w:color w:val="000000"/>
          <w:sz w:val="26"/>
          <w:szCs w:val="26"/>
        </w:rPr>
        <w:t xml:space="preserve">- проведение ремонта </w:t>
      </w:r>
      <w:r>
        <w:rPr>
          <w:spacing w:val="-2"/>
          <w:sz w:val="26"/>
          <w:szCs w:val="26"/>
        </w:rPr>
        <w:t>автомобильных дорог</w:t>
      </w:r>
      <w:r>
        <w:rPr>
          <w:sz w:val="26"/>
          <w:szCs w:val="26"/>
        </w:rPr>
        <w:t xml:space="preserve"> местного значения в границах населенных пунктов Волынщинского сельсовета</w:t>
      </w:r>
      <w:r>
        <w:rPr>
          <w:color w:val="000000"/>
          <w:sz w:val="26"/>
          <w:szCs w:val="26"/>
        </w:rPr>
        <w:t>;</w:t>
      </w:r>
    </w:p>
    <w:p>
      <w:pPr>
        <w:pStyle w:val="Dktexleft"/>
        <w:shd w:fill="FFFFFF" w:val="clear"/>
        <w:spacing w:before="0" w:after="0"/>
        <w:ind w:firstLine="709"/>
        <w:rPr/>
      </w:pPr>
      <w:r>
        <w:rPr>
          <w:color w:val="000000"/>
          <w:sz w:val="26"/>
          <w:szCs w:val="26"/>
        </w:rPr>
        <w:t>- круглогодичное содержание</w:t>
      </w:r>
      <w:r>
        <w:rPr>
          <w:spacing w:val="-2"/>
          <w:sz w:val="26"/>
          <w:szCs w:val="26"/>
        </w:rPr>
        <w:t xml:space="preserve"> автомобильных дорог</w:t>
      </w:r>
      <w:r>
        <w:rPr>
          <w:sz w:val="26"/>
          <w:szCs w:val="26"/>
        </w:rPr>
        <w:t xml:space="preserve"> местного значения в границах населенных пунктов Волынщинского сельсовета Бековского района Пензенской области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еализация мероприятий по ремонту и содержанию сети</w:t>
      </w:r>
      <w:r>
        <w:rPr>
          <w:spacing w:val="-2"/>
          <w:sz w:val="26"/>
          <w:szCs w:val="26"/>
        </w:rPr>
        <w:t xml:space="preserve"> автомобильных дорог</w:t>
      </w:r>
      <w:r>
        <w:rPr>
          <w:sz w:val="26"/>
          <w:szCs w:val="26"/>
        </w:rPr>
        <w:t xml:space="preserve"> местного значения в границах населенных пунктов Волынщинского сельсовета Бековского района Пензенской области позволит достигнуть более сбалансированного социально-экономического развития территории Волынщинского сельсовета Бековского района Пензенской области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з-за недостатка финансирования почти не проводится текущий ремонт дорог, слабо развивается их сеть, особенно в отдаленных населенных пунктах.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ность в финансировании содержания дорог, ремонта дорожного покрытия в несколько раз превышает фактические объемы. Ежегодное недофинансирование ремонтных работ приводит к постоянному ухудшению состояния дорожного покрытия ул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направлена на приведение в соответствие с нормативными требованиями улично-дорожной сети населенных пунктов Волынщинского сельсовета Бековского района Пензенской област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позволит обеспечить безопасность проживания граждан, создание комфортных условий для проживания.</w:t>
      </w:r>
    </w:p>
    <w:p>
      <w:pPr>
        <w:pStyle w:val="22"/>
        <w:ind w:firstLine="709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22"/>
        <w:jc w:val="center"/>
        <w:rPr/>
      </w:pPr>
      <w:r>
        <w:rPr>
          <w:b/>
          <w:sz w:val="26"/>
          <w:szCs w:val="26"/>
          <w:lang w:val="ru-RU"/>
        </w:rPr>
        <w:t>5</w:t>
      </w:r>
      <w:r>
        <w:rPr>
          <w:sz w:val="26"/>
          <w:szCs w:val="26"/>
          <w:lang w:val="ru-RU"/>
        </w:rPr>
        <w:t>.</w:t>
      </w:r>
      <w:r>
        <w:rPr>
          <w:b/>
          <w:sz w:val="26"/>
          <w:szCs w:val="26"/>
          <w:lang w:val="ru-RU"/>
        </w:rPr>
        <w:t>1.2. Цели, задачи подпрограммы</w:t>
      </w:r>
    </w:p>
    <w:p>
      <w:pPr>
        <w:pStyle w:val="22"/>
        <w:ind w:firstLine="708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22"/>
        <w:ind w:firstLine="708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Целью подпрограммы является п</w:t>
      </w:r>
      <w:r>
        <w:rPr>
          <w:sz w:val="26"/>
          <w:szCs w:val="26"/>
          <w:lang w:val="ru-RU"/>
        </w:rPr>
        <w:t>овышение качества сети автомобильных дорог местного значения в границах населенных пунктов Волынщинского сельсовета Бековского района.</w:t>
      </w:r>
    </w:p>
    <w:p>
      <w:pPr>
        <w:pStyle w:val="22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ля достижения поставленной цели определены следующие основные задачи Подпрограмм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содержание и сохранность автомобильных дорог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щего пользования</w:t>
      </w:r>
      <w:r>
        <w:rPr>
          <w:sz w:val="26"/>
          <w:szCs w:val="26"/>
        </w:rPr>
        <w:t xml:space="preserve"> местного значения в границах населенных пунктов Волынщинского сельсовета Бековского района Пензенской обла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капитальный ремонт и ремонт автомобильных дорог</w:t>
      </w:r>
      <w:r>
        <w:rPr>
          <w:color w:val="000000"/>
          <w:sz w:val="26"/>
          <w:szCs w:val="26"/>
        </w:rPr>
        <w:t xml:space="preserve"> общего пользования</w:t>
      </w:r>
      <w:r>
        <w:rPr>
          <w:sz w:val="26"/>
          <w:szCs w:val="26"/>
        </w:rPr>
        <w:t xml:space="preserve"> местного значения в границах населенных пунктов Волынщинского сельсовета Бековского района Пензенской области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426" w:hanging="0"/>
        <w:jc w:val="center"/>
        <w:rPr/>
      </w:pPr>
      <w:r>
        <w:rPr>
          <w:b/>
          <w:sz w:val="26"/>
          <w:szCs w:val="26"/>
        </w:rPr>
        <w:t>5.1</w:t>
      </w:r>
      <w:r>
        <w:rPr>
          <w:sz w:val="26"/>
          <w:szCs w:val="26"/>
        </w:rPr>
        <w:t>.</w:t>
      </w:r>
      <w:r>
        <w:rPr>
          <w:b/>
          <w:color w:val="000000"/>
          <w:sz w:val="26"/>
          <w:szCs w:val="26"/>
        </w:rPr>
        <w:t>3. Сроки реализации подпрограммы</w:t>
      </w:r>
    </w:p>
    <w:p>
      <w:pPr>
        <w:pStyle w:val="Normal"/>
        <w:widowControl/>
        <w:spacing w:before="0" w:after="0"/>
        <w:ind w:left="720" w:hanging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spacing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>Срок реализации подпрограммы – 2019–2024 годы, без разбивки на этап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5.1.4. Участие органов местного самоуправления Волынщинского сельсовета Бековского района Пензенской области и других организаций в реализации подпрограммы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естного самоуправления Волынщинского сельсовета Бековского района Пензенской области и другие организации различных форм собственности не принимают участия в реализации подпрограммы. 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1.5. Объем финансовых ресурсов, необходимых для реализации под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ля реализации подпрограммы будут использованы средства </w:t>
      </w:r>
      <w:r>
        <w:rPr>
          <w:color w:val="000000"/>
          <w:sz w:val="26"/>
          <w:szCs w:val="26"/>
        </w:rPr>
        <w:t xml:space="preserve">Дорожного фонда Волынщинского сельсовета Бековского района Пензенской области, который представляет часть средств бюджета Волынщинского сельсовета Бековского района Пензенского области, подлежащая использованию в целях финансового обеспечения дорожной деятельности, включающей расходы на строительство, реконструкцию, капитальный ремонт, ремонт и содержание действующей сети автомобильных дорог в </w:t>
      </w:r>
      <w:r>
        <w:rPr>
          <w:sz w:val="26"/>
          <w:szCs w:val="26"/>
        </w:rPr>
        <w:t>сумме 3912,000  тыс. рублей за счет средств бюджета Волынщинского сельсовета Бековского района Пензенской области – 3912,000  тыс. рублей, в том числе:</w:t>
      </w:r>
    </w:p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>2019 год – 652,000 тыс. руб.;</w:t>
      </w:r>
    </w:p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>2020 год – 652,000 тыс. руб.;</w:t>
      </w:r>
    </w:p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>2021 год  - 652,000 тыс. руб.;</w:t>
      </w:r>
    </w:p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>2022 год - 652,000 тыс. руб.;</w:t>
      </w:r>
    </w:p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>2023 год - 652,000 тыс. руб.;</w:t>
      </w:r>
    </w:p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>2024 год – 652,000 тыс. руб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b/>
          <w:bCs/>
          <w:sz w:val="26"/>
          <w:szCs w:val="26"/>
        </w:rPr>
        <w:t xml:space="preserve">5.2. </w:t>
      </w:r>
      <w:r>
        <w:rPr>
          <w:b/>
          <w:spacing w:val="20"/>
          <w:sz w:val="26"/>
          <w:szCs w:val="26"/>
        </w:rPr>
        <w:t>ПОД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дпрограммы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 муниципальной программы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6123"/>
      </w:tblGrid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 (далее – подпрограмма)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подпрограммы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подпрограммы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одпрограммы отсутствуют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од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аселения Волынщинского сельсовета Бековского района питьевой водой.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обеспечение сохранности объектов водоснабжени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2. снижение количества аварий на водопроводных сетях, увеличение срока службы оборудова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рациональное использование источников питьевого водоснабжения 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под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одержание водопроводных сет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износа водопроводных сет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емонт существующих объектов водоснабжения 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и этапы реализации подпрограммы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4 годы, без разбивки на этапы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(по годам)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составляет 0,000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 бюджета Волынщинского сельсовета Бековского района Пензенской области – 0,000 тыс. руб.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0,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- 0,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- 0,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- 0,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</w:t>
            </w:r>
          </w:p>
        </w:tc>
      </w:tr>
    </w:tbl>
    <w:p>
      <w:pPr>
        <w:pStyle w:val="22"/>
        <w:ind w:left="36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2"/>
        <w:ind w:left="36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5.2.1. </w:t>
      </w:r>
      <w:r>
        <w:rPr>
          <w:b/>
          <w:bCs/>
          <w:sz w:val="26"/>
          <w:szCs w:val="26"/>
          <w:lang w:val="ru-RU"/>
        </w:rPr>
        <w:t>Х</w:t>
      </w:r>
      <w:r>
        <w:rPr>
          <w:b/>
          <w:sz w:val="26"/>
          <w:szCs w:val="26"/>
          <w:lang w:val="ru-RU"/>
        </w:rPr>
        <w:t>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22"/>
        <w:ind w:left="36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дпрограмма «Модернизация и развитие</w:t>
      </w:r>
      <w:r>
        <w:rPr>
          <w:spacing w:val="-2"/>
          <w:sz w:val="26"/>
          <w:szCs w:val="26"/>
        </w:rPr>
        <w:t xml:space="preserve"> водопроводных и сетей на территории Волынщинского сельсовета </w:t>
      </w:r>
      <w:r>
        <w:rPr>
          <w:sz w:val="26"/>
          <w:szCs w:val="26"/>
        </w:rPr>
        <w:t>Бековского района Пензенской области» разработана в соответствии с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целях выполнения приоритетных задач социально-экономического развития Волынщинского сельсовета Бековского района необходимо обеспечить улучшение качества жизни населения, что достигается в результате перехода на инновационный путь развития на основе обеспечения рационального использования энергетических ресур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одоснабжение Волынщинского сельсовета Бековского района Пензенской области базировано на подземных водах и являются основным источником хозяйственно-питьевого водоснабжения населения, сельскохозяйственных предприятий поселения. Всего на территории Волынщинского сельсовета Бековского района Пензенской области 4 действующих водозаборов (подземны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 состоянию на 01.01.2019 основные объекты водоснабжения жилищно-коммунального комплекса Волынщинского сельсовета Бековского района имеют следующие характеристик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тяженность основных водопроводных сетей составляет 13 988 км, износ 90%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действующих артезианских скважин – 3 шт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действующих каптажей родников - 1 шт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личество действующих водонапорных башен – 5 шт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длительного времени инженерные системы, водоснабжение развивались недостаточно, состояние основного фонда сетей и сооружений систем достигло износа 90% и боле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системы водоснабжения и водоотведения, существующей в поселении, позволяют сделать следующие вывод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Количество и установленная мощность сетей и сооружений водоснабжения недостаточны для расходов существующих и перспективных, основные фонды систем изношены и устарел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сточники водоснабжения и насосные станции не оснащены системами частотно-регулируемого электропривода и приборами учета подачи воды, что отрицательно сказывается на работе сетей и сооружений водоснабжения в цел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сновная причина неудовлетворительной работы системы водоснабжения - изношенность основных фондов, недофинансирование и, как следствие, недостаточные темпы реконструкции и нового строительст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подземных вод является одним из важнейших критериев их использования, т.к. стоимость систем водоснабжения становится дороже из-за необходимости водоподготов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ричинами ухудшения качества воды явля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грязненность и истощение месторождений подземных вод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ношенность разводящих сетей и сооружений систе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отсутствие централизованных систем водоснабжения для ряда населенных пунк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ое использование поверхностных вод для целей технического водоснабжения предприятий сельского хозяйст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еотложное выполнение мероприятий по улучшению качества питьевой воды, расширению и реконструкции сетей и сооружений водоснабж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земные источники требуют защиты от техногенных загрязнений и организации системы водоподготовки по показателям химического состава для большинства подземных месторождений, расположенных в рай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муникации и сооружения, транспортирующие подземную воду, требуется реконструировать, перекладывать, строить новые из современных надежных материал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jc w:val="center"/>
        <w:rPr/>
      </w:pPr>
      <w:r>
        <w:rPr>
          <w:b/>
          <w:sz w:val="26"/>
          <w:szCs w:val="26"/>
          <w:lang w:val="ru-RU"/>
        </w:rPr>
        <w:t>5.2.2. Цели, задачи подпрограммы</w:t>
      </w:r>
    </w:p>
    <w:p>
      <w:pPr>
        <w:pStyle w:val="22"/>
        <w:ind w:firstLine="708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22"/>
        <w:ind w:firstLine="708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Основной целью подпрограммы является </w:t>
      </w:r>
      <w:r>
        <w:rPr>
          <w:sz w:val="26"/>
          <w:szCs w:val="26"/>
          <w:lang w:val="ru-RU"/>
        </w:rPr>
        <w:t>обеспечение населения Волынщинского сельсовета Бековского района питьевой водо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стижение заданной цели возможно в результате решения целого комплекса задач, определенных данной подпрограммо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новные задачи подпрограмм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еспечение сохранности объектов водоснабж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нижение количества аварий на водопроводных сетях, увеличение срока службы оборудования;</w:t>
      </w:r>
    </w:p>
    <w:p>
      <w:pPr>
        <w:pStyle w:val="Normal"/>
        <w:spacing w:lineRule="exact" w:line="300"/>
        <w:ind w:left="426" w:firstLine="283"/>
        <w:rPr>
          <w:sz w:val="26"/>
          <w:szCs w:val="26"/>
        </w:rPr>
      </w:pPr>
      <w:r>
        <w:rPr>
          <w:sz w:val="26"/>
          <w:szCs w:val="26"/>
        </w:rPr>
        <w:t xml:space="preserve">- рациональное использование источников питьевого водоснабжения. </w:t>
      </w:r>
    </w:p>
    <w:p>
      <w:pPr>
        <w:pStyle w:val="Normal"/>
        <w:spacing w:lineRule="exact" w:line="300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426" w:hanging="0"/>
        <w:jc w:val="center"/>
        <w:rPr/>
      </w:pPr>
      <w:r>
        <w:rPr>
          <w:b/>
          <w:sz w:val="26"/>
          <w:szCs w:val="26"/>
        </w:rPr>
        <w:t>5.2.</w:t>
      </w:r>
      <w:r>
        <w:rPr>
          <w:b/>
          <w:color w:val="000000"/>
          <w:sz w:val="26"/>
          <w:szCs w:val="26"/>
        </w:rPr>
        <w:t>3. Сроки реализации подпрограммы</w:t>
      </w:r>
    </w:p>
    <w:p>
      <w:pPr>
        <w:pStyle w:val="Normal"/>
        <w:widowControl/>
        <w:spacing w:before="0" w:after="0"/>
        <w:ind w:left="720" w:hanging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spacing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>Срок реализации подпрограммы – 2019–2024 годы, без разбивки на этапы.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5.2.4. Участие органов местного самоуправления Волынщинского сельсовета Бековского района Пензенской области и других организаций в реализации под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естного самоуправления Волынщинского сельсовета Бековского района Пензенской области и другие организации различных форм собственности не принимают участия в реализации подпрограммы. 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spacing w:lineRule="auto" w:line="240" w:before="0" w:after="0"/>
        <w:ind w:left="600" w:firstLine="40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2.5. Объем финансовых ресурсов, необходимых для реализации подпрограммы</w:t>
      </w:r>
    </w:p>
    <w:p>
      <w:pPr>
        <w:pStyle w:val="11"/>
        <w:spacing w:lineRule="auto" w:line="240" w:before="0" w:after="0"/>
        <w:ind w:left="600" w:firstLine="4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ий объем бюджетных ассигнований на реализацию подпрограммы составляет 0,000 тыс. рубл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Из бюджета Волынщинского сельсовета Бековского района Пензенской области – 0,000 тыс. руб., в том числе: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19 год – 0,000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0 год - 0,000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1 год - 0,000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2 год - 0,000 тыс. руб.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0,000 тыс. руб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5.3. </w:t>
      </w:r>
      <w:r>
        <w:rPr>
          <w:b/>
          <w:spacing w:val="20"/>
          <w:sz w:val="26"/>
          <w:szCs w:val="26"/>
        </w:rPr>
        <w:t>ПОД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Территориальное планирование и градостроительное зонирование населенных пунктов Волынщинского сельсовета Бековского района Пензенской област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дпрограммы «Территориальное планирование и градостроительное зонирование населенных пунктов Волынщинского сельсовета Бековского района Пензенской области»  муниципальной программы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5875"/>
      </w:tblGrid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ое планирование и градостроительное зонирование населенных пунктов Волынщинского сельсовета Бековского района Пензенской области (далее – подпрограмма)</w:t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одпрограммы отсутствуют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одпрограммы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.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ршение разработки документов территориального планирования, установление границ территориальных зон населенных пунктов Волынщинского сельсовета 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подпрограммы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территории Волынщинского сельсовета документами территориального планирования и градостроительного зонирования;</w:t>
            </w:r>
          </w:p>
          <w:p>
            <w:pPr>
              <w:pStyle w:val="Normal"/>
              <w:autoSpaceDE w:val="false"/>
              <w:ind w:hanging="9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новление границ и постановка на кадастровый учет Муниципальное образование «Волынщинский сельсовет» ;</w:t>
            </w:r>
          </w:p>
          <w:p>
            <w:pPr>
              <w:pStyle w:val="Normal"/>
              <w:autoSpaceDE w:val="false"/>
              <w:ind w:hanging="94"/>
              <w:rPr/>
            </w:pPr>
            <w:r>
              <w:rPr>
                <w:sz w:val="26"/>
                <w:szCs w:val="26"/>
              </w:rPr>
              <w:t>- изготовление межевых планов для проведения кадастрового учета земельных участков под объектами собственности;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подпрограммы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4 годы, без разбивки на этапы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составляет 0,000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 бюджета Волынщинского сельсовета Бековского района Пензенской области – 0,000 тыс. руб., в том числе: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0 тыс. руб.;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,000 тыс. руб.;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- 0,000 тыс. руб.;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0,000 тыс. руб.;</w:t>
            </w:r>
          </w:p>
          <w:p>
            <w:pPr>
              <w:pStyle w:val="Normal"/>
              <w:autoSpaceDE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 тыс. руб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6"/>
          <w:szCs w:val="26"/>
        </w:rPr>
        <w:t>5.3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11"/>
        <w:spacing w:lineRule="auto" w:line="240" w:before="0" w:after="0"/>
        <w:ind w:left="600" w:firstLine="4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радостроительным кодексом Российской Федерации и Земельным кодексом Российской Федерации наличие утвержденных документов территориального планирования и документов градостроительного зонирования муниципальных образований является основополагающим условием для предоставления земельных участков для строительства, в том числе для строительства жилых дом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изменениями, внесенными Градостроительным кодексом Российской Федерации в систему документов территориального планирования, необходимо наличие утвержденных документов территориального планирования как в целом по территориям муниципальных образований, так и применительно к территориям населенных пунктов. Соответственно необходима разработка новых документов и для тех населенных пунктов и территорий, которые не были обеспечены градостроительной документаци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имо этого Градостроительным кодексом Российской Федерации установлено требование о необходимости подготовки и утверждения Правил землепользования и застройки – вида нормативно-правового документа, включающего в себя положения о порядке применения Правил землепользования и застройки, карты градостроительного зонирования и градостроительные регламен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боты в этом направлении ведутся. В 2016 году проведены кадастровые работы по координированию 5 территориальных зон на территории Волынщинского сельсовета Бековского района Пензенской области, сведения об их границах внесены в государственный кадастр недвижимости. </w:t>
      </w:r>
    </w:p>
    <w:p>
      <w:pPr>
        <w:pStyle w:val="2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генерального плана и правил землепользования и застройки Волынщинского сельсовета завершена. Последний документ включает в себя Положения о порядке применения Правил землепользования и застройки, схемы градостроительного зонирования на территорию Волынщинского сельсовета Бековского района Пензенской области в целом и каждого населенного пункта в отдельности и градостроительные регламенты. В</w:t>
      </w:r>
      <w:r>
        <w:rPr>
          <w:color w:val="000000"/>
          <w:sz w:val="26"/>
          <w:szCs w:val="26"/>
        </w:rPr>
        <w:t xml:space="preserve">несены изменения в Генеральный план </w:t>
      </w:r>
      <w:r>
        <w:rPr>
          <w:sz w:val="26"/>
          <w:szCs w:val="26"/>
        </w:rPr>
        <w:t>Волынщинского</w:t>
      </w:r>
      <w:r>
        <w:rPr>
          <w:color w:val="000000"/>
          <w:sz w:val="26"/>
          <w:szCs w:val="26"/>
        </w:rPr>
        <w:t xml:space="preserve"> сельсовета Бековского района Пензенской области, в соответствии с требованиями Градостроительного кодекса РФ (с изменениями от 11.01.2018 г.), вызванного уточнением границ населенных пунк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100 % завершения документов территориального планирования и градостроительного зонирования необходимо выполнить работы по установке границ и постановке на кадастровый учет Муниципального образования «Волынщинский сельсовет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дним из основных показателей развития территории является показатель обеспеченности населения жилым фондом. В целях развития жилищного строительства необходима своевременная подготовка документации по планировке и межеванию территорий, как одно из основных условий для формирования и предоставления земельных участков под объекты жилищно-гражданского строительства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b/>
          <w:bCs/>
          <w:sz w:val="26"/>
          <w:szCs w:val="26"/>
        </w:rPr>
        <w:t xml:space="preserve">5.3.2. </w:t>
      </w:r>
      <w:r>
        <w:rPr>
          <w:b/>
          <w:sz w:val="26"/>
          <w:szCs w:val="26"/>
        </w:rPr>
        <w:t>Цели, задачи подпрограммы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подпрограммы является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остижение этой цели осуществляется путём решения задачи по завершению разработки документов территориального планирования, установлении границ населенных пунктов и муниципального образования Волынщинского сельсовета Бековского района Пензенской области. </w:t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ка в комплексе с Генеральным планом градостроительной документации о застройке территории - проекта планировки - предусматривается для максимального сокращения сроков освоения территорий и призвана предоставить возможность оперативно вести рабочее проектирование отдельных объектов и их комплексов.</w:t>
      </w:r>
    </w:p>
    <w:p>
      <w:pPr>
        <w:pStyle w:val="ListParagraph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3.3. Сроки реализации подпрограмм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рок реализации подпрограммы – 2019-2024 годы, без разбивки на этапы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5.3.4. Участие органов местного самоуправления Волынщинского сельсовета Бековского района Пензенской области и других организаций в реализации под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естного самоуправления Волынщинского сельсовета Бековского района Пензенской области и другие организации различных форм собственности не принимают участия в реализации подпрограммы.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11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3.5.  Объем финансовых ресурсов, необходимых для реализации подпрограммы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бюджетных ассигнований на реализацию подпрограммы составляет 0,000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 бюджета Волынщинского сельсовета Бековского района Пензенской области – 0,000 тыс. руб., в том числе: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019 год – 0,000 тыс. руб.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020 год - 0,000 тыс. руб.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021 год - 0,000 тыс. руб.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022 год - 0,000 тыс. руб.;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0,00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                              </w:t>
      </w:r>
      <w:r>
        <w:rPr>
          <w:b/>
          <w:sz w:val="26"/>
          <w:szCs w:val="26"/>
        </w:rPr>
        <w:t xml:space="preserve">5.4. </w:t>
      </w:r>
      <w:r>
        <w:rPr>
          <w:b/>
          <w:spacing w:val="20"/>
          <w:sz w:val="26"/>
          <w:szCs w:val="26"/>
        </w:rPr>
        <w:t>ПОДПРОГРАММА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Капитальный ремонт многоквартирных домов на территории Волынщинского сельсовета Бековского района Пензенской области»</w:t>
      </w:r>
    </w:p>
    <w:p>
      <w:pPr>
        <w:pStyle w:val="Normal"/>
        <w:autoSpaceDE w:val="false"/>
        <w:jc w:val="center"/>
        <w:rPr>
          <w:b/>
          <w:b/>
          <w:spacing w:val="20"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/>
      </w:pPr>
      <w:r>
        <w:rPr>
          <w:b/>
          <w:sz w:val="26"/>
          <w:szCs w:val="26"/>
        </w:rPr>
        <w:t>подпрограммы «Капитальный ремонт многоквартирных домов на территории Волынщинского сельсовета Бековского района Пензенской области» муниципальной программы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5812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Капитальный ремонт многоквартирных домов на территории Волынщинского сельсовета Бековского района Пензенской области (далее – подпрограмма)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одпрограммы отсутствуют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сохранности многоквартирных домов и улучшение комфортности проживания в них граждан.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омфортности и энергоэффективности жилищного фонда путем увеличения объема капитального ремонта, формирование конкурентной среды в сфере управления многоквартирными домами, их содержания и ремонта.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многоквартирных домов, находящихся на территории поселения, нуждающихся в капитальном ремонт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) Доля жилых помещений, на которые начисляются взносы на капитальный ремонт, из общего числа помещений многоквартирного дома;</w:t>
            </w:r>
          </w:p>
          <w:p>
            <w:pPr>
              <w:pStyle w:val="Normal"/>
              <w:autoSpaceDE w:val="false"/>
              <w:ind w:hanging="9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) Доля перечисляемых взносов за муниципальное жилье на капитальный ремонт общего имущества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ногоквартирных домов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и этапы реализаци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-2024 годы, без разбивки на этапы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я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(по годам)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бъем бюджетных ассигнований на реализацию подпрограммы составляет всего – 16,182 тыс. руб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в т.ч. средства бюджета Волынщинского сельсовета Бековского района Пензенской области - 16,182 тыс. руб., в т.ч. по годам: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>2019 год - 2,697 тыс. руб.;</w:t>
            </w:r>
          </w:p>
          <w:p>
            <w:pPr>
              <w:pStyle w:val="Normal"/>
              <w:autoSpaceDE w:val="false"/>
              <w:ind w:left="-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2,697 тыс. руб.;</w:t>
            </w:r>
          </w:p>
          <w:p>
            <w:pPr>
              <w:pStyle w:val="Normal"/>
              <w:autoSpaceDE w:val="false"/>
              <w:ind w:left="-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- 2,697 тыс. руб.;</w:t>
            </w:r>
          </w:p>
          <w:p>
            <w:pPr>
              <w:pStyle w:val="Normal"/>
              <w:autoSpaceDE w:val="false"/>
              <w:ind w:left="-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- 2,697 тыс. руб.;</w:t>
            </w:r>
          </w:p>
          <w:p>
            <w:pPr>
              <w:pStyle w:val="Normal"/>
              <w:autoSpaceDE w:val="false"/>
              <w:ind w:left="-8" w:hanging="0"/>
              <w:rPr/>
            </w:pPr>
            <w:r>
              <w:rPr>
                <w:sz w:val="26"/>
                <w:szCs w:val="26"/>
              </w:rPr>
              <w:t>2023 год - 2,697 тыс. руб.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- 2,697 тыс. руб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6"/>
          <w:szCs w:val="26"/>
        </w:rPr>
        <w:t>5.4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а подготовлена на основе анализа существующего технического состояния многоквартирных домов, находящихся на территории Волынщинского сельсовета Бековского района Пензен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ежегодной финансовой необеспеченностью работ по проведению капитального ремонта многоквартирных домов вопрос о приведении жилищного фонда Волынщинского сельсовета Бековского района Пензенской области в нормативное состояние стоит очень остро и делает невозможным перевод жилищного хозяйства в сферу рыночных отношений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ктуальность разработки подпрограммы обусловлена как социальными, так и экономическими факторами. В целях оказания помощи гражданам необходимо привлечение на эти цели бюджетных финансовых средств. Такая возможность предусмотрена статьей 165 ЖК РФ и Федеральным законом от 21.07.2007 № 185-ФЗ «О Фонде содействия реформированию жилищно-коммунального хозяйства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6"/>
          <w:szCs w:val="26"/>
        </w:rPr>
        <w:t xml:space="preserve">5.4.2. </w:t>
      </w:r>
      <w:r>
        <w:rPr>
          <w:b/>
          <w:sz w:val="26"/>
          <w:szCs w:val="26"/>
        </w:rPr>
        <w:t>Цели, задачи под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сновными целями Подпрограммы являю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еспечение сохранности многоквартирных домов и улучшение комфортности проживания в них гражда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указанных целей подпрограммы необходимо решить задачу по повышению комфортности и энергоэффективности жилищного фонда путем увеличения объема капитального ремонта, формирования конкурентной среды в сфере управления многоквартирными домами, их содержания и ремонта.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4.3. Сроки реализации подпрограмм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>Срок реализации подпрограммы – 2019-2024 годы, без разбивки на этапы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5.4.5 Участие органов местного самоуправления Волынщинского сельсовета Бековского района Пензенской области и других организаций в реализации подпрограммы</w:t>
      </w:r>
    </w:p>
    <w:p>
      <w:pPr>
        <w:pStyle w:val="ConsPlusNormal1"/>
        <w:tabs>
          <w:tab w:val="clear" w:pos="708"/>
          <w:tab w:val="left" w:pos="356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естного самоуправления Волынщинского сельсовета Бековского района Пензенской области и другие организации различных форм собственности не принимают участия в реализации подпрограммы. 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4.6. Объем финансовых ресурсов, необходимых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реализации подпрограммы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реализации подпрограммы будут использованы средства </w:t>
      </w:r>
      <w:r>
        <w:rPr>
          <w:color w:val="000000"/>
          <w:sz w:val="26"/>
          <w:szCs w:val="26"/>
        </w:rPr>
        <w:t xml:space="preserve">бюджета </w:t>
      </w:r>
      <w:r>
        <w:rPr>
          <w:sz w:val="26"/>
          <w:szCs w:val="26"/>
        </w:rPr>
        <w:t>Волынщинского</w:t>
      </w:r>
      <w:r>
        <w:rPr>
          <w:color w:val="000000"/>
          <w:sz w:val="26"/>
          <w:szCs w:val="26"/>
        </w:rPr>
        <w:t xml:space="preserve"> сельсовета Бековского района Пензенского области в </w:t>
      </w:r>
      <w:r>
        <w:rPr>
          <w:sz w:val="26"/>
          <w:szCs w:val="26"/>
        </w:rPr>
        <w:t>сумме 16,182 тыс. руб. в т.ч. средства бюджета Волынщинского сельсовета Бековского района Пензенской области – 16,182 тыс. руб., в т.ч. по годам:</w:t>
      </w:r>
    </w:p>
    <w:p>
      <w:pPr>
        <w:pStyle w:val="Normal"/>
        <w:autoSpaceDE w:val="false"/>
        <w:ind w:left="709" w:hanging="0"/>
        <w:rPr>
          <w:sz w:val="26"/>
          <w:szCs w:val="26"/>
        </w:rPr>
      </w:pPr>
      <w:r>
        <w:rPr>
          <w:sz w:val="26"/>
          <w:szCs w:val="26"/>
        </w:rPr>
        <w:t>2019 год – 2,697 тыс. руб.;</w:t>
      </w:r>
    </w:p>
    <w:p>
      <w:pPr>
        <w:pStyle w:val="Normal"/>
        <w:autoSpaceDE w:val="false"/>
        <w:ind w:left="709" w:hanging="0"/>
        <w:rPr>
          <w:sz w:val="26"/>
          <w:szCs w:val="26"/>
        </w:rPr>
      </w:pPr>
      <w:r>
        <w:rPr>
          <w:sz w:val="26"/>
          <w:szCs w:val="26"/>
        </w:rPr>
        <w:t>2020 год - 2,697 тыс. руб.;</w:t>
      </w:r>
    </w:p>
    <w:p>
      <w:pPr>
        <w:pStyle w:val="Normal"/>
        <w:autoSpaceDE w:val="false"/>
        <w:ind w:left="709" w:hanging="0"/>
        <w:rPr>
          <w:sz w:val="26"/>
          <w:szCs w:val="26"/>
        </w:rPr>
      </w:pPr>
      <w:r>
        <w:rPr>
          <w:sz w:val="26"/>
          <w:szCs w:val="26"/>
        </w:rPr>
        <w:t>2021 год - 2,697 тыс. руб.;</w:t>
      </w:r>
    </w:p>
    <w:p>
      <w:pPr>
        <w:pStyle w:val="Normal"/>
        <w:autoSpaceDE w:val="false"/>
        <w:ind w:left="709" w:hanging="0"/>
        <w:rPr>
          <w:sz w:val="26"/>
          <w:szCs w:val="26"/>
        </w:rPr>
      </w:pPr>
      <w:r>
        <w:rPr>
          <w:sz w:val="26"/>
          <w:szCs w:val="26"/>
        </w:rPr>
        <w:t>2022 год - 2,697 тыс. руб.;</w:t>
      </w:r>
    </w:p>
    <w:p>
      <w:pPr>
        <w:pStyle w:val="Normal"/>
        <w:autoSpaceDE w:val="false"/>
        <w:ind w:left="709" w:hanging="0"/>
        <w:rPr>
          <w:sz w:val="26"/>
          <w:szCs w:val="26"/>
        </w:rPr>
      </w:pPr>
      <w:r>
        <w:rPr>
          <w:sz w:val="26"/>
          <w:szCs w:val="26"/>
        </w:rPr>
        <w:t>2023 год – 2,697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2,697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5.5. </w:t>
      </w:r>
      <w:r>
        <w:rPr>
          <w:b/>
          <w:spacing w:val="20"/>
          <w:sz w:val="26"/>
          <w:szCs w:val="26"/>
        </w:rPr>
        <w:t>ПОДПРОГРАММ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Благоустройство населенных пунктов Волынщинского сельсовета Бековского района Пензенской области»</w:t>
      </w:r>
    </w:p>
    <w:p>
      <w:pPr>
        <w:pStyle w:val="Normal"/>
        <w:autoSpaceDE w:val="false"/>
        <w:jc w:val="center"/>
        <w:rPr>
          <w:b/>
          <w:b/>
          <w:spacing w:val="20"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/>
      </w:pPr>
      <w:r>
        <w:rPr>
          <w:b/>
          <w:sz w:val="26"/>
          <w:szCs w:val="26"/>
        </w:rPr>
        <w:t>подпрограммы «Благоустройство населенных пунктов Волынщинского сельсовета Бековского района Пензенской области» муниципальной программы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58"/>
        <w:gridCol w:w="5740"/>
      </w:tblGrid>
      <w:tr>
        <w:trPr>
          <w:trHeight w:val="400" w:hRule="atLeast"/>
        </w:trPr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населенных пунктов Волынщинского сельсовета Бековского района Пензенской области (далее – подпрограмма)</w:t>
            </w:r>
          </w:p>
        </w:tc>
      </w:tr>
      <w:tr>
        <w:trPr>
          <w:trHeight w:val="400" w:hRule="atLeast"/>
        </w:trPr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одпрограммы отсутствуют</w:t>
            </w:r>
          </w:p>
        </w:tc>
      </w:tr>
      <w:tr>
        <w:trPr/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подпрограммы </w:t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устройства и санитарного содержания населенных пунктов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ганизация освещения улиц Волынщинского сельсовета Бековского района Пензенской области в целях улучшения условий проживания жите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.  проведение работ по санитарной очистке и  благоустройству улиц населенных пунктов и действующего кладбищ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ривлечение населения к участию в благоустройстве</w:t>
            </w:r>
          </w:p>
        </w:tc>
      </w:tr>
      <w:tr>
        <w:trPr>
          <w:trHeight w:val="400" w:hRule="atLeast"/>
        </w:trPr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подпрограммы</w:t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цент привлечения населения  к работам по благоустройств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цент освещенности улиц населенных пунктов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цент приведенных в порядок улиц от их общего количества</w:t>
            </w:r>
          </w:p>
        </w:tc>
      </w:tr>
      <w:tr>
        <w:trPr>
          <w:trHeight w:val="400" w:hRule="atLeast"/>
        </w:trPr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и этапы реализаци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4 годы, без разбивки на этап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я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(по годам) </w:t>
            </w:r>
          </w:p>
        </w:tc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– 672,000 тыс. руб., в том числе за счет средств бюджета Волынщинского сельсовета Бековского района Пензенской области – 672,000 тыс. руб.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112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12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12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12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12,000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12,000 тыс. руб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left="720" w:hanging="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5.1. Характеристика сферы реализации подпрограммы, описание основных проблем и обоснование включения в муниципальную программу</w:t>
      </w:r>
    </w:p>
    <w:p>
      <w:pPr>
        <w:pStyle w:val="Normal"/>
        <w:widowControl/>
        <w:numPr>
          <w:ilvl w:val="0"/>
          <w:numId w:val="0"/>
        </w:numPr>
        <w:ind w:left="720" w:hanging="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программа «Благоустройство населенных пунктов Волынщинского сельсовета Бековского района Пензенской области» направлена на улучшение благоустройства, санитарного и эстетического состояния территории Волынщинского сельсовета Бековского района Пензенской области, повышения комфортности условий проживания граждан на территории населённых пунктов Волынщинского сельсовета Бековского района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здание  благоприятной  для  проживания  и хозяйствования  среды является  одной  из  социально  значимых  задач, на успешное  решение  которой  должны быть  направлены  совместные  усилия  органов  местного самоуправления  при  деятельном участии в  ее  решении  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лынщинский сельсовет Бековского района Пензенской области</w:t>
      </w:r>
      <w:r>
        <w:rPr>
          <w:color w:val="000000"/>
          <w:sz w:val="26"/>
          <w:szCs w:val="26"/>
        </w:rPr>
        <w:t xml:space="preserve"> включает в себя 5 </w:t>
      </w:r>
      <w:r>
        <w:rPr>
          <w:sz w:val="26"/>
          <w:szCs w:val="26"/>
        </w:rPr>
        <w:t>населенных пунктов. Проживает 1389 человек. Благоустройство многих населенных пунктов поселения не отвечает современным требовани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ты по благоустройству населенных пунктов поселения не приобрели пока комплексного, постоян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дна из самых серьезных проблем по благоустройству населенных пунктов Волынщинского сельсовета Бековского района Пензенской области, требующих повышенного внимания – большая засорённость территории поселения, образование населением, проживающим на территории поселения, несанкционированных свалок, требующих ликвидации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беспечить повышенные требования к уровню экологии, эстетическому облику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м в последние годы государственной поддержки мероприятий по развитию и модернизации объектов благоустройства на территории Волынщинского сельсовета Бековского района Пензенской области в рамках целевых федеральных и региональных программ развит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достаточным уровнем обеспечения сохранности объектов благоустройства на территории населенных пунктов Волынщинского сельсовета Бековского района Пензенской области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отходов и негативное их воздействие на окружающую среду является сегодня одной из главных проблем обращения с отход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Другой не менее важной проблемой является – уличное освещение. Протяженность сетей уличного освещения на территории Волынщинского сельсовета Бековского района Пензенской области составля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1 км, установлено 45 уличных фонар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тью уличного освещения не достаточно оснащена вся территория Волынщинского сельсовета Бековского района Пензенской области. Помимо уличного освещения, на некоторых домах населенных пунктов имеются светильники, которые не обеспечивают освещение территори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улучшения эстетического облика территории Волынщинского сельсовет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, повышения безопасности движения транспорта и пешеходов в ночное и вечернее время, повышения качества наружного освещения необходимо выполнение мероприятий  по увеличению количества уличных фонар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азвития и содержания уличного освещения  необходимы целенаправленные действия администрации  Волынщинского сельсовета Бековского района Пензенской области. </w:t>
      </w:r>
    </w:p>
    <w:p>
      <w:pPr>
        <w:pStyle w:val="Fn2r"/>
        <w:spacing w:before="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Третьей, не менее важной </w:t>
      </w:r>
      <w:r>
        <w:rPr>
          <w:sz w:val="26"/>
          <w:szCs w:val="26"/>
        </w:rPr>
        <w:t>проблемой</w:t>
      </w:r>
      <w:r>
        <w:rPr>
          <w:color w:val="000000"/>
          <w:sz w:val="26"/>
          <w:szCs w:val="26"/>
        </w:rPr>
        <w:t>, является</w:t>
      </w:r>
      <w:r>
        <w:rPr>
          <w:sz w:val="26"/>
          <w:szCs w:val="26"/>
        </w:rPr>
        <w:t xml:space="preserve"> улучшение санитарно-эпидемиологического состояния территории мест захоронения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На территории Волынщинского сельсовета</w:t>
      </w:r>
      <w:r>
        <w:rPr>
          <w:sz w:val="26"/>
          <w:szCs w:val="26"/>
        </w:rPr>
        <w:t xml:space="preserve"> Бековского района Пензенской области</w:t>
      </w:r>
      <w:r>
        <w:rPr>
          <w:color w:val="000000"/>
          <w:sz w:val="26"/>
          <w:szCs w:val="26"/>
        </w:rPr>
        <w:t xml:space="preserve"> находится кладбище.</w:t>
      </w:r>
      <w:r>
        <w:rPr>
          <w:sz w:val="26"/>
          <w:szCs w:val="26"/>
        </w:rPr>
        <w:t xml:space="preserve"> Для соответствия кладбища санитарно-техническим нормам необходимо провести ряд мероприятий: массовая вырубка деревьев и кустарников, </w:t>
      </w:r>
      <w:r>
        <w:rPr>
          <w:color w:val="000000"/>
          <w:sz w:val="26"/>
          <w:szCs w:val="26"/>
        </w:rPr>
        <w:t>регулярное скашивание травы и уборка всякого рода мусора с прилегающей территории и из установленных мусорных контейне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и проблемы не могут быть решены в пределах одного финансового года, поскольку требуют ежегодных значительных бюджетных расх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60"/>
        <w:jc w:val="center"/>
        <w:rPr/>
      </w:pPr>
      <w:r>
        <w:rPr>
          <w:b/>
          <w:sz w:val="26"/>
          <w:szCs w:val="26"/>
        </w:rPr>
        <w:t>5.5.2. Цели, задачи подпрограммы</w:t>
      </w:r>
    </w:p>
    <w:p>
      <w:pPr>
        <w:pStyle w:val="Normal"/>
        <w:ind w:left="360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сновной целью разработки данной подпрограммы является повышение уровня благоустройства и санитарного содержания населенных пунктов Волынщинского сельсовета Бековского района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ей необходимо решить следующие задач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влечение населения к участию в благоустройстве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освещения улиц Волынщинского сельсовета Волынщинского сельсовета Бековского района Пензенской области в целях улучшения условий проживания жителей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и содержание мест захоронения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чие мероприятия по благоустройству территории поселения.</w:t>
      </w:r>
    </w:p>
    <w:p>
      <w:pPr>
        <w:pStyle w:val="11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autoSpaceDE w:val="false"/>
        <w:spacing w:lineRule="auto" w:line="240" w:before="0" w:after="0"/>
        <w:ind w:left="360"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5.3. Сроки и этапы реализации подпрограммы</w:t>
      </w:r>
    </w:p>
    <w:p>
      <w:pPr>
        <w:pStyle w:val="11"/>
        <w:spacing w:lineRule="auto" w:line="240" w:before="0" w:after="0"/>
        <w:ind w:left="709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Срок реализации подпрограммы – 2014-2020 годы, без разбивки на этап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5.5.4. Участие органов местного самоуправления Волынщинского сельсовета Бековского района Пензенской области и других организаций в реализации подпрограммы</w:t>
      </w:r>
    </w:p>
    <w:p>
      <w:pPr>
        <w:pStyle w:val="ConsPlusNormal1"/>
        <w:tabs>
          <w:tab w:val="clear" w:pos="708"/>
          <w:tab w:val="left" w:pos="356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естного самоуправления Волынщинского сельсовета Бековского района Пензенской области и другие организации различных форм собственности не принимают участия в реализации подпрограммы.  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center"/>
        <w:rPr/>
      </w:pPr>
      <w:r>
        <w:rPr>
          <w:b/>
          <w:sz w:val="26"/>
          <w:szCs w:val="26"/>
        </w:rPr>
        <w:t>5.5.5. Ресурсное обеспечение реализации под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ализация мероприятий подпрограммы осуществляется за счет средств бюджета Волынщинского сельсовета Бековского района </w:t>
      </w:r>
      <w:r>
        <w:rPr>
          <w:spacing w:val="-8"/>
          <w:sz w:val="26"/>
          <w:szCs w:val="26"/>
        </w:rPr>
        <w:t>Пензенской области</w:t>
      </w:r>
      <w:r>
        <w:rPr>
          <w:sz w:val="26"/>
          <w:szCs w:val="26"/>
        </w:rPr>
        <w:t>. Общий объем финансирования Подпрограммы на 2019-2024 годы составляет  672,000 тыс. руб., в том числе за счет средств бюджета Волынщинского сельсовета Бековского района Пензенской области – 672,000 тыс. руб.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112,000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0 год – 112,000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1 год – 112,000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2 год – 112,000 тыс. руб.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3 год – 112,000 тыс. руб.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24 год – 112,000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jc w:val="right"/>
        <w:outlineLvl w:val="0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ind w:firstLine="54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sz w:val="26"/>
          <w:szCs w:val="26"/>
        </w:rPr>
        <w:t>Перечень целевых показателей муниципальной программ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, Бековского района Пензенской области»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5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5"/>
        <w:gridCol w:w="7680"/>
        <w:gridCol w:w="993"/>
        <w:gridCol w:w="992"/>
        <w:gridCol w:w="992"/>
        <w:gridCol w:w="992"/>
        <w:gridCol w:w="993"/>
        <w:gridCol w:w="993"/>
        <w:gridCol w:w="991"/>
      </w:tblGrid>
      <w:tr>
        <w:trPr>
          <w:trHeight w:val="40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7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3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15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Развитие территорий, социальной и инженерной инфраструктуры в Волынщинском сельсовете Бековского района Пензенской области»</w:t>
            </w:r>
          </w:p>
        </w:tc>
      </w:tr>
      <w:tr>
        <w:trPr/>
        <w:tc>
          <w:tcPr>
            <w:tcW w:w="15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Исполнение полномочий органами местного самоуправления с целью развития и благоустройства территории, социальной и инженерной инфраструктуры в Волынщинском сельсовете Бековского района Пензенской област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Эффективность реализации развития территории, социальной и инженерной инфраструктур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лынщинского сельсовета Бековского района Пензенской области на 2019–2024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а 1 «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5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ль подпрограммы: Повышение качества сети автомобильных дорог местного значения в границах населенных пунктов Волынщинского сельсовета Бековского района Пензенской област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местного значения, находящихся в границах Волынщинского сельсовета Бековского района Пензенской области, не отвечающих нормативным требованиям транспортно-эксплуатационных показ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местного значения в границах населенных пунктов Волынщинского сельсовета Бековского района Пензенской области подлежащих ремонту и капитальному ремо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, содержание которых осуществляется круглогодично от общей протяженности дорог общего пользования местного значения в границах населенных пунктов Волынщинского сельсовета Бековского района Пенз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</w:tr>
      <w:tr>
        <w:trPr/>
        <w:tc>
          <w:tcPr>
            <w:tcW w:w="15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ль подпрограммы: Обеспечение населения Волынщинского сельсовета Бековского района питьевой водой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износа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существующих объектов водоснабжения из запланированн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Территориальное планирование и градостроительное зонирование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5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ль подпрограммы: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еспечения территории Волынщинского сельсовета документами территориального планирования и градостроительного зонир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границ и постановка на кадастровый учет Муниципальное образование «Волынщинский сельсов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я межевых планов для проведения кадастрового учета земельных участков под объектами собств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а 4  «Капитальный ремонт многоквартирных домов на территории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5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Цель подпрограммы: Обеспечение сохранности многоквартирных домов и улучшение комфортности проживания в них граждан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многоквартирных домов, находящихся на территории поселения, нуждающихся в капитальном ремон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илых помещений, на которые начисляются взносы на капитальный ремонт, из общего числа помещений многоквартирного до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я перечисляемых взносов за муниципальное жилье на капитальный ремонт общего имущества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ногоквартирных домо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«Благоустройство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5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Повышение уровня благоустройства и санитарного содержания населенных пунктов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привлечения трудоспособного населения  к работам по благоустройств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свещенности населенных пун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цент приводимых в порядок улиц от их общего кол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реализации муниципальной программы Волынщинского сельсовете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100"/>
        <w:gridCol w:w="2483"/>
        <w:gridCol w:w="2610"/>
        <w:gridCol w:w="1138"/>
        <w:gridCol w:w="1233"/>
        <w:gridCol w:w="1276"/>
        <w:gridCol w:w="1134"/>
        <w:gridCol w:w="1235"/>
        <w:gridCol w:w="1235"/>
      </w:tblGrid>
      <w:tr>
        <w:trPr>
          <w:trHeight w:val="48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0 год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рограмма 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ерриторий, социальной и инженерной инфраструктуры в Волынщинском сельсовете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ковского района Пензенской области 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21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68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47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43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 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164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271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8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планирование и градостроительное зонирование населенных пунктов Волынщинского сельсовета Бековского района Пензенской области 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ногоквартирных домов на территории Волынщинского сельсовета Бековского района Пензенской области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населенных пунктов Волынщинского сельсовета Бековского района Пензенской области 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х пунктов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СУРСНОЕ ОБЕСПЕЧЕН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муниципальной программы  Волынщинского сельсовета Бековского района Пензенской области «Развитие территорий, социальной и инженерной инфраструктуры в Волынщинском сельсовете Бековского района Пензенской области» за счет средств бюджета Волынщин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6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1244"/>
        <w:gridCol w:w="1877"/>
        <w:gridCol w:w="1701"/>
        <w:gridCol w:w="765"/>
        <w:gridCol w:w="567"/>
        <w:gridCol w:w="533"/>
        <w:gridCol w:w="1451"/>
        <w:gridCol w:w="700"/>
        <w:gridCol w:w="1001"/>
        <w:gridCol w:w="993"/>
        <w:gridCol w:w="992"/>
        <w:gridCol w:w="992"/>
        <w:gridCol w:w="992"/>
        <w:gridCol w:w="993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, основных мероприятий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бюджета Волынщинского сельсовета Бековского района Пензенской области</w:t>
            </w:r>
            <w:r>
              <w:rPr>
                <w:sz w:val="24"/>
                <w:szCs w:val="24"/>
              </w:rPr>
              <w:t xml:space="preserve">/Источники финансирования дефицита бюджета </w:t>
            </w:r>
            <w:r>
              <w:rPr>
                <w:color w:val="000000"/>
                <w:sz w:val="24"/>
                <w:szCs w:val="24"/>
              </w:rPr>
              <w:t>Волынщинского сельсовета Бековского района Пензенской области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" w:leader="none"/>
                <w:tab w:val="left" w:pos="654" w:leader="none"/>
              </w:tabs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территорий, социальной и инженерной инфраструктуры в Волынщинском сельсовете, Бековского района Пензен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</w:tr>
      <w:tr>
        <w:trPr>
          <w:trHeight w:val="65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6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8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4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</w:tr>
      <w:tr>
        <w:trPr>
          <w:trHeight w:val="41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снабжения населения, водоотведение в пределах полномочий, установленных законодательством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1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34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2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тветственный  исполнитель – администрация Волынщинского сельсовета Бековского района Пензенской области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0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614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е планирование и градостроительное зонирование населенных пунктов Волынщинского сельсовета Бековского района Пензе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60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24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8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301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24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8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6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24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8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264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многоквартирных домов на территории Волынщинского сельсовета Бековского района Пенз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302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населенных пунктов Волынщинского сельсовета Бековского района Пензенской области 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016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5016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50160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исполнитель – администрация Волынщинского сельсовета Бековского района Пензе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5016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35016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1" w:name="Par175"/>
      <w:bookmarkStart w:id="2" w:name="Par175"/>
      <w:bookmarkEnd w:id="2"/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я муниципальной программы Волынщин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территорий, социальной и инженерной инфраструктуры в Волынщинском сельсовете Бековского района Пензенской области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3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11"/>
        <w:gridCol w:w="1984"/>
        <w:gridCol w:w="45"/>
        <w:gridCol w:w="120"/>
        <w:gridCol w:w="1678"/>
        <w:gridCol w:w="122"/>
        <w:gridCol w:w="45"/>
        <w:gridCol w:w="885"/>
        <w:gridCol w:w="30"/>
        <w:gridCol w:w="1470"/>
        <w:gridCol w:w="1560"/>
        <w:gridCol w:w="53"/>
        <w:gridCol w:w="1537"/>
        <w:gridCol w:w="22"/>
        <w:gridCol w:w="9"/>
        <w:gridCol w:w="1649"/>
        <w:gridCol w:w="43"/>
        <w:gridCol w:w="9"/>
        <w:gridCol w:w="1267"/>
        <w:gridCol w:w="9"/>
        <w:gridCol w:w="22"/>
        <w:gridCol w:w="1811"/>
        <w:gridCol w:w="9"/>
      </w:tblGrid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0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а 1 «Модернизация и развитие территориальной сети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» 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вышение качества сети автомобильных дорог местного значения в границах населенных пунктов Волынщинского сельсовета Бековского района.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и сохранность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а 2. Капитальный ремонт и ремонт автомобильных дорог общего пользования местного значения в границах населенных пунктов Волынщинского сельсовета Бековского района Пензенской области.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46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1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46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46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46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46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46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46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2 «Организация в границах поселения водоснабжения населения, водоотведение в пределах полномочий, установленных законодательством Российской Федерации»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населения Волынщинского сельсовета Бековского района питьевой водой.</w:t>
            </w:r>
          </w:p>
        </w:tc>
      </w:tr>
      <w:tr>
        <w:trPr/>
        <w:tc>
          <w:tcPr>
            <w:tcW w:w="15221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. Обеспечение сохранности объектов водоснабжения.</w:t>
            </w:r>
          </w:p>
        </w:tc>
      </w:tr>
      <w:tr>
        <w:trPr/>
        <w:tc>
          <w:tcPr>
            <w:tcW w:w="15221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и подпрограммы 2. Снижение количества аварий на водопроводных сетях, увеличение срока службы оборудования.</w:t>
            </w:r>
          </w:p>
        </w:tc>
      </w:tr>
      <w:tr>
        <w:trPr/>
        <w:tc>
          <w:tcPr>
            <w:tcW w:w="15221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3. Рациональное использование источников питьевого водоснабжения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одоснабжения населения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Территориальное планирование и градостроительное зонирование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 подпрограммы: Обеспечение территории поселения нормативными правовыми актами и технической документацией по градостроительному зонированию и территориальному планированию.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дача 1. Завершение разработки документов территориального планирования, установление границ территориальных зон населенных пунктов Волынщинского сельсовета.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Волынщинского сельсовета Бековского района Пензенской области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Волынщинского сельсовета Бековского района Пензенской области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на недвижимое имущество, имеющего признаки бесхозяйного в границах поселения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программа 4 «Капитальный ремонт многоквартирных домов на территории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Обеспечение сохранности многоквартирных домов и улучшение комфортности проживания в них граждан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 Повышение комфортности и энергоэффективности жилищного фонда путем увеличения объема капитального ремонта, формирование конкурентной среды в сфере управления многоквартирными домами, их содержания и ремонта.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8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8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 «Благоустройство населенных пунктов Волынщинского сельсовета Бековского района Пензенской области»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Повышение уровня благоустройства и санитарного содержания населенных пунктов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Задача 1</w:t>
            </w:r>
            <w:r>
              <w:rPr>
                <w:sz w:val="26"/>
                <w:szCs w:val="26"/>
              </w:rPr>
              <w:t>.  Организация освещения улиц Волынщинского сельсовета Бековского района Пензенской области в целях улучшения условий проживания жителей.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границах поселения электроснабжения населения в пределах полномочий, установленных законодательством Российской Федерации»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</w:t>
            </w:r>
            <w:r>
              <w:rPr>
                <w:sz w:val="26"/>
                <w:szCs w:val="26"/>
              </w:rPr>
              <w:t>. Проведение работ по санитарной очистке и  благоустройству улиц населенных пунктов и действующего кладбища.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кладбища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</w:t>
            </w:r>
            <w:r>
              <w:rPr>
                <w:sz w:val="26"/>
                <w:szCs w:val="26"/>
              </w:rPr>
              <w:t>. Привлечение населения к участию в благоустройстве.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санитарной очистке и благоустройству улиц населенных пунктов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52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ероприятиям:</w:t>
            </w:r>
          </w:p>
        </w:tc>
      </w:tr>
      <w:tr>
        <w:trPr/>
        <w:tc>
          <w:tcPr>
            <w:tcW w:w="4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,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,18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697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09" w:top="1134" w:footer="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851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sz w:val="3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 Знак Знак"/>
    <w:basedOn w:val="Style5"/>
    <w:qFormat/>
    <w:rPr>
      <w:b/>
      <w:i/>
      <w:sz w:val="28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basedOn w:val="Style5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basedOn w:val="Style5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basedOn w:val="Style5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basedOn w:val="Style5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basedOn w:val="Style5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Style10">
    <w:name w:val="Верхний колонтитул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</w:rPr>
  </w:style>
  <w:style w:type="paragraph" w:styleId="Style12">
    <w:name w:val="Цитата"/>
    <w:basedOn w:val="Normal"/>
    <w:qFormat/>
    <w:pPr>
      <w:widowControl/>
      <w:ind w:left="5760" w:right="42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40" w:firstLine="680"/>
      <w:jc w:val="both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sz w:val="28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6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jc w:val="center"/>
    </w:pPr>
    <w:rPr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221">
    <w:name w:val="Заголовок 22"/>
    <w:basedOn w:val="Normal"/>
    <w:qFormat/>
    <w:pPr>
      <w:widowControl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pacing w:before="0" w:after="120"/>
      <w:ind w:firstLine="4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 Знак2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autoSpaceDE w:val="false"/>
      <w:spacing w:lineRule="exact" w:line="210"/>
    </w:pPr>
    <w:rPr>
      <w:sz w:val="24"/>
      <w:szCs w:val="24"/>
    </w:rPr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ktexleft">
    <w:name w:val="dktexleft"/>
    <w:basedOn w:val="Normal"/>
    <w:qFormat/>
    <w:pPr>
      <w:widowControl/>
      <w:spacing w:before="280" w:after="280"/>
      <w:jc w:val="both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Printj">
    <w:name w:val="printj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autoSpaceDE w:val="false"/>
    </w:pPr>
    <w:rPr>
      <w:sz w:val="24"/>
      <w:szCs w:val="24"/>
    </w:rPr>
  </w:style>
  <w:style w:type="paragraph" w:styleId="24">
    <w:name w:val="Абзац списка2"/>
    <w:basedOn w:val="Normal"/>
    <w:qFormat/>
    <w:pPr>
      <w:widowControl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42:00Z</dcterms:created>
  <dc:creator>YURIST</dc:creator>
  <dc:description/>
  <cp:keywords/>
  <dc:language>en-US</dc:language>
  <cp:lastModifiedBy>user</cp:lastModifiedBy>
  <cp:lastPrinted>2019-06-20T20:57:00Z</cp:lastPrinted>
  <dcterms:modified xsi:type="dcterms:W3CDTF">2019-06-20T17:57:00Z</dcterms:modified>
  <cp:revision>4</cp:revision>
  <dc:subject/>
  <dc:title> </dc:title>
</cp:coreProperties>
</file>