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1220</wp:posOffset>
                </wp:positionH>
                <wp:positionV relativeFrom="page">
                  <wp:posOffset>1863725</wp:posOffset>
                </wp:positionV>
                <wp:extent cx="628650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.65pt;mso-wrap-distance-left:0pt;mso-wrap-distance-right:0pt;mso-wrap-distance-top:0pt;mso-wrap-distance-bottom:0pt;margin-top:146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55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3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935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935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1420</wp:posOffset>
                </wp:positionH>
                <wp:positionV relativeFrom="page">
                  <wp:posOffset>369252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0pt;mso-wrap-distance-right:0pt;mso-wrap-distance-top:0pt;mso-wrap-distance-bottom:0pt;margin-top:290.75pt;mso-position-vertical-relative:page;margin-left:194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ынщин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Бековского района Пензенской области от 03.09.2018 № 68 «Об утверждении Плана мероприятий 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здоровлению муниципальных финансов Волынщинского сельсовета Бековского района Пензенской области на 2019-2021 годы»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требова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а «б» пункта 12 Порядк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едения реструктуризации обязательств (задолженности) муниципальных образований Пензенской области перед бюджетом Пензенской области по бюджетным кредитам, предоставленным на частичное покрытие дефицита бюджета, возникающего в связи с осуществлением мероприятий, связанных с ликвидаций последствий засухи 2010 года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ого постановлением Правительства Пензенской области от 29.05.2013 № 383-пП, с целью</w:t>
      </w:r>
      <w:r>
        <w:rPr>
          <w:rFonts w:cs="Times New Roman" w:ascii="Times New Roman" w:hAnsi="Times New Roman"/>
          <w:sz w:val="28"/>
          <w:szCs w:val="28"/>
        </w:rPr>
        <w:t xml:space="preserve"> повы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й самодостаточности, оздоровления финансов </w:t>
      </w:r>
      <w:r>
        <w:rPr>
          <w:rFonts w:cs="Times New Roman" w:ascii="Times New Roman" w:hAnsi="Times New Roman"/>
          <w:bCs/>
          <w:sz w:val="28"/>
          <w:szCs w:val="28"/>
        </w:rPr>
        <w:t>Волынщи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ковского района Пензен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сокращению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Волынщи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ков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олынщинского сельсовет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олынщи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ковского района Пензенской области от 03.09.2018 № 68 «Об утверждении Плана мероприятий по </w:t>
      </w:r>
      <w:r>
        <w:rPr>
          <w:rFonts w:cs="Times New Roman" w:ascii="Times New Roman" w:hAnsi="Times New Roman"/>
          <w:bCs/>
          <w:sz w:val="28"/>
          <w:szCs w:val="28"/>
        </w:rPr>
        <w:t>оздоровлению муниципальных финансов Волынщи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ковского района Пензенской области на 2019-2021годы» (далее -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иложение № 2 к постановлению изложить в новой редакции согласно приложению № 2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widowControl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</w:t>
      </w:r>
      <w:r>
        <w:rPr>
          <w:spacing w:val="-8"/>
          <w:sz w:val="28"/>
          <w:szCs w:val="28"/>
        </w:rPr>
        <w:t>главу администрации Волынщинского сельсовета Селиверстову Н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bCs/>
          <w:sz w:val="28"/>
          <w:szCs w:val="28"/>
        </w:rPr>
        <w:t xml:space="preserve">Глава администрации </w:t>
        <w:tab/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Волынщинского сельсовета                                                      Н.В. Селиверстова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pacing w:lineRule="auto" w:line="23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32"/>
        <w:jc w:val="right"/>
        <w:rPr>
          <w:sz w:val="26"/>
          <w:szCs w:val="26"/>
        </w:rPr>
      </w:pPr>
      <w:r>
        <w:rPr>
          <w:sz w:val="26"/>
          <w:szCs w:val="26"/>
        </w:rPr>
        <w:t>Волынщинского сельсовета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т 15.10.2020 № 92 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6"/>
          <w:szCs w:val="26"/>
        </w:rPr>
        <w:t xml:space="preserve">ПЛАН </w:t>
      </w:r>
      <w:r>
        <w:rPr>
          <w:rFonts w:cs="Times New Roman" w:ascii="Times New Roman" w:hAnsi="Times New Roman"/>
          <w:b/>
          <w:sz w:val="26"/>
          <w:szCs w:val="26"/>
        </w:rPr>
        <w:br/>
        <w:t xml:space="preserve">мероприятий по </w:t>
      </w:r>
      <w:r>
        <w:rPr>
          <w:rFonts w:cs="Times New Roman" w:ascii="Times New Roman" w:hAnsi="Times New Roman"/>
          <w:b/>
          <w:bCs/>
          <w:sz w:val="26"/>
          <w:szCs w:val="26"/>
        </w:rPr>
        <w:t>оздоровлению муниципальных финансов бюджета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лынщинского сельсовет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Бековского района Пензенской области на 2019-2024 го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 xml:space="preserve">РАЗДЕЛ 1. Мероприятия по оптимизации расходов бюджета </w:t>
      </w:r>
      <w:r>
        <w:rPr>
          <w:b/>
          <w:sz w:val="26"/>
          <w:szCs w:val="26"/>
        </w:rPr>
        <w:t>Волынщинского сельсовета</w:t>
      </w:r>
      <w:r>
        <w:rPr>
          <w:b/>
          <w:bCs/>
          <w:sz w:val="26"/>
          <w:szCs w:val="26"/>
        </w:rPr>
        <w:t xml:space="preserve"> Бековского района Пензенской области на 2019-2024 годы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8"/>
        <w:gridCol w:w="1975"/>
        <w:gridCol w:w="2164"/>
        <w:gridCol w:w="1088"/>
        <w:gridCol w:w="945"/>
        <w:gridCol w:w="946"/>
        <w:gridCol w:w="945"/>
        <w:gridCol w:w="945"/>
        <w:gridCol w:w="951"/>
        <w:gridCol w:w="101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реализацию мероприятий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эффект, финансовая оценка(тыс. рублей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2"/>
                <w:szCs w:val="22"/>
              </w:rPr>
              <w:t xml:space="preserve">Не допускать принятия и исполнения расходных обязательств, не отнесенных Конституцией </w:t>
            </w:r>
            <w:r>
              <w:rPr>
                <w:bCs/>
                <w:spacing w:val="-4"/>
                <w:sz w:val="22"/>
                <w:szCs w:val="22"/>
              </w:rPr>
              <w:t>Российской Федерации, федеральными и региональными</w:t>
            </w:r>
            <w:r>
              <w:rPr>
                <w:bCs/>
                <w:sz w:val="22"/>
                <w:szCs w:val="22"/>
              </w:rPr>
              <w:t xml:space="preserve"> законами к полномочиям органов местного само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рган местного самоуправления </w:t>
            </w:r>
            <w:r>
              <w:rPr>
                <w:sz w:val="22"/>
                <w:szCs w:val="22"/>
              </w:rPr>
              <w:t>Волынщинского сельсовета</w:t>
            </w:r>
            <w:r>
              <w:rPr>
                <w:bCs/>
                <w:sz w:val="22"/>
                <w:szCs w:val="22"/>
              </w:rPr>
              <w:t xml:space="preserve"> Бековского района Пензенской обла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38" w:right="-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о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людение законодательства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служб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Не допустить увеличения численности муниципальных служащих Волынщинского сельсовета Бековского района Пензенской области, за исключением случаев, связанных с возникновением (закреплением, передачей) новых полномочий на местном уро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местного самоуправления Бековского района Пензенской обла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19 - 2024 годы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, установленных Соглашением с Министерством финансов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Обеспечить соблюдение правил, установленных в соответствии с постановлением администрации Волынщинского сельсовета Бековского района Пензенской области от 16.05.2016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№ 71 «Об утверждении Правил определения нормативных затрат на обеспечение функций органов местного самоуправления Волынщинского сельсовета Бековского района Пензенской области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администрация Волынщинского сельсовета Бековского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19 - 2024 годы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установленных норматив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2"/>
                <w:szCs w:val="22"/>
              </w:rPr>
              <w:t xml:space="preserve">Сократить расходы на содержание органа местного самоуправления </w:t>
            </w:r>
            <w:r>
              <w:rPr>
                <w:sz w:val="22"/>
                <w:szCs w:val="22"/>
              </w:rPr>
              <w:t xml:space="preserve">Волынщинского сельсовета </w:t>
            </w:r>
            <w:r>
              <w:rPr>
                <w:bCs/>
                <w:sz w:val="22"/>
                <w:szCs w:val="22"/>
              </w:rPr>
              <w:t>Бековского района Пензенской области, в том числе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орган местного самоуправления Волынщинского сельсовета Бековского района Пензенской обла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2"/>
                <w:szCs w:val="22"/>
              </w:rPr>
              <w:t>2019-2024 г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сокращение других расходов на содержание органов местного самоуправ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ршенствование системы закупок для муниципальных нуж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4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я средств бюджета Волынщинского сельсовета Бековского района Пензенской области по результатам конкурсных процеду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чальной (максимальной) цены контракта на поставку товаров, выполнение работ и оказание услу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z w:val="22"/>
                <w:szCs w:val="22"/>
              </w:rPr>
              <w:t xml:space="preserve">орган местного самоуправления Волынщинского сельсовета Бековского района Пензенской област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pacing w:val="-8"/>
                <w:sz w:val="22"/>
                <w:szCs w:val="22"/>
              </w:rPr>
              <w:t>2019 -2024 г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разделу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2"/>
                <w:szCs w:val="22"/>
              </w:rPr>
              <w:t>59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55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2. Мероприятия по увеличению налоговых и неналоговых доходов бюджета </w:t>
      </w:r>
      <w:r>
        <w:rPr>
          <w:b/>
          <w:color w:val="000000"/>
          <w:sz w:val="26"/>
          <w:szCs w:val="26"/>
        </w:rPr>
        <w:t>Волынщинского сельсовета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Бековского района Пензенской области на 2019-2024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916"/>
        <w:gridCol w:w="2693"/>
        <w:gridCol w:w="1426"/>
        <w:gridCol w:w="922"/>
        <w:gridCol w:w="7"/>
        <w:gridCol w:w="7"/>
        <w:gridCol w:w="876"/>
        <w:gridCol w:w="816"/>
        <w:gridCol w:w="822"/>
        <w:gridCol w:w="7"/>
        <w:gridCol w:w="1013"/>
        <w:gridCol w:w="7"/>
        <w:gridCol w:w="759"/>
      </w:tblGrid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5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ая оценка, тыс. рублей</w:t>
            </w:r>
          </w:p>
        </w:tc>
      </w:tr>
      <w:tr>
        <w:trPr>
          <w:trHeight w:val="84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11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20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ка на учет неучтенных объектов налогообложения и актуализация баз данных по учету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Волынщинского сельсовета Бековского райо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4 гг.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121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долженности по налогам в результате активизации деятельности администрации Волынщинского сельсовета Бековского района Пензенской обла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Волынщинского сельсовета Бековского район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4 гг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инвентаризации имущества, находящегося в муниципальной собственности, рассмотрение возможности приватизации, продажи или сдачи в аренду имущества, которое не используется для обеспечения полномочий органов исполнительной власти Пензенской области и органов местного самоуправления Пензенской области, а также государственными и муниципальными учрежд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Волынщинского сельсовета Бековского райо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4 г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анализа действующих ставок арендной платы за сдаваемое в аренду имущество с целью максимального их приближения к рыночным цен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орган местного самоуправления Бековского района Пензенской обла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4 г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9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в муниципальные нормативные правовые акты в части индексации ставок арендной платы за пользование муниципальным имуще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орган местного самоуправления Бековского района Пензенской обла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4 г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8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величение доходной части бюджета за счет неналоговых доходов, зачисляемых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местного самоуправления Бековского района Пензенской обла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- 2024 г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1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0 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0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0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0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115,0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115,0 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Мероприятия по сокращению муниципального долга Волынщинского сельсовета Бековского района Пензенской области на 2019-2024 годы, а также мониторинг муниципального долга</w:t>
      </w:r>
    </w:p>
    <w:p>
      <w:pPr>
        <w:pStyle w:val="Normal"/>
        <w:spacing w:lineRule="auto" w:line="216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655"/>
        <w:gridCol w:w="2795"/>
        <w:gridCol w:w="3322"/>
      </w:tblGrid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4"/>
                <w:szCs w:val="24"/>
              </w:rPr>
              <w:t>Мониторинг соблюдения бюджетного законодательства при привлечении заимствований и исполнении обязательств по муниципальному долгу Волынщинского сельсовета Бековского района Пензенской обла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>Анализ исполнения обязательств по муниципальному долгу с учетом требований, установленных Соглашениями, заключенными между Министерством финансов Пензенской области и администрацией Волынщинского сельсовета Бековского района Пензенской обла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4"/>
                <w:szCs w:val="24"/>
              </w:rPr>
              <w:t>Своевременное погашение долговых обязательств Волынщинского сельсовета Бековского района Пензенской области по расчетам с бюджетом Пензенской области по бюджетным кредитам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установленным графикам платеже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</w:tr>
    </w:tbl>
    <w:p>
      <w:pPr>
        <w:pStyle w:val="Normal"/>
        <w:autoSpaceDE w:val="false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жидаемый эффект от данных мероприятий – сохранение уровня муниципального долга Волынщинского сельсовета Бековского района Пензенской области в размере 0% доходов бюджета Волынщинского сельсовета Бековского района Пензенской области (без учета безвозмездных поступлений) по состоянию на 31.12.2021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4. Мероприятия по повышению эффективности организации бюджетного процесс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Волынщинском сельсовет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ков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10490" w:firstLine="72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4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332"/>
        <w:gridCol w:w="2776"/>
        <w:gridCol w:w="2182"/>
        <w:gridCol w:w="3305"/>
      </w:tblGrid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firstLine="15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повышению эффективности бюджетных расходов, в том числе на проведение закупок товаров, работ и услуг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(ежемесячно) оперативного мониторинг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нятых обязательств в целях исключения необоснова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а и возникновения просроченной кредиторско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долженности, в том числе по выплате заработной 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4 гг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(100%)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начальной (максимальной) цены контракта по наименьшему из коммерческих (ценовых) предложений при применении метода сопоставимых рыночных цен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аза Министерства экономического развития России от 02.10.2013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я бюджетных средств при проведении процедур определения поставщиков (подрядчиков, исполнителей) в соответствии с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 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ланов-графиков заказчиков и мероприятий по укрупнению начальной (максимальной) цены контракта закупок более 100 тыс. рублей, в том числе путем организации планирования совместных торгов при наличии потребности в одних и тех же товарах, работах, услуга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участников торгов, сокращение объема трудозатрат при проведении конкурентных процедур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совершенствованию межбюджетных отношений на местном уровне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ежбюджетных отношений в соответствии с требованиями Бюджетного кодекса Российской Федера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ходов бюджета Волынщинского сельсовета Бековского района Пензенской области для финансового обеспечения расходных обязательств 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ование бюдж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ынщинского сельсове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ковского района Пензенской области</w:t>
            </w:r>
          </w:p>
        </w:tc>
      </w:tr>
      <w:tr>
        <w:trPr>
          <w:trHeight w:val="36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ынщинского сельсовета Бековского района Пензенской области в рамках муниципальных программ Волынщинского сельсовета Бековского района Пензенской области (увеличение доли программных расходов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4 гг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граммных расходов к общему объему расходов бюджета Волынщинского сельсовета Бековского района Пензенской области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свыше 90%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 – свыше 90%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свыше 90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свыше 90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– свыше 90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свыше 9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год – свыше 90%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бюджетного прогноза Волынщинского сельсовета Бековского района Пензенской области на долгосрочный период до 2030 год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 Бековского района Пензенской обла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 2024 гг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ланирования бюджета Волынщинского сельсовета  Бековского района Пензенской област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5. Бюджетный эффект от реализации Плана мероприятий по оздоровлению муниципальных финансов Волынщинского сельсовета  Беков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0"/>
        <w:gridCol w:w="1843"/>
        <w:gridCol w:w="1276"/>
        <w:gridCol w:w="1559"/>
        <w:gridCol w:w="1417"/>
        <w:gridCol w:w="1559"/>
        <w:gridCol w:w="1417"/>
        <w:gridCol w:w="1277"/>
      </w:tblGrid>
      <w:tr>
        <w:trPr>
          <w:trHeight w:val="2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значения целевых показателей</w:t>
            </w:r>
          </w:p>
        </w:tc>
      </w:tr>
      <w:tr>
        <w:trPr>
          <w:trHeight w:val="25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логовых и неналоговых доходов бюджета  Волынщинского сельсовета  Бе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10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46,0</w:t>
            </w:r>
          </w:p>
        </w:tc>
      </w:tr>
      <w:tr>
        <w:trPr>
          <w:trHeight w:val="8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муниципального долга  Волынщинского сельсовета  Бе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  Волынщинского сельсовета  Бе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 Волынщинского сельсовета  Бековского района Пензенской области к доходам бюджета без учета безвозмездных по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9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28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лынщинского сельсовета  </w:t>
      </w:r>
    </w:p>
    <w:p>
      <w:pPr>
        <w:pStyle w:val="Normal"/>
        <w:jc w:val="right"/>
        <w:rPr/>
      </w:pPr>
      <w:r>
        <w:rPr>
          <w:sz w:val="26"/>
          <w:szCs w:val="26"/>
        </w:rPr>
        <w:t>от 15.10.2020 № 9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Т Ч Е 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результатах реализации мероприятий Плана оздоровления муниципальных финансов Волынщинского сельсовета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Бековского района Пензенской области на 2019-2024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9"/>
        <w:gridCol w:w="1322"/>
        <w:gridCol w:w="944"/>
        <w:gridCol w:w="1038"/>
        <w:gridCol w:w="777"/>
        <w:gridCol w:w="1146"/>
        <w:gridCol w:w="1338"/>
        <w:gridCol w:w="278"/>
        <w:gridCol w:w="2132"/>
        <w:gridCol w:w="968"/>
        <w:gridCol w:w="3833"/>
      </w:tblGrid>
      <w:tr>
        <w:trPr>
          <w:trHeight w:val="23" w:hRule="atLeast"/>
        </w:trPr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. Мероприятия, утвержденные Программой оптимизации расходов бюджета </w:t>
            </w:r>
            <w:r>
              <w:rPr>
                <w:b/>
                <w:sz w:val="24"/>
                <w:szCs w:val="24"/>
              </w:rPr>
              <w:t>Волынщинского сельсовет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ковского района Пензенской области на 2019–2024 годы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(тыс. руб.)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выполнения(невыполнения) мероприятий с подтверждающими расчетами бюджетного эффек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экономия бюджетных средст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. Мероприятия по увеличению налоговых и неналоговых доходов бюджета </w:t>
            </w:r>
            <w:r>
              <w:rPr>
                <w:b/>
                <w:sz w:val="24"/>
                <w:szCs w:val="24"/>
              </w:rPr>
              <w:t>Волынщинского сельсовет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ковского района Пензенской области на 2021–2023 годы</w:t>
            </w:r>
          </w:p>
        </w:tc>
      </w:tr>
      <w:tr>
        <w:trPr>
          <w:trHeight w:val="1056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(тыс. руб.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(тыс. руб.)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е(в случае невыполнения ожидаемого результата)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я дополнительных доходов в общем объеме налоговых и неналоговых доходов консолидированного бюджета Бековского района Пензенской области, %</w:t>
            </w:r>
          </w:p>
        </w:tc>
      </w:tr>
      <w:tr>
        <w:trPr>
          <w:trHeight w:val="27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__ г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__ год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 ожид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 фак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льфа факт / объем налоговых и неналоговых доходов консолидированного бюджета Бековского района Пензенской области) * 100%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 xml:space="preserve">. Мероприятия по сокращению муниципального долга </w:t>
            </w:r>
            <w:r>
              <w:rPr>
                <w:b/>
                <w:sz w:val="24"/>
                <w:szCs w:val="24"/>
              </w:rPr>
              <w:t>Волынщинского сельсовет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ковского района Пензенской области на 2021-2023 годы, а также мониторинг муниципального долг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(тыс. руб.)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уммарный эффек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 xml:space="preserve">. Мероприятия по повышению эффективности организации бюджетного процесса в </w:t>
            </w:r>
            <w:r>
              <w:rPr>
                <w:b/>
                <w:sz w:val="24"/>
                <w:szCs w:val="24"/>
              </w:rPr>
              <w:t>Волынщинском сельсовете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ковского района Пензенской области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sz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9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3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22216E9FF4479B20A051039C4286B0E27EDBDF7C722A072B25F90C50BF8D84195F09B20325230D27q9C8O" TargetMode="External"/><Relationship Id="rId6" Type="http://schemas.openxmlformats.org/officeDocument/2006/relationships/hyperlink" Target="consultantplus://offline/ref=22216E9FF4479B20A051039C4286B0E27EDBDF7C722A072B25F90C50BF8D84195F09B20325230D27q9C3O" TargetMode="External"/><Relationship Id="rId7" Type="http://schemas.openxmlformats.org/officeDocument/2006/relationships/hyperlink" Target="consultantplus://offline/ref=22216E9FF4479B20A051039C4286B0E27DDFDF7D742C072B25F90C50BFq8CDO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48:00Z</dcterms:created>
  <dc:creator>YURIST</dc:creator>
  <dc:description/>
  <dc:language>en-US</dc:language>
  <cp:lastModifiedBy>user</cp:lastModifiedBy>
  <cp:lastPrinted>2015-09-17T14:35:00Z</cp:lastPrinted>
  <dcterms:modified xsi:type="dcterms:W3CDTF">2020-11-12T12:48:00Z</dcterms:modified>
  <cp:revision>2</cp:revision>
  <dc:subject/>
  <dc:title/>
</cp:coreProperties>
</file>