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30"/>
          <w:lang w:val="en-US" w:eastAsia="en-US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8430" cy="69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.4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843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6.8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Волынщ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. Волынщин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8">
                <wp:simplePos x="0" y="0"/>
                <wp:positionH relativeFrom="page">
                  <wp:posOffset>1080135</wp:posOffset>
                </wp:positionH>
                <wp:positionV relativeFrom="paragraph">
                  <wp:posOffset>194945</wp:posOffset>
                </wp:positionV>
                <wp:extent cx="6286500" cy="1374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15.3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Выдача разрешения на право организации розничного рынка, расположенного на территории Волынщинского сельсовета Бековского района Пензен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Гражданским кодексом Российской Федерации, 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30.12.2006 № 271-ФЗ «О розничных рынках и о внесении изменений в Трудовой кодекс Российской Федерации», Постановлением Правительства Российской Федерации от 10.03.2007 № 148 «Об утверждении правил выдачи разрешений на право организации розничного рынка», постановлением администрации Волынщинского сельсовета Бековского района Пензенской области от 25.02.2019 № 18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», от 25.02.2019 № 19 «Об утверждении Реестра муниципальных услуг Волынщинского сельсовета Бековского района Пензенской области» (с последующими изменениями), статьей 23 Устава Волынщинского сельсовета Бековского района Пензен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я Волынщин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административный регламент предоставления муниципальной услуги «Выдача разрешения на право организации розничного рынка, расположенного на территории Волынщинского сельсовета Беков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Волынщинского сельсовета» и</w:t>
      </w:r>
      <w:bookmarkStart w:id="0" w:name="_GoBack"/>
      <w:bookmarkEnd w:id="0"/>
      <w:r>
        <w:rPr>
          <w:sz w:val="26"/>
          <w:szCs w:val="26"/>
        </w:rPr>
        <w:t xml:space="preserve"> разместить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лынщинского  сельсовета</w:t>
        <w:tab/>
        <w:t xml:space="preserve">                                                         Н.В. Селиверст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лынщин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.09.2019 № 9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муниципальной услуги «Выдача разрешения на право организации розничного рынка, расположенного на территории </w:t>
      </w:r>
    </w:p>
    <w:p>
      <w:pPr>
        <w:pStyle w:val="Normal"/>
        <w:rPr/>
      </w:pPr>
      <w:r>
        <w:rPr>
          <w:b/>
          <w:sz w:val="26"/>
          <w:szCs w:val="26"/>
        </w:rPr>
        <w:t>Волынщинского сельсовета Бековского района Пензен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 регламен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Выдача разрешения на право организации розничного рынка, расположенного на территории Волынщинского сельсовета Бековского района Пензенской области» (далее – Регламент, муниципальная услуга) разработан в целях обеспечения информационной открытости и прозрачности предоставления муниципальной услуги, информированности заявителя о порядке и сроках предоставления муниципальной услуги и повышения качества исполнения муниципальной услуги, устанавливает порядок принятия решений о выдаче разрешения на право организации рынка, устанавливает сроки и последовательность административных процедур (действий) администрации Волынщинского сельсовета Бековского района Пензенской области (далее - Администрация) при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Заявителями на предоставление муниципальной услуги (далее - заявитель) являются юридические лица, зарегистрированные в установленном законодательством порядке, а также их законные представите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рядку информир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Информирование о предоставлении Администрацией муниципальной услуги осущест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 посредством размещения информации на официальном сайте Администрации в информационно-телекоммуникационной сети «Интернет» http://volynshinsk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ок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азмер государственной пошлины, взимаемой за предоставление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Информация о местонахождении Администр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: 442943, Пензенская область, Бековский район, с. Волынщино, ул. Шоссейная, д.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 документов для целей предоставления муниципальной услуги осуществляется по адресу: 442943, Пензенская область, Бековский район, с. Волынщино, ул. Шоссейная, д.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: 8 (84141) 54-4-1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Администрации: http://volynshinsk.bekovo.pnzreg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Администрации: </w:t>
      </w:r>
      <w:r>
        <w:rPr>
          <w:rFonts w:eastAsia="Calibri" w:cs="Arial"/>
          <w:sz w:val="26"/>
          <w:szCs w:val="26"/>
        </w:rPr>
        <w:t>voladmin17@rambler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График работы Администр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Часы приема заявлений на предоставление муниципальной услуги Администраци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3.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фициальный сайт МФЦ: http://bekovo.mdocs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рес электронной почты МФЦ: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bekovo@mfc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рафик работы МФЦ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Выдача разрешения на право организации розничного рынка, расположенного на территории Волынщинского сельсовета Беков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 Админист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ручение (направление) уведомления о выдаче разрешения на право организации розничного рынка с приложением оформленного разре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ручение (направление) уведомления об отказе в выдаче разрешения на право организации розничного ры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услуги не должен превышать 33 календарных дня со дня регистрации зая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раждански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ставом Волынщин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8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6. Документы, которые заявитель должен представить самостоятельно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 (приложение к Регламент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должно быть указано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ип рынка, который предполагается организова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оверенность, подтверждающая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 (в случае подачи заявления с комплектом документов представителем заяви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Документы, которые заявитель может представить по собственной инициати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ыписка из единого государственного реестра юридических лиц или ее нотариально удостоверенную копию, включающую сведения о постановке юридического лица на учет в налоговом органе по месту нахождения юридического лиц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пия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адресу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адресу Администраци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форме электронного документа, подписанного простой электронной подпись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в форме электронного документа, подписанного простой электронной подписью посредством Регионального порт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а бумажном носителе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заявления обеспечив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возможность копирования и сохранения запроса и иных документов, указанных в пункте 2.6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печати п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Заявителю выдается расписка в получении от заявителя документов с указанием их перечня и даты их получения Администрацией, а также с указанием перечня сведений и документов, которые будут получены по межведомственным запросам. В случае представления документов через МФЦ расписка выдается указанным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ind w:firstLine="709"/>
        <w:jc w:val="both"/>
        <w:rPr/>
      </w:pPr>
      <w:bookmarkStart w:id="1" w:name="P171"/>
      <w:bookmarkEnd w:id="1"/>
      <w:r>
        <w:rPr>
          <w:sz w:val="26"/>
          <w:szCs w:val="26"/>
        </w:rPr>
        <w:t>2.10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bookmarkStart w:id="2" w:name="P194"/>
      <w:bookmarkEnd w:id="2"/>
      <w:r>
        <w:rPr>
          <w:b/>
          <w:sz w:val="26"/>
          <w:szCs w:val="26"/>
        </w:rPr>
        <w:t>Исчерпывающий перечень оснований для отказа в приеме документов на предоставление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Основания для отказа в приеме документов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bookmarkStart w:id="3" w:name="P199"/>
      <w:bookmarkStart w:id="4" w:name="P196"/>
      <w:bookmarkEnd w:id="3"/>
      <w:bookmarkEnd w:id="4"/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утвержденным планом организации розничных рынков на территории Пензенской области (далее – план организации рынк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 согласно плану организации рын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слуг, которые являются необходимы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бязательными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платы, взимаемой с заявителя при предоставлении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4. Муниципальная услуга предоставляется беспл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, при получении результата предоставления муниципальной услуги - 15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регистрации заявлений заявите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6. Срок регистрации заявления заявителя о предоставлении муниципальной услуги составляет один рабочий день, следующий за днем поступления докумен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7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8. 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змещение информации о порядке предоставления муниципальной услуги в Едином портале, Региональном портале и официальном сайте Админист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6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7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 подаче документов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 получении результата оказа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8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9. 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0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1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электронной подписью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иленной квалифицированной электронной подписью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2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3. Получение заявления в электронном виде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4. Заявление, представленное с нарушением указанного порядка, не рассматривается Администраци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 позднее 5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5. 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 официальном сайте Администрации, посредством отправки через Единый портал или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6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7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досудебное (внесудебное) обжалование решений и действий (бездействия) Администрации, должностного лица или муниципального служащего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8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1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" w:name="P322"/>
      <w:bookmarkEnd w:id="5"/>
      <w:r>
        <w:rPr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ем и регистрация заявления для получ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Формирование и направление межведомственных запросов (при необходимос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ассмотрение заявления и принятие ре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рием и регистрация заявления для получ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является поступление заявления н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редставляется заявителем (представителем заявителя) в Администрацию,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еме заявления специалист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ьность заполнения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лектность документов, прилагаемых к зая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указанных действий устанавливается до 15 мину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личном представлении заявления в Администрацию заявитель (представитель заявителя) имеет право представления заявления и (или) документов, указанных в пункте 2.6 Регламента, в заранее установленное время (по предварительной запис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е заявление и документы, в том числе из МФЦ, регистрируются с присвоением входящего номера и указанием даты получения, заявителю в течение рабочего дня, следующего за днем поступления документов, вручается (направляется) уведомление о приеме заявления к рассмотр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если указанное заявление оформлено не в соответствии с требованиями пункта 2.6 Регламента, а в составе прилагаемых к нему документов отсутствуют документы, предусмотренные подпунктом 1 пункта 2.6 Регламента, заявителю в течение рабочего дня, следующего за днем поступления документов,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 в течение рабочего дня, следующего за днем получения Администрацией заявления и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итерием принятия решения о приеме заявления является соблюдение требований, предусмотренных пунктом 2.6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гистрация заявления для получения муниципальной услуги и выдача (направление) заявителю уведомления о прием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гистрация заявления для получения муниципальной услуги и выдача (направление) заявителю уведомления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Формирование и направление межведомственных запро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анием для начала административной процедуры является прием заявления без приложения документов, указанных в пункте 2.7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том случае в зависимости от представленных документов, ответственный исполнитель осуществляет подготовку и направление запросов в порядке межведомственного информаци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правление запросов в рамках межведомственного информационного взаимодействия осуществляется в соответствии с требованиями ФЗ № 210-Ф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административной процедуры (максимальный срок ее выполнения) не может превышать 5 рабочих дней со дня поступления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запросов о предоставлении информации и документов для предоставления муниципальной услуги, которые приобщаются к зая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Рассмотрение заявления и принятие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оты и достоверности сведений, содержащихся в представленных докумен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личия оснований для отказа в предоставлении муниципальной услуги, предусмотренных пунктом 2.12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, не превышающий 15 рабочих дней со дня поступления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(или) представления отсутствующих документов,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, не превышающий 15 рабочих дней со дня поступления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ле согласования проекты постановлений Администрации направляются на подпись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анные документы регистрируются в установлен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административной процедуры (максимальный срок ее выполнения) не может превышать 30 календарных дней со дня поступления зая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Волынщинского сельсовета Бековского района Пензенской области или уведомление об отказе в выдаче разрешения на право организации розничного рынка на территории Волынщинского сельсовета Беков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остановление Администрации о выдаче разрешения на право организации розничного рынка на территории Волынщин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уведомление об отказе в выдаче разрешения на право организации розничного рынка на территории Волынщинского сельсовета Беков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предоставление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бора заявителем (представителем заявителя) получения результата предоставления муниципальной услуги через МФЦ,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должительность административной процедуры составляет 3 дня со дня принятия решений, указанных в пункте 3.4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Основанием для начала административной процедуры по исправлению допущенных опечаток и ошибок (далее - техническая ошибка) в выданном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об исправлении технической ошибки заявитель предста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об исправлении технической ошиб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, выданного в результат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еред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подписыв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– документ, выданный в результат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– является его регистрация в системе документооборо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Регламен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пунктом 4 части 1 статьи 7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Волынщинского сельсовета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Волынщинского сельсовета Бековского района Пензенской области 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5. Не позднее дня, следующего за днем принятия решения, указанного в пункте 5.14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административному регламенту 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«Выдача разрешения на право 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Calibri"/>
          <w:sz w:val="26"/>
          <w:szCs w:val="26"/>
        </w:rPr>
        <w:t>организации розничного рынка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расположенного на территор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Волынщинского сельсовета Беков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йона Пензенской области</w:t>
      </w:r>
      <w:r>
        <w:rPr>
          <w:rFonts w:eastAsia="Calibri"/>
          <w:sz w:val="26"/>
          <w:szCs w:val="26"/>
        </w:rPr>
        <w:t xml:space="preserve">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Волынщинского сель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еков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нзе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юридического лица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кращенное наименование (если имеется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рганизационно-правовая форм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адрес места нахожд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выдать разрешение на право организации розничного рынка по адресу (место нахождения объекта или объектов недвижимости)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тип рынка, который предлагается организовать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й регистрационный номер записи о создании  юридического лица: 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документа, подтверждающего факт внесения сведений о юридическом лице в Единый государственный реестр юридических лиц: ____________________________________________________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дентификационный номер налогоплательщика:___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документа о постановке юридического лица на учет в налоговом органе: ___________________________________________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 лист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_________________________             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>(дата, подпись руководителя, печать (при наличии))</w:t>
        <w:tab/>
        <w:tab/>
        <w:t xml:space="preserve">       (Ф.И.О.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40665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45pt;mso-wrap-distance-left:0pt;mso-wrap-distance-right:0pt;mso-wrap-distance-top:0pt;mso-wrap-distance-bottom:0pt;margin-top:0.1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ascii="Cambria" w:hAnsi="Cambria" w:cs="Tahom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suppressAutoHyphens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ahom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b/>
      <w:sz w:val="40"/>
      <w:lang w:val="ru-RU" w:bidi="ar-SA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21"/>
    <w:rPr/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Верхний колонтитул Знак"/>
    <w:basedOn w:val="Style5"/>
    <w:qFormat/>
    <w:rPr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lang w:val="ru-RU" w:bidi="ar-SA"/>
    </w:rPr>
  </w:style>
  <w:style w:type="character" w:styleId="Style11">
    <w:name w:val="Текст концевой сноски Знак"/>
    <w:basedOn w:val="Style5"/>
    <w:qFormat/>
    <w:rPr>
      <w:rFonts w:ascii="Calibri" w:hAnsi="Calibri" w:cs="Calibri"/>
      <w:lang w:val="en-US" w:bidi="ar-SA"/>
    </w:rPr>
  </w:style>
  <w:style w:type="character" w:styleId="Style12">
    <w:name w:val="Текст сноски Знак"/>
    <w:basedOn w:val="Style5"/>
    <w:qFormat/>
    <w:rPr>
      <w:rFonts w:ascii="Calibri" w:hAnsi="Calibri" w:cs="Calibri"/>
      <w:lang w:val="en-US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3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Подзаголовок Знак"/>
    <w:basedOn w:val="Style5"/>
    <w:qFormat/>
    <w:rPr>
      <w:rFonts w:ascii="Cambria" w:hAnsi="Cambria" w:cs="Cambria"/>
      <w:sz w:val="24"/>
      <w:szCs w:val="24"/>
      <w:lang w:val="en-US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szCs w:val="22"/>
      <w:lang w:val="en-US" w:bidi="ar-S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Style15">
    <w:name w:val="Нижний колонтитул Знак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Heading1Char">
    <w:name w:val="Heading 1 Char"/>
    <w:basedOn w:val="Style5"/>
    <w:qFormat/>
    <w:rPr>
      <w:rFonts w:ascii="Cambria" w:hAnsi="Cambria" w:cs="Tahoma"/>
      <w:b/>
      <w:bCs/>
      <w:kern w:val="2"/>
      <w:sz w:val="32"/>
      <w:szCs w:val="32"/>
    </w:rPr>
  </w:style>
  <w:style w:type="character" w:styleId="Heading3Char">
    <w:name w:val="Heading 3 Char"/>
    <w:basedOn w:val="Style5"/>
    <w:qFormat/>
    <w:rPr>
      <w:rFonts w:ascii="Cambria" w:hAnsi="Cambria" w:cs="Arial"/>
      <w:b/>
      <w:bCs/>
      <w:sz w:val="26"/>
      <w:szCs w:val="26"/>
    </w:rPr>
  </w:style>
  <w:style w:type="character" w:styleId="BodyTextChar">
    <w:name w:val="Body Text Char"/>
    <w:qFormat/>
    <w:rPr>
      <w:rFonts w:ascii="Times New Roman" w:hAnsi="Times New Roman" w:cs="Times New Roman"/>
      <w:kern w:val="2"/>
      <w:sz w:val="24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</w:rPr>
  </w:style>
  <w:style w:type="character" w:styleId="HeaderChar">
    <w:name w:val="Header Char"/>
    <w:basedOn w:val="Style5"/>
    <w:qFormat/>
    <w:rPr>
      <w:rFonts w:cs="Times New Roman"/>
      <w:sz w:val="24"/>
      <w:szCs w:val="24"/>
    </w:rPr>
  </w:style>
  <w:style w:type="character" w:styleId="FooterChar">
    <w:name w:val="Footer Char"/>
    <w:basedOn w:val="Style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Calibri" w:hAnsi="Calibri" w:cs="Calibri"/>
      <w:sz w:val="24"/>
      <w:szCs w:val="24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  <w:jc w:val="center"/>
    </w:pPr>
    <w:rPr>
      <w:rFonts w:ascii="Calibri" w:hAnsi="Calibri" w:eastAsia="Times New Roman" w:cs="Calibri"/>
      <w:b/>
      <w:color w:val="auto"/>
      <w:sz w:val="22"/>
      <w:szCs w:val="22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  <w:jc w:val="center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  <w:jc w:val="center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paragraph" w:styleId="Style20">
    <w:name w:val="Текст выноски"/>
    <w:basedOn w:val="Normal"/>
    <w:qFormat/>
    <w:pPr>
      <w:widowControl/>
      <w:suppressAutoHyphens w:val="false"/>
    </w:pPr>
    <w:rPr>
      <w:rFonts w:ascii="Segoe UI" w:hAnsi="Segoe UI" w:cs="Segoe UI"/>
      <w:sz w:val="18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cs="Calibri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cs="Calibri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basedOn w:val="Normal"/>
    <w:qFormat/>
    <w:pPr>
      <w:widowControl/>
      <w:suppressAutoHyphens w:val="false"/>
    </w:pPr>
    <w:rPr>
      <w:rFonts w:ascii="Calibri" w:hAnsi="Calibri" w:cs="Calibri"/>
      <w:sz w:val="24"/>
      <w:szCs w:val="32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widowControl/>
      <w:suppressAutoHyphens w:val="false"/>
    </w:pPr>
    <w:rPr>
      <w:rFonts w:ascii="Calibri" w:hAnsi="Calibri" w:cs="Calibri"/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widowControl/>
      <w:suppressAutoHyphens w:val="false"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4"/>
      <w:szCs w:val="24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/>
  </w:style>
  <w:style w:type="paragraph" w:styleId="Text">
    <w:name w:val="text"/>
    <w:basedOn w:val="Normal"/>
    <w:qFormat/>
    <w:pPr>
      <w:widowControl/>
      <w:suppressAutoHyphens w:val="false"/>
      <w:spacing w:before="64" w:after="64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kovo@mfcinf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55:00Z</dcterms:created>
  <dc:creator>1</dc:creator>
  <dc:description/>
  <dc:language>en-US</dc:language>
  <cp:lastModifiedBy>user</cp:lastModifiedBy>
  <cp:lastPrinted>2019-09-12T15:41:00Z</cp:lastPrinted>
  <dcterms:modified xsi:type="dcterms:W3CDTF">2019-09-16T10:55:00Z</dcterms:modified>
  <cp:revision>2</cp:revision>
  <dc:subject/>
  <dc:title/>
</cp:coreProperties>
</file>