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center"/>
        <w:rPr>
          <w:sz w:val="30"/>
        </w:rPr>
      </w:pPr>
      <w:r>
        <w:rPr>
          <w:lang w:val="en-US" w:eastAsia="en-US"/>
        </w:rPr>
        <w:drawing>
          <wp:inline distT="0" distB="0" distL="0" distR="0">
            <wp:extent cx="720725" cy="957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190500</wp:posOffset>
                </wp:positionV>
                <wp:extent cx="6285865" cy="14020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110.4pt;mso-wrap-distance-left:0pt;mso-wrap-distance-right:9.05pt;mso-wrap-distance-top:0pt;mso-wrap-distance-bottom:0pt;margin-top:1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90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115" cy="429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sz w:val="24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33.8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sz w:val="24"/>
                              </w:rPr>
                              <w:t>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sz w:val="32"/>
          <w:szCs w:val="32"/>
        </w:rPr>
      </w:pPr>
      <w:r>
        <w:rPr>
          <w:rFonts w:eastAsia="Arial"/>
        </w:rPr>
        <w:t xml:space="preserve">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олынщинского сельсовета Бековского района Пензенской области от 25.02.2019 № 19  «Об утверждении Реестра муниципальных услуг Волынщинского сельсовета Бековского района Пензенской области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статьей 23 Устава Волынщинского сельсовета Бековского района Пензен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лынщин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Волынщинского сельсовета Бековского района Пензенской области от 25.02.2019 № 19 «Об утверждении Реестра муниципальных услуг Волынщинского сельсовета Бековского района Пензенской области», изложив приложение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. Контроль за исполнением настоящего постановления возложить на главу администрации </w:t>
      </w:r>
      <w:r>
        <w:rPr>
          <w:sz w:val="28"/>
          <w:szCs w:val="28"/>
        </w:rPr>
        <w:t>Волынщинского</w:t>
      </w:r>
      <w:r>
        <w:rPr>
          <w:color w:val="000000"/>
          <w:spacing w:val="-7"/>
          <w:sz w:val="28"/>
          <w:szCs w:val="28"/>
        </w:rPr>
        <w:t xml:space="preserve"> сельсовета Селиверстову Н.В.</w:t>
      </w:r>
    </w:p>
    <w:p>
      <w:pPr>
        <w:pStyle w:val="Normal"/>
        <w:shd w:fill="FFFFFF" w:val="clear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Глава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Волынщинского сельсовета                                                      Н.В. Селиверст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Волынщ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6.10.2020 № 9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ых услуг Волынщин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2851"/>
        <w:gridCol w:w="2301"/>
        <w:gridCol w:w="4346"/>
      </w:tblGrid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униципальных услуг, предоставляемых органами местного самоуправления Волынщинского сельсовета Бековского района Пензенской обла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местного самоуправления Волынщинского сельсовета Бековского района Пензенской области, предоставляющий муниципальную услуг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предоставления муниципальной услу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вод жилого помещения в нежилое или нежилого помещения в жило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ка плана переводимого помещения с его техническим опис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готовление поэтажного плана дома, в котором находится переводим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ринятие решения о переводе жилого помещения в нежилое или нежилого помещения в жило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отивированный отказ в переводе жилого помещения в нежилое или нежилого помещения в жил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и аннулирование адрес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й о присвоении объекту адресации адреса или аннулировании его адре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ие решения об отказе в присвоении объекту адресации адреса или аннулировании его адрес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без проведения торгов в собственность, аренду, безвозмездное пользова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 предоставлении земельного участка в собственность, аренду, безвозмездное пользование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 в собственность, аренду, безвозмездное поль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в качестве нуждающихся в жилых помещениях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 предоставлении земельного участка в собственность бесплатно для индивидуального жилищного строительств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спределение земель и (или) земельных участков, находящихся в ведении органов местного самоуправления Волынщинского сельсовета Бековского района Пензенской области, и земельных участков, находящихся в частной собственност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емельного участка и договора купли-продажи земельного участка или договора аренды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варительном согласовании предоставления земельного участ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тивированный отказ в предварительном согласовании предоставления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домление заявителя о приостановлении срока рассмотрения поданного позднее заявления о предварительном согласовании предоставления земельного участ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б утверждении схемы расположения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утверждении схемы расположения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 предоставление в аренду земельных участков на торгах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заключении договора купли-продажи или договора аренды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заключение договора купли-продажи или договора аренды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 в постоянное (бессрочное) пользова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емельного участка в постоянное (бессрочное) пользование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 в постоянное (бессрочное) поль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лана жилого помещения с его техническим паспортом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дача заключения межведомственной комиссии по признанию помещений жилыми помещениями, жилых помещений непригодными для проживания и многоквартирных домов аварийными и подлежащими сносу или реконструкции.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ача постановления с указанием о дальнейшем использовании помещения, сроках отселения в случае признания дома аварийным и подлежащим сносу или реконструкции или о признании необходимости проведения ремонтно-восстановительных рабо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о признании частного жилого помещения пригодным (непригодным) для проживания гражд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а на размещение нестационарных торговых объектов, расположенных на территории Волынщинского сельсовета Бековского района Пензенской област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 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заключении договора на размещение нестационарного торгового объект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нятие решения об отказе в заключении договора на размещение нестационарного торгового объек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rFonts w:eastAsia="PMingLiU;新細明體"/>
                <w:sz w:val="24"/>
                <w:szCs w:val="24"/>
              </w:rPr>
              <w:t xml:space="preserve">редоставление информации об объектах недвижимого имущества, находящихся в муниципальной собственности </w:t>
            </w:r>
            <w:r>
              <w:rPr>
                <w:sz w:val="24"/>
                <w:szCs w:val="24"/>
              </w:rPr>
              <w:t>Волынщинского</w:t>
            </w:r>
            <w:r>
              <w:rPr>
                <w:rFonts w:eastAsia="PMingLiU;新細明體"/>
                <w:sz w:val="24"/>
                <w:szCs w:val="24"/>
              </w:rPr>
              <w:t xml:space="preserve"> сельсовета Бековского района Пензенской области, и предназначенных для сдачи в аренд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информации об объектах недвижимого имущества, находящихся в муниципальной собственности Волынщинского сельсовета Бековского района Пензенской области, и предназначенных для сдачи в аренд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Мотивированный отказ в предоставлении информации об объектах недвижимого имущества, находящихся в муниципальной собственности Волынщинского сельсовета Бековского района Пензенской области, и предназначенных для сдачи в а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и выписок из Реестра муниципального имущества Волынщинского сельсовета Бековского района Пензенской област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редоставление выписки из Реестра муниципального имущества о запрошенных объектах уче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едоставление сообщения об отсутствии в Реестре муниципального имущества сведений о запрошенных объек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отивированный отказ в информации и выписок из Реестра муниципального имуществ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 xml:space="preserve">Волынщинского сельсовета Бековского района Пензенской област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ключение договора аренды муниципального иму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тивированный отказ в предоставлении муниципального имущества в а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кументов, содержащих сведения о стоимости объектов недвижимости (отчет о рыночной стоимости имущества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инятие решения о принятии заявителя на учет в качестве нуждающегося в жилом помещении, предоставляемом по договору социального найм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ие решения об отказе заявителю в принятии на учет в качестве нуждающегося в жилом помещении, предоставляемом по договору социального найм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аявителю жилого помещения муниципального жилищного фонда по договору социального най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ие решения об отказе в предоставлении заявителю жилого помещения муниципального жилищного фонда по договору социального найм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пий муниципальных правовых акт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копии муниципального правового а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уведомления об отказе в предоставлении копии муниципального правового а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оставление уведомления об отсутствии запрашиваемого муниципального правового акт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разрешения на право организации розничного рынка, расположенного на территории Волынщинского сельсовета Бековского района Пензенской област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ручение (направление) уведомления о выдаче разрешения на право организации розничного рынка с приложением оформленного разреш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ручение (направление) уведомления об отказе в выдаче разрешения на право организации розничного рын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/>
            </w:pPr>
            <w:r>
              <w:rPr>
                <w:sz w:val="24"/>
                <w:szCs w:val="24"/>
              </w:rPr>
              <w:t>1. Выдача постановления о регистрации устава территориального общественного самоуправл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Выдача уведомления об отказе в регистрации устава территориального общественного самоуправл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гласование создания места (площадки) накопления твердых коммунальных отходов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Решение о согласовании создания места (площадки) накопления твердых коммунальных отх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 Мотивированное решение об отказе в согласовании создания места (площадки) накопления твердых коммунальных отход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Решение о признании садового дома жилым домом или жилого дома садовым домом.</w:t>
            </w:r>
          </w:p>
          <w:p>
            <w:pPr>
              <w:pStyle w:val="TextBody"/>
              <w:suppressAutoHyphens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. Решение об отказе в признании садового дома жилым домом или жилого дома садовым дом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дача разрешения на осуществление земляных работ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position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2"/>
                <w:sz w:val="24"/>
                <w:szCs w:val="24"/>
              </w:rPr>
              <w:t>1. Выдача разрешения на осуществление земляных работ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position w:val="-2"/>
                <w:sz w:val="24"/>
                <w:szCs w:val="24"/>
                <w:lang w:eastAsia="ru-RU"/>
              </w:rPr>
              <w:t xml:space="preserve">2. Выдача уведомления об отказе в выдаче </w:t>
            </w:r>
            <w:r>
              <w:rPr>
                <w:position w:val="-2"/>
                <w:sz w:val="24"/>
                <w:szCs w:val="24"/>
              </w:rPr>
              <w:t>разрешения на осуществление земляных рабо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position w:val="-2"/>
                <w:sz w:val="24"/>
                <w:szCs w:val="24"/>
              </w:rPr>
              <w:t>Предоставление выписки из похозяйственной книг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position w:val="-2"/>
                <w:sz w:val="24"/>
                <w:szCs w:val="24"/>
                <w:lang w:eastAsia="ru-RU"/>
              </w:rPr>
            </w:pPr>
            <w:r>
              <w:rPr>
                <w:position w:val="-2"/>
                <w:sz w:val="24"/>
                <w:szCs w:val="24"/>
                <w:lang w:eastAsia="ru-RU"/>
              </w:rPr>
              <w:t>1. Выдача выписки из похозяйственной книги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position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  <w:szCs w:val="24"/>
              </w:rPr>
              <w:t>2. Выдача уведомления об отказе в выдаче выписки из похозяйственной книги</w:t>
            </w:r>
          </w:p>
        </w:tc>
      </w:tr>
      <w:tr>
        <w:trPr>
          <w:trHeight w:val="13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муниципального имущества в безвозмездное пользование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лючение договора безвозмездного пользования муниципальным имуществом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муниципальной услуги</w:t>
            </w:r>
          </w:p>
        </w:tc>
      </w:tr>
      <w:tr>
        <w:trPr>
          <w:trHeight w:val="1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  <w:t>Предоставление муниципального имущества в доверительное управ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лючение договора доверительного управления муниципальным имущество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Мотивированный отказ в предоставлении муниципальной услуги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8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19:00Z</dcterms:created>
  <dc:creator>Яковлевка</dc:creator>
  <dc:description/>
  <dc:language>en-US</dc:language>
  <cp:lastModifiedBy>user</cp:lastModifiedBy>
  <dcterms:modified xsi:type="dcterms:W3CDTF">2020-10-27T12:19:00Z</dcterms:modified>
  <cp:revision>2</cp:revision>
  <dc:subject/>
  <dc:title/>
</cp:coreProperties>
</file>