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12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2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12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2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сводной бюджетной росписи бюджета Волынщинского сельсовета Бековского района Пензенской области</w:t>
      </w:r>
    </w:p>
    <w:p>
      <w:pPr>
        <w:pStyle w:val="Normal"/>
        <w:ind w:right="14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7 Бюджетного кодекса Российской Федерации,</w:t>
      </w:r>
      <w:r>
        <w:rPr>
          <w:rStyle w:val="Style12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составления проекта бюджета Волынщинского сельсовета Бековского района Пензенской области на очередной финансовый год, -  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сводной бюджетной росписи бюджета Волынщинского сельсовета Бековского района Пензенской области в новой редак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Распоряжение администрации Волынщинского сельсовета Бековского района  Пензенской  области</w:t>
      </w:r>
      <w:r>
        <w:rPr>
          <w:rStyle w:val="21"/>
          <w:b w:val="false"/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т 30.12.2014 № 37 «Об утверждении Порядка составления и ведения сводной бюджетной росписи бюджета Волынщинского сельсовета Бековского района Пензенской области»;</w:t>
      </w:r>
    </w:p>
    <w:p>
      <w:pPr>
        <w:pStyle w:val="ConsNormal"/>
        <w:widowControl/>
        <w:ind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Распоряжение администрации Волынщинского сельсовета Бековского района  Пензенской  области от 30.12.2015 № 45 «О внесении изменений в отдельные распоряжения администрации Волынщинского сельсовета Бековского района Пензенской области»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поряжение администрации Волынщинского сельсовета Бековского района  Пензенской  области от 31.12.2015 № 47 «О внесении изменений в Порядок составления и ведения сводной бюджетной росписи бюджета Волынщинского сельсовета Бековского района Пензенской области, утвержденный распоряжением администрации Волынщинского сельсовета Бековского района Пензенской области от 30.12.2014 № 37 (с последующими изменениями)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аспоряжение применяется, начиная с составления и ведения сводной бюджетной росписи Волынщинского сельсовета Бековского района Пензенской области на 2018 год и на плановый период 2019 и 2020 годов. 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исполнением настоящего распоряжения возложить на главу администрации Н.В. Селиверстову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щинского сельсовета</w:t>
        <w:tab/>
        <w:tab/>
        <w:tab/>
        <w:tab/>
        <w:tab/>
        <w:tab/>
        <w:t>Н.В. Селиверст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щинского сельсовета   Бековского района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22- од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лынщинского сельсовета Бековского района Пензенской облас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Бюджетным кодексом Российской Федерации, Положением о бюджетном устройстве и бюджетном процессе в Волынщинском сельсовета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(с последующими изменениями), и определяет правила составления и ведения сводной бюджетной росписи бюджета Волынщинского сельсовета Бековского района Пензенской области (далее - сводная роспис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бухгалтерией администрации Волынщинского сельсовета Бековского района Пензенской области по форме согласно приложению 1 к настоящему Порядку и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расходам бюджета Волынщинского сельсовета Бековского района Пензенской области на текущий финансовый год и на плановый период в разрезе главных распорядителей средств бюджета Волынщинского сельсовета Бековского района Пензенской области (далее - главные распорядители бюджетных средств, ГРБС), разделов, подразделов, целевых статей (муниципальных программ Волынщинского сельсовета Бековского района Пензенской области и непрограммных направлений деятельности), групп и подгрупп видов расходов классификации расходов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источникам финансирования дефицита бюджета Волынщинского сельсовета Бековского района Пензенской области на текущий финансовый год и на плановый период в разрезе главных администраторов источников финансирования дефицита бюджета Волынщинского сельсовета Бековского района Пензенской области (далее - главные администраторы источников) и кодов классификации источников финансирования дефицитов бюдже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в программном комплексе "АЦК-Финансы" (далее - "АЦК-Финансы"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утверждается главой администрации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оказателей сводной росписи на очередной финансовый год и на плановый период в связи с принятием Комитетом местного самоуправления Волынщинского сельсовета Бековского района Пензенской области решения о бюджете Волынщинского сельсовета Бековского района Пензенской области на очередной финансовый год и на плановый период (далее – решение о бюджете) осуществляется в абсолютных суммах до начала очередного финансового года (в течение семи рабочих дней со дня принятия Закона о бюджете), за исключением случаев, предусмотренных статьями 190 и 191 Бюджет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текущего финансового года и планового периода, утвержденные до принятия решения о бюджете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йствия показателей сводной росписи текущего финансового года и планового периода в части первого и второго годов планового периода утверждается главой администрации Волынщинского сельсовета Бековского района Пензенской области по форме согласно приложению 5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показатели сводной бюджетной росписи должны соответствовать решению  о бюдж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утверждаются главой администрации Волынщинского сельсовета Бековского района Пензенской области в разрезе главных распорядителей бюджетных средств, разделов, подразделов, целевых статей (муниципальных программ Волынщин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 одновременно с утверждением сводной рос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изменения лимитов бюджетных обязательств на очередной финансовый год и на первый год планового периода и утверждение лимитов бюджетных обязательств на второй год планового периода в связи с принятием решения о бюджете осуществляется главой администрации Волынщинского сельсовета Бековского района Пензенской области по форме согласно приложению 1.1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е утверждаются п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ам на исполнение публичных нормативных обязатель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юджетным ассигнованиям, зарезервированным в составе решения бюджете (вид расходов классификации расходов бюджетов 870 "Резервные средства"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за счет перераспределения бюджетных ассигнований, зарезервированных в составе утвержденных Законом о бюджете (вид расходов классификации расходов бюджетов 870 "Резервные средства"), утверждаются для выполнения расходных обязательств, подлежащих исполнению в связи с принятием решения в соответствии с постановлением администрации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й распорядитель бюджетных средст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3 рабочих дней после получения общих объемов бюджетных назначений распределяет их в "АЦК-Финансы" в разрезе главных распорядителей, разделов, подразделов, целевых статей (муниципальных программ Волынщин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, кодов расходов классификации операций сектора государственного управления ("КОСГУ") и дополнительных классификаторов аналитического учета расходов, создает электронные документы "Уведомления о бюджетных назначениях" (далее - ЭД "УБН") и обрабатывает их до статуса "На утверждение ГРБС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одного рабочего дня формирует электронные документы "Сводная бюджетная роспись" (далее - ЭД "СБР") и доводит их до статуса "На согласование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одного рабочего дня осуществляет проверку соответствия показателей сводной росписи, занесенной в "АЦК-Финансы", решения  о бюджете, доводит ЭД "СБР" до статуса "Обработка завершена" и представляет сводную роспись на утверждение главе администрации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ле утверждения сводной росписи бухгалтерия администрации Волынщинского сельсовета  Бековского района Пензенской области в течение одного рабочего дня со дня утверждения сводной росписи и лимитов бюджетных обязательств доводит до получателей бюджетных средств - бюджетные ассигнования и лимиты бюджетных обязательств на очередной финансовый год и на плановый период по формам согласно приложениям 2 и 3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ние сводной росписи и изменение лимитов бюджетных обязательств осуществляет бухгалтерия администрации  Волынщинского сельсовета Бековского района Пензенской области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утверждается главой администрации Волынщинского сельсовета  Бековского района Пензенской области.</w:t>
      </w:r>
    </w:p>
    <w:p>
      <w:pPr>
        <w:pStyle w:val="ConsPlusNormal1"/>
        <w:ind w:firstLine="540"/>
        <w:jc w:val="both"/>
        <w:rPr/>
      </w:pPr>
      <w:bookmarkStart w:id="0" w:name="P120"/>
      <w:bookmarkEnd w:id="0"/>
      <w:r>
        <w:rPr>
          <w:rFonts w:cs="Times New Roman" w:ascii="Times New Roman" w:hAnsi="Times New Roman"/>
          <w:sz w:val="28"/>
          <w:szCs w:val="28"/>
        </w:rPr>
        <w:t>7. В случае принятия решения о внесении изменений в решение о бюджете  на текущий финансовый год отдел по бюджету в течение восьми рабочих дней со дня вступления его в силу, но не позднее трех рабочих дней до окончания месяца, в котором вносятся изменения в сводную бюджетную роспись и лимиты бюджетных обязательств бюджета Волынщинского сельсовета Бековского района Пензенской области на текущий финансовый год, формируют соответствующие изменения в сводную роспись и лимиты бюджетных обязательств бюджета Волынщинского сельсовета Бековского района Пензенской области на очередной финансовый год и на плановый период по форме согласно приложению 5 и 5.1 к настоящему Порядку, которые в течение 2 рабочих дней утверждаются главой администрации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ышеуказанных изменений в сводную роспись и лимиты бюджетных обязательств осуществляется в следующем порядк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распорядитель бюджетных средств формируют в "АЦК-Финансы" проекты уведомлений об изменении бюджетных ассигнований и уведомлений об изменении лимитов бюджетных обязательств (за исключением расходов, предусмотренных на исполнение публичных нормативных обязательств) в виде электронных документов "Уведомление об изменении бюджетных назначений" (далее - ЭД "УиБН") со статусом "На утверждение ГРБС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занесения данных переводит ЭД "УиБН" в статус ""Обработка завершена " и составляет уведомления об изменении бюджетных ассигнований и лимитов бюджетных обязательств на текущий финансовый год и на плановый период по формам согласно приложениям 7 и 8 к настоящему Порядку и направляет один экземпляр до подведомственных получателей средств бюджета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bookmarkStart w:id="1" w:name="P130"/>
      <w:bookmarkEnd w:id="1"/>
      <w:r>
        <w:rPr>
          <w:rFonts w:cs="Times New Roman" w:ascii="Times New Roman" w:hAnsi="Times New Roman"/>
          <w:sz w:val="28"/>
          <w:szCs w:val="28"/>
        </w:rPr>
        <w:t>8. В сводную роспись и лимиты бюджетных обязательств могут быть внесены изменения без внесения изменений в решение о бюджете в случаях, предусмотренных пунктом 3 статьи 217 и пунктами 2 и 3 статьи 232 Бюджетного кодекса Российской Федерации,  статьи 20 Положения о бюджетном устройстве и бюджетном процессе в Волынщинском сельсовете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(с последующими изменениями) в соответствии с постановлениями главы администрации Волынщинского сельсовета    Бек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миты бюджетных обязательств могут быть внесены изменения между кодами элементов видов расходов классификации расходов бюджета, не приводящие к изменениям сводной бюджетной рос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главного распорядителя бюджетных средств об изменении показателей сводной росписи и лимитов бюджетных обязательств по бюджетным ассигнованиям, предусмотренным на реализацию муниципальных программ Волынщинского сельсовета Бековского района Пензенской области, их подпрограмм, основных мероприятий, должны быть согласованы с главой администрации Волынщинского сельсовета Бековского района Пензенской области в течение трех рабочих дней со дня поступления указанных предложений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ение изменений в сводную роспись и лимиты бюджетных обязательств в соответствии с пунктом 8 Порядка осуществляется в следующем порядк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распорядитель бюджетных средств формируют в "АЦК-Финансы" проекты уведомлений об изменении бюджетных ассигнований и уведомлений об изменении лимитов бюджетных обязательств (за исключением расходов, предусмотренных на исполнение публичных нормативных обязательств) в виде ЭД "УиБН" со статусом "На утверждение ГРБС"; при этом по уменьшаемым бюджетным ассигнованиям принимает письменное обязательство о недопущении образования кредиторской задолжен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хгалтерия администрации в течение 5 рабочих дней готовит докладную записку на имя главы администрации Волынщинского сельсовета Бековского района Пензенской области по форме согласно приложению 6 к настоящему Поряд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согласия главы администрации Волынщинского сельсовета Бековского района Пензенской области на внесение изменений в сводную роспись  бухгалтерия администрации  в течение 3 рабочих дней переводит ЭД "УиБН" в статус в статус "Обработка завершена", производит оформление уведомлений об изменении бюджетных ассигнований и лимитов бюджетных обязательств на текущий финансовый год и на плановый период по формам согласно приложениям 7 и 8 к настоящему Порядку, с присвоением им порядковых номеров и направляет их на подписание главе  администрации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Внесение изменений в сводную роспись и лимиты бюджетных обязательств на текущий финансовый год по основаниям, указанным в пунктах 7, 8 настоящего Порядка, осуществляется в соответствии с Порядком завершения операций по исполнению бюджета Волынщинского сельсовета Бековского района Пензенской области в текущем финансовом году, утверждаемым распоряжением администрации Волынщинского сельсовета Бек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м является внесение измен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остава или полномочий (функций) ГРБС (подведомственных им казенных учрежд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ступления в силу законов, предусматривающих осуществление полномочий органов местного самоуправления Волынщинского сельсовета Бековского района Пензенской области за счет субвенций из других бюджетов бюджетной системы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дотаций, субсидий и иных межбюджетных трансфертов из других бюджетов бюджетной системы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, предусматривающих обращение взыскания на средства бюджета Волынщинского сельсовета Беков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средств резервного фонда администрации Волынщинского сельсовета Беков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главными распорядителями бюджетных средств, установленных решением о бюдже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бюджетных кредитов целевого характера из других бюджетов бюджетной системы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федерального бюджета,  и не использованных в отчетном году, по состоянию на 1 января текущего финансового года, которые не подлежат возврату в федеральный бюджет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на текущий финансовый год по перечисленным основаниям осуществляется до 31 декабря текущего финансового года.</w:t>
      </w:r>
    </w:p>
    <w:p>
      <w:pPr>
        <w:pStyle w:val="ConsPlusNormal1"/>
        <w:ind w:firstLine="540"/>
        <w:jc w:val="both"/>
        <w:rPr/>
      </w:pPr>
      <w:bookmarkStart w:id="2" w:name="P159"/>
      <w:bookmarkEnd w:id="2"/>
      <w:r>
        <w:rPr>
          <w:rFonts w:cs="Times New Roman" w:ascii="Times New Roman" w:hAnsi="Times New Roman"/>
          <w:sz w:val="28"/>
          <w:szCs w:val="28"/>
        </w:rPr>
        <w:t>10.2. Внесение изменений в "АЦК-Финансы" по "КОСГУ", дополнительными классификаторами аналитического учета расходов осуществляется на основании ходатайств главного распорядителя бюджетных средств на главы  администрации Волынщинского сельсовета Бековского района Пензенской области, в которых  указываются основания для внесения измен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менении "КОСГУ", дополнительных классификаторов аналитического учета расходов,   бухгалтерия администрации   в течение 5 рабочих дней готовит докладную записку на главы администрации Волынщинского сельсовета Бековского района Пензенской области по форме согласно приложению 6 к настоящему Порядку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основании доведенных показателей сводной росписи и лимитов бюджетных обязательств на очередной финансовый год и на плановый период главный распорядитель бюджетных средств (главный администратор источников) в течение 1 рабочего дня составляет и утверждает бюджетную роспись главного распорядителя бюджетных средств (главного администратора источников) (далее - бюджетная роспись) и лимиты бюджетных обязательст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юджетная роспись составляется главным распорядителем бюджетных средств в абсолютных суммах в соответствии со сводной росписью по соответствующему главному распорядителю бюджетных средств (главному администратору источников) по форме согласно приложению 10 к настоящему Порядку и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расходам главного распорядителя бюджетных средств на текущий финансовый год и на плановый период в разрезе получателей средств бюджета Волынщинского сельсовета Бековского района Пензенской области, подведомственных главному распорядителю бюджетных средств (далее - получатели), кодов разделов, подразделов, целевых статей (муниципальных программ Волынщин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источникам финансирования дефицита бюджета Волынщинского сельсовета Бековского района Пензенской области главного администратора источников бюджета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росписи текущего финансового года и планового периода, утвержденные до утверждения в соответствии с настоящим Порядком показателей сводной бюджетной росписи на очередной финансовый год и на плановый период, прекращают своей действие в отношении первого и второго годов планового периода со дня утверждения показателей бюджетной росписи на очередной финансовый год и на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йствия показателей бюджетной росписи текущего финансового года и планового периода в части первого и второго годов планового периода оформляется по форме согласно приложению 11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утверждаются главным распорядителем бюджетных средств в разрезе получателей, разделов, подразделов, целевых статей (муниципальных программ Волынщин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изменения лимитов бюджетных обязательств на очередной финансовый год и на первый год планового периода и утверждение лимитов бюджетных обязательств на второй год планового периода осуществляется по форме согласно приложению 10.1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лучателей утверждаются в пределах лимитов бюджетных обязательств, установленных для главного распорядителя, в ведении которого они находятся. Главные распорядители бюджетных средств доводят до получателей показатели росписи по расходам и лимиты бюджетных обязательств до начала очередного финансового года по формам согласно приложениям 2, 3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бухгалтерией Волынщинского сельсовета  Бековского района Пензенской области на основании письменного обращения главного распорядителя бюджетных средств по основаниям, указанным в пункте 10.2. По уменьшаемым бюджетным ассигнованиям и (или) лимитам бюджетных обязательств принимается письменное обязательство о недопущении образования кредиторской задолж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формирования и сроки, указанные в настоящем Порядке, распространяются на электронный документооборот и на документооборот на бумажных носителя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209"/>
      <w:bookmarkEnd w:id="3"/>
      <w:r>
        <w:rPr>
          <w:rFonts w:cs="Times New Roman" w:ascii="Times New Roman" w:hAnsi="Times New Roman"/>
          <w:sz w:val="24"/>
          <w:szCs w:val="24"/>
        </w:rPr>
        <w:t>СВОДНАЯ БЮДЖЕТНАЯ РОСПИС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ОЛЫНЩИНСКОГО СЕЛЬСОВЕТА БЕКОВСКОГО РАЙОНА ПЕНЗЕНСКОЙ ОБЛАСТИ НА 20__ Г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ЫНЩИНСКОГО СЕЛЬСОВЕТА БЕКОВСКОГО РАЙОНА ПЕНЗЕНСКОЙ ОБЛАСТИ НА 20__ ГОД 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__ И 20__ ГОДОВ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ЛЫНЩИНСКОГО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26"/>
        <w:gridCol w:w="1909"/>
        <w:gridCol w:w="1909"/>
        <w:gridCol w:w="191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304"/>
      <w:bookmarkEnd w:id="4"/>
      <w:r>
        <w:rPr>
          <w:rFonts w:cs="Times New Roman" w:ascii="Times New Roman" w:hAnsi="Times New Roman"/>
          <w:sz w:val="24"/>
          <w:szCs w:val="24"/>
        </w:rPr>
        <w:t>ЛИМИТ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Х ОБЯЗАТЕЛЬСТВ БЮДЖЕТА ВОЛЫНЩИН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06"/>
        <w:gridCol w:w="907"/>
        <w:gridCol w:w="1082"/>
        <w:gridCol w:w="1274"/>
        <w:gridCol w:w="1134"/>
        <w:gridCol w:w="1524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>
          <w:trHeight w:val="67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администрации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 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370"/>
      <w:bookmarkEnd w:id="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429"/>
      <w:bookmarkEnd w:id="6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МИТАХ БЮДЖЕТНЫХ ОБЯЗАТЕЛЬСТ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06"/>
        <w:gridCol w:w="907"/>
        <w:gridCol w:w="1082"/>
        <w:gridCol w:w="1274"/>
        <w:gridCol w:w="1134"/>
        <w:gridCol w:w="1524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>
          <w:trHeight w:val="67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499"/>
      <w:bookmarkEnd w:id="7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8" w:name="P561"/>
      <w:bookmarkEnd w:id="8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ВОДНУЮ БЮДЖЕТНУЮ РОСПИСЬ БЮДЖЕТА ВОЛЫНЩИН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ЫНЩИНСКОГО СЕЛЬСОВЕТА БЕКОВСКОГО РАЙОНА ПЕНЗЕНСКОЙ ОБЛАСТИ НА 20__ ГОД И НА ПЛАНОВЫЙ ПЕРИ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ЛЫНЩИН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ЛИМИТЫ БЮДЖЕТНЫХ ОБЯЗАТЕЛЬСТВ БЮДЖЕТА ВОЛЫНЩИНСКОГО СЕЛЬСОВЕТА 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:_________________________________________________________________________________________________________________________________________________ Главный бухгалтер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9" w:name="P718"/>
      <w:bookmarkEnd w:id="9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ной записке на внесение изменений в сводную роспись и лимиты бюджетных обязательств указыва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 для внесения изменений в сводную роспись и лимиты бюджетных обязательст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ды бюджетной классификации расходов, КОСГУ, Доп. ФК, Доп. КР, по которым вносятся изменения, с указанием объемов вносимых изменени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именование приложений к докладной записке и количество лис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ая записка подписывается главным бухгалтером администрации Волынщинского сельсовета Беков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10" w:name="P746"/>
      <w:bookmarkEnd w:id="10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 N 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7"/>
        <w:gridCol w:w="1023"/>
        <w:gridCol w:w="1176"/>
        <w:gridCol w:w="1176"/>
        <w:gridCol w:w="1178"/>
        <w:gridCol w:w="1178"/>
        <w:gridCol w:w="117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 расходов бюджета (Главный распорядитель бюджетных средств, раздел, подраздел, код целевой статьи расходов, код вида расходов (*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-мнг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Ф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К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</w:rPr>
      </w:pPr>
      <w:bookmarkStart w:id="11" w:name="P798"/>
      <w:bookmarkEnd w:id="11"/>
      <w:r>
        <w:rPr>
          <w:rFonts w:cs="Times New Roman" w:ascii="Times New Roman" w:hAnsi="Times New Roman"/>
        </w:rPr>
        <w:t>(*) при внесении изменений в сводную бюджетную роспись бюджета Волынщинского сельсовета Бековского района Пензенской области указывается группа и подгруппа вида расходов классификации расходов бюджетов; при внесении изменений в бюджетную роспись главного распорядителя бюджетных средств указывается группа, подгруппа и элемент вида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819"/>
      <w:bookmarkEnd w:id="1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 НА 20__ ГОД 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 N 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7"/>
        <w:gridCol w:w="1023"/>
        <w:gridCol w:w="1176"/>
        <w:gridCol w:w="1176"/>
        <w:gridCol w:w="1178"/>
        <w:gridCol w:w="1178"/>
        <w:gridCol w:w="117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 расходов бюджета (Главный распорядитель бюджетных средств, раздел, подраздел, код целевой статьи расходов, код вида расходов (*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-мнг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Ф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К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spacing w:before="220" w:after="0"/>
        <w:ind w:firstLine="540"/>
        <w:rPr/>
      </w:pPr>
      <w:bookmarkStart w:id="13" w:name="P870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*) при внесении изменений в бюджетную роспись главного распорядителя бюджетных средств указывается группа, подгруппа и элемент вида расходов классификации расходов бюдже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891"/>
      <w:bookmarkEnd w:id="14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ЛИМИТОВ БЮДЖЕТНЫХ ОБЯЗАТЕЛЬСТ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 N 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7"/>
        <w:gridCol w:w="1023"/>
        <w:gridCol w:w="1176"/>
        <w:gridCol w:w="1176"/>
        <w:gridCol w:w="1178"/>
        <w:gridCol w:w="1178"/>
        <w:gridCol w:w="117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 расходов бюджета (Главный распорядитель бюджетных средств, раздел, подраздел, код целевой статьи расходов, код вида расходов (*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-мнг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Ф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К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при измен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958"/>
      <w:bookmarkEnd w:id="1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1020"/>
      <w:bookmarkEnd w:id="16"/>
      <w:r>
        <w:rPr>
          <w:rFonts w:cs="Times New Roman" w:ascii="Times New Roman" w:hAnsi="Times New Roman"/>
          <w:sz w:val="24"/>
          <w:szCs w:val="24"/>
        </w:rPr>
        <w:t>БЮДЖЕТНАЯ РОСПИС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ЫНЩИНСКОГО СЕЛЬСОВЕТА БЕКОВСКОГО РАЙОНА ПЕНЗЕНСКОЙ ОБЛАСТИ НА 20__ ГОД И НА ПЛАНОВЫЙ ПЕРИОД 20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20__ ГОД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3"/>
        <w:gridCol w:w="1793"/>
        <w:gridCol w:w="1499"/>
        <w:gridCol w:w="1499"/>
        <w:gridCol w:w="150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P1054"/>
      <w:bookmarkStart w:id="18" w:name="P1054"/>
      <w:bookmarkEnd w:id="18"/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ЛЫНЩИНСКОГО СЕЛЬСОВЕТА БЕКОВСКОГО РАЙОНА ПЕНЗЕНСКОЙ ОБЛАСТИ НА 20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P1116"/>
      <w:bookmarkEnd w:id="19"/>
      <w:r>
        <w:rPr>
          <w:rFonts w:cs="Times New Roman" w:ascii="Times New Roman" w:hAnsi="Times New Roman"/>
          <w:sz w:val="24"/>
          <w:szCs w:val="24"/>
        </w:rPr>
        <w:t>ЛИМИТ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Х ОБЯЗАТЕЛЬСТВ БЮДЖЕТА ВОЛЫНЩИН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руб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907"/>
        <w:gridCol w:w="967"/>
        <w:gridCol w:w="907"/>
        <w:gridCol w:w="967"/>
        <w:gridCol w:w="115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>
          <w:trHeight w:val="677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_________________ _________________________                                                                                    </w:t>
        <w:tab/>
        <w:tab/>
        <w:tab/>
        <w:tab/>
        <w:tab/>
        <w:t>(подпись)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_______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НУЮ РОСПИСЬ НА 20__ Г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ЫНЩИНСКОГО СЕЛЬСОВЕТА БЕКОВСКОГО РАЙОНА ПЕНЗЕНСКОЙ ОБЛАСТИ НА 20__ ГОД И НА ПЛАНОВЫЙ ПЕРИОД 20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1704"/>
        <w:gridCol w:w="1559"/>
        <w:gridCol w:w="1418"/>
      </w:tblGrid>
      <w:tr>
        <w:trPr>
          <w:trHeight w:val="67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ЛЫНЩИН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:</w:t>
        <w:softHyphen/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_________________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_________________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11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20" w:name="P1293"/>
      <w:bookmarkEnd w:id="20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ынщин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ынщин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ЛИМИТЫ БЮДЖЕТНЫХ ОБЯЗАТЕЛЬСТВ БЮДЖЕТА ВОЛЫНЩИН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1704"/>
        <w:gridCol w:w="1559"/>
        <w:gridCol w:w="1418"/>
      </w:tblGrid>
      <w:tr>
        <w:trPr>
          <w:trHeight w:val="67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outlineLvl w:val="5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6">
    <w:name w:val="Заголовок 6 Знак"/>
    <w:basedOn w:val="Style10"/>
    <w:qFormat/>
    <w:rPr>
      <w:b/>
      <w:sz w:val="3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basedOn w:val="Style10"/>
    <w:qFormat/>
    <w:rPr>
      <w:lang w:val="ru-RU" w:bidi="ar-SA"/>
    </w:rPr>
  </w:style>
  <w:style w:type="character" w:styleId="Style13">
    <w:name w:val="Верхний колонтитул Знак"/>
    <w:basedOn w:val="Style10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4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(2)_"/>
    <w:basedOn w:val="Style10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Style19">
    <w:name w:val="Цитата"/>
    <w:basedOn w:val="Normal"/>
    <w:qFormat/>
    <w:pPr>
      <w:widowControl/>
      <w:tabs>
        <w:tab w:val="clear" w:pos="708"/>
        <w:tab w:val="left" w:pos="7200" w:leader="none"/>
      </w:tabs>
      <w:suppressAutoHyphens w:val="false"/>
      <w:spacing w:lineRule="atLeast" w:line="240"/>
      <w:ind w:left="-500" w:right="-528" w:hanging="100"/>
    </w:pPr>
    <w:rPr>
      <w:b/>
      <w:bCs/>
      <w:sz w:val="28"/>
      <w:szCs w:val="2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60" w:after="420"/>
    </w:pPr>
    <w:rPr>
      <w:b/>
      <w:bCs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00:00Z</dcterms:created>
  <dc:creator>1</dc:creator>
  <dc:description/>
  <cp:keywords/>
  <dc:language>en-US</dc:language>
  <cp:lastModifiedBy>user</cp:lastModifiedBy>
  <cp:lastPrinted>2018-07-17T15:45:00Z</cp:lastPrinted>
  <dcterms:modified xsi:type="dcterms:W3CDTF">2018-07-17T12:46:00Z</dcterms:modified>
  <cp:revision>4</cp:revision>
  <dc:subject/>
  <dc:title>АДМИНИСТРАЦИЯ ВОЛЫНЩИНСКОГО СЕЛЬСОВЕТА</dc:title>
</cp:coreProperties>
</file>