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9825</wp:posOffset>
            </wp:positionH>
            <wp:positionV relativeFrom="paragraph">
              <wp:posOffset>-228600</wp:posOffset>
            </wp:positionV>
            <wp:extent cx="723900" cy="952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ВОЛЫНЩИ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ОЛЫНЩИ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2.03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-75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2.03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80-75/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рядок осуществления муниципального контроля за обеспечением сохранности автомобильных дорог местного значения Волынщинского сельсовета Бековского района Пензенской области, утвержденный решением Комитета местного самоуправления Волынщинского сельсовета Беков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7.2014 № 535-128/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jc w:val="both"/>
        <w:outlineLvl w:val="0"/>
        <w:rPr>
          <w:rFonts w:eastAsia="Lucida Sans Unicode"/>
          <w:b/>
          <w:b/>
          <w:kern w:val="2"/>
          <w:sz w:val="28"/>
          <w:szCs w:val="28"/>
          <w:lang w:eastAsia="zxx"/>
        </w:rPr>
      </w:pPr>
      <w:r>
        <w:rPr>
          <w:rFonts w:eastAsia="Lucida Sans Unicode"/>
          <w:b/>
          <w:kern w:val="2"/>
          <w:sz w:val="28"/>
          <w:szCs w:val="28"/>
          <w:lang w:eastAsia="zxx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В соответствии с Федеральными законами </w:t>
      </w:r>
      <w:r>
        <w:rPr>
          <w:sz w:val="28"/>
          <w:szCs w:val="28"/>
        </w:rPr>
        <w:t xml:space="preserve">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</w:t>
      </w:r>
      <w:r>
        <w:rPr>
          <w:kern w:val="2"/>
          <w:sz w:val="28"/>
          <w:szCs w:val="28"/>
        </w:rPr>
        <w:t>от 26.12.2008 № 294-ФЗ «</w:t>
      </w:r>
      <w:r>
        <w:rPr>
          <w:sz w:val="28"/>
          <w:szCs w:val="28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kern w:val="2"/>
          <w:sz w:val="28"/>
          <w:szCs w:val="28"/>
        </w:rPr>
        <w:t xml:space="preserve">» (с последующими изменениями), </w:t>
      </w:r>
      <w:r>
        <w:rPr>
          <w:rFonts w:eastAsia="Lucida Sans Unicode"/>
          <w:kern w:val="2"/>
          <w:sz w:val="28"/>
          <w:szCs w:val="28"/>
          <w:lang w:eastAsia="zxx"/>
        </w:rPr>
        <w:t>статьей 20 Устава Волынщинского сельсовета Беков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jc w:val="both"/>
        <w:outlineLvl w:val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Комитет местного самоуправления Волынщинского сельсовета </w:t>
      </w:r>
      <w:r>
        <w:rPr>
          <w:rFonts w:eastAsia="Lucida Sans Unicode"/>
          <w:b/>
          <w:kern w:val="2"/>
          <w:sz w:val="28"/>
          <w:szCs w:val="28"/>
          <w:lang w:eastAsia="zxx"/>
        </w:rPr>
        <w:t>решил:</w:t>
      </w:r>
    </w:p>
    <w:p>
      <w:pPr>
        <w:pStyle w:val="Normal"/>
        <w:ind w:left="-567" w:firstLine="567"/>
        <w:jc w:val="both"/>
        <w:rPr>
          <w:rFonts w:eastAsia="Lucida Sans Unicode"/>
          <w:b/>
          <w:b/>
          <w:kern w:val="2"/>
          <w:sz w:val="28"/>
          <w:szCs w:val="28"/>
          <w:lang w:eastAsia="zxx"/>
        </w:rPr>
      </w:pPr>
      <w:r>
        <w:rPr>
          <w:rFonts w:eastAsia="Lucida Sans Unicode"/>
          <w:b/>
          <w:kern w:val="2"/>
          <w:sz w:val="28"/>
          <w:szCs w:val="28"/>
          <w:lang w:eastAsia="zxx"/>
        </w:rPr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1. Внести в Порядок осуществления муниципального контроля за обеспечением сохранности автомобильных дорог местного значения Волынщинского сельсовета Бековского района Пензенской области,</w:t>
      </w:r>
      <w:r>
        <w:rPr>
          <w:rFonts w:eastAsia="Lucida Sans Unicode"/>
          <w:i/>
          <w:kern w:val="2"/>
          <w:sz w:val="28"/>
          <w:szCs w:val="28"/>
          <w:lang w:eastAsia="zxx"/>
        </w:rPr>
        <w:t xml:space="preserve"> </w:t>
      </w:r>
      <w:r>
        <w:rPr>
          <w:rFonts w:eastAsia="Lucida Sans Unicode"/>
          <w:kern w:val="2"/>
          <w:sz w:val="28"/>
          <w:szCs w:val="28"/>
          <w:lang w:eastAsia="zxx"/>
        </w:rPr>
        <w:t>утвержденный решением Комитета местного самоуправления Волынщинского сельсовета Бековского района Пензенской области от 30.07.2014 № 535-128/</w:t>
      </w:r>
      <w:r>
        <w:rPr>
          <w:rFonts w:eastAsia="Lucida Sans Unicode"/>
          <w:kern w:val="2"/>
          <w:sz w:val="28"/>
          <w:szCs w:val="28"/>
          <w:lang w:val="en-US" w:eastAsia="zxx"/>
        </w:rPr>
        <w:t>V</w:t>
      </w:r>
      <w:r>
        <w:rPr>
          <w:rFonts w:eastAsia="Lucida Sans Unicode"/>
          <w:kern w:val="2"/>
          <w:sz w:val="28"/>
          <w:szCs w:val="28"/>
          <w:lang w:eastAsia="zxx"/>
        </w:rPr>
        <w:t>, изменения, изложив его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2. </w:t>
      </w:r>
      <w:r>
        <w:rPr>
          <w:sz w:val="28"/>
          <w:szCs w:val="28"/>
        </w:rPr>
        <w:t>Опубликовать настоящее решение в информационном бюллетене «Ведомости Волынщинского сельсовета»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3. Настоящее решение вступает в силу после его официального опубликования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Волынщинского сельсовета Т.Ю. Агафонов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олынщинского сельсовета                                              Т.Ю. Агафонова</w:t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Коми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олынщин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3.2018 № 380-75/</w:t>
      </w:r>
      <w:r>
        <w:rPr>
          <w:sz w:val="28"/>
          <w:szCs w:val="28"/>
          <w:lang w:val="en-US"/>
        </w:rPr>
        <w:t>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муниципального контроля за обеспечением сохранности автомобильных дорог местного значения Волынщинского сельсовета Беков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существления муниципального контроля за обеспечением сохранности автомобильных дорог местного значения Волынщинского сельсовета Бековского района Пензенской области (далее - Порядок) разработан 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, Уставом Волынщинского сельсовета Бековского района Пензенской области и регулирует организацию и осуществление муниципального контроля за обеспечением сохранности автомобильных дорог местного значения в границах населенных пунктов Волынщинского сельсовета Бековского района Пензенской области (далее – контроль за обеспечением сохранности автомобильных доро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обеспечением сохранности автомобильных дорог осуществляется администрацией Волынщинского сельсовета Бековского района Пензенской области (далее -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обеспечением сохранности автомобильных дорог - действия должностных лиц администрации, направленные на предупреждение, выявление и пресечение нарушений юридическими лицами, их руководителями и иными должностными лицами, индивидуальными предпринимателями и их уполномоченными представителями, физическими лицами (далее – субъекты контроля) требований, установленных международными договорами Российской Федерации,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(далее - обязательные требования), посредством организации и проведения проверок указанных субъектов контроля, принятия предусмотренных законодательством Российской Федерации мер по пресечению и (или) устранению последствий выявленных нарушений, а также связанные с систематическим наблюдением за исполнением обязательных требований, анализом и прогнозированием состояния исполнения обязательных требований при осуществлении деятельности указанными субъектами контрол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 При осуществлении </w:t>
      </w:r>
      <w:r>
        <w:rPr>
          <w:sz w:val="28"/>
          <w:szCs w:val="28"/>
        </w:rPr>
        <w:t>контроля за обеспечением сохранности автомобильных дорог</w:t>
      </w:r>
      <w:r>
        <w:rPr>
          <w:rFonts w:eastAsia="Calibri"/>
          <w:sz w:val="28"/>
          <w:szCs w:val="28"/>
        </w:rPr>
        <w:t xml:space="preserve"> администрация взаимодействует с органами прокуратуры, </w:t>
      </w:r>
      <w:r>
        <w:rPr>
          <w:sz w:val="28"/>
          <w:szCs w:val="28"/>
        </w:rPr>
        <w:t xml:space="preserve">внутренних дел, исполнительными органами государственной власти Пензенской области и органами местного самоуправления муниципальных образований Пензенской области, </w:t>
      </w:r>
      <w:r>
        <w:rPr>
          <w:rFonts w:eastAsia="Calibri"/>
          <w:sz w:val="28"/>
          <w:szCs w:val="28"/>
        </w:rPr>
        <w:t>экспертными организациями, организациями, обеспечивающими сохранность автомобильных дорог, субъектами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администрации, уполномоченные на проведение проверок в рамках осуществления контроля за обеспечением сохранности автомобильных дорог (далее – уполномоченные лица), уполномоч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правлять в органы, организации, субъектам контроля запросы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бъяснения по фактам нарушения законодательства Российской Федерации в области обеспечения сохранности автомобильных дор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одить мероприятия, направленные на профилактику нарушений обязательных требований субъектами контроля, в порядке, предусмотренном статьей 8.2 Федерального закона № 294-ФЗ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Уполномоченные лица при осуществлении </w:t>
      </w:r>
      <w:r>
        <w:rPr>
          <w:sz w:val="28"/>
          <w:szCs w:val="28"/>
        </w:rPr>
        <w:t xml:space="preserve">контроля за обеспечением сохранности автомобильных дорог </w:t>
      </w:r>
      <w:r>
        <w:rPr>
          <w:rFonts w:eastAsia="Calibri"/>
          <w:sz w:val="28"/>
          <w:szCs w:val="28"/>
        </w:rPr>
        <w:t>обяза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своевременно и в полной мере исполнять предоставленные полномочия по контролю за соблюдением законодательства в области обеспечения сохранности автомобильных доро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соблюдать законодательство Российской Федерации, права и законные интересы субъектов контроля, проверка которых проводитс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ринимать меры, необходимые для привлечения виновных лиц к ответственности, установленной законодательством Российской Федер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проводить проверки в пределах своих полномоч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составлять акты проверок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выдавать предписания субъектам контроля об устранении выявленных нарушений с указанием сроков их устран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фиксировать и направлять в компетентные органы информацию о фактах нарушения законодательства Российской Федерации в области обеспечения сохранности автомобильных дорог для принятия соответствующих мер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иные обязанности, предусмотренные </w:t>
      </w:r>
      <w:r>
        <w:rPr>
          <w:sz w:val="28"/>
          <w:szCs w:val="28"/>
        </w:rPr>
        <w:t>Федеральным законом № 294-ФЗ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Мероприятия по контролю </w:t>
      </w:r>
      <w:r>
        <w:rPr>
          <w:sz w:val="28"/>
          <w:szCs w:val="28"/>
        </w:rPr>
        <w:t xml:space="preserve">за обеспечением сохранности автомобильных дорог </w:t>
      </w:r>
      <w:r>
        <w:rPr>
          <w:rFonts w:eastAsia="Calibri"/>
          <w:sz w:val="28"/>
          <w:szCs w:val="28"/>
        </w:rPr>
        <w:t xml:space="preserve">в отношении субъектов контроля, в том числе мероприятия </w:t>
      </w:r>
      <w:r>
        <w:rPr>
          <w:sz w:val="28"/>
          <w:szCs w:val="28"/>
        </w:rPr>
        <w:t>по контролю, при проведении которых не требуется взаимодействие администрации с субъектами контроля,</w:t>
      </w:r>
      <w:r>
        <w:rPr>
          <w:rFonts w:eastAsia="Calibri"/>
          <w:sz w:val="28"/>
          <w:szCs w:val="28"/>
        </w:rPr>
        <w:t xml:space="preserve"> проводятся в соответствии с Федеральным законом № 294-ФЗ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рядок оформления и содержание заданий на проведение мероприятий без взаимодействия с субъектами контроля, порядок оформления уполномоченными лицами результатов мероприятий по контролю без взаимодействия с субъектами контроля, в том числе результатов плановых (рейдовых) осмотров, обследований, исследований, измерений, наблюдений,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В отношении физических лиц проводятся внеплановые проверки соблюдения обязательных требований в области обеспечения сохранности автомобильных доро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анием для проведения внеплановой проверки в отношении физических лиц явля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истечение срока исполнения ранее выданного администрацией предписания об устранении нарушений обязательных требований в области обеспечения сохранности автомобильных доро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оступление в администрацию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обязательных требований в области обеспечения сохранности автомобильных доро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домление о проведении проверки направляется физическому лицу не менее чем за три календарных дня до начала проверки любыми доступными способами, позволяющими подтвердить получение такого уведомления адресата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проведения внеплановой проверки в отношении физических лиц не может составлять более 20 рабочих дн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езультатам проверки, проведенной в отношении физических лиц, уполномоченными лицами составляется акт проверк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Субъекты контроля, в отношении которых проводятся мероприятия по контролю за обеспечением сохранности автомобильных дорог, обязаны обеспечить уполномоченным лицам беспрепятственный доступ на объекты, подлежащие такому контролю, и представить документацию, необходимую для проведения проверок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Лица, препятствующие осуществлению </w:t>
      </w:r>
      <w:r>
        <w:rPr>
          <w:sz w:val="28"/>
          <w:szCs w:val="28"/>
        </w:rPr>
        <w:t>контроля за обеспечением сохранности автомобильных дорог</w:t>
      </w:r>
      <w:r>
        <w:rPr>
          <w:rFonts w:eastAsia="Calibri"/>
          <w:sz w:val="28"/>
          <w:szCs w:val="28"/>
        </w:rPr>
        <w:t>,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1. Уполномоченные лица несут установленную законодательством Российской Федерации ответственность за неисполнение и (или) ненадлежащее исполнение возложенных на них функций по осуществлению контроля за обеспечением сохранности автомобильных дорог.</w:t>
      </w:r>
    </w:p>
    <w:p>
      <w:pPr>
        <w:pStyle w:val="Normal"/>
        <w:autoSpaceDE w:val="false"/>
        <w:ind w:lef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5:51:00Z</dcterms:created>
  <dc:creator>1</dc:creator>
  <dc:description/>
  <cp:keywords/>
  <dc:language>en-US</dc:language>
  <cp:lastModifiedBy>Аня</cp:lastModifiedBy>
  <cp:lastPrinted>2017-09-07T09:35:00Z</cp:lastPrinted>
  <dcterms:modified xsi:type="dcterms:W3CDTF">2018-03-05T05:51:00Z</dcterms:modified>
  <cp:revision>2</cp:revision>
  <dc:subject/>
  <dc:title/>
</cp:coreProperties>
</file>