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b/>
          <w:sz w:val="26"/>
          <w:szCs w:val="26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7561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8.20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-129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31.8pt;mso-wrap-distance-left:9pt;mso-wrap-distance-right:9pt;mso-wrap-distance-top:0pt;mso-wrap-distance-bottom:0pt;margin-top:-2.1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2014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3-129/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Волынщин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Комитет местного самоуправления Волынщинского сельсовет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е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изложив пункт 14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14. А</w:t>
      </w:r>
      <w:r>
        <w:rPr>
          <w:sz w:val="26"/>
          <w:szCs w:val="26"/>
        </w:rPr>
        <w:t>дминистрация вправе обратиться в суд с заявлениями, предусмотренными частью 6 статьи 20 Жилищного кодекса Российской Федерации.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Волынщинск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главу Волынщинского сельсовета Н.П. Чаб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олынщинского сельсовета                                                                Н.П. Чаб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30:00Z</dcterms:created>
  <dc:creator>urist3</dc:creator>
  <dc:description/>
  <cp:keywords/>
  <dc:language>en-US</dc:language>
  <cp:lastModifiedBy>Беково</cp:lastModifiedBy>
  <cp:lastPrinted>2014-02-10T09:57:00Z</cp:lastPrinted>
  <dcterms:modified xsi:type="dcterms:W3CDTF">2014-08-26T06:56:00Z</dcterms:modified>
  <cp:revision>8</cp:revision>
  <dc:subject/>
  <dc:title>Образец</dc:title>
</cp:coreProperties>
</file>