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/>
      </w:pPr>
      <w:r>
        <w:rPr>
          <w:szCs w:val="28"/>
        </w:rPr>
        <w:t>Информация об объектах недвижимого имущества, находящихся в муниципальной собственности Волынщинского сельсовета Бековского района Пензенской области.</w:t>
      </w:r>
    </w:p>
    <w:p>
      <w:pPr>
        <w:pStyle w:val="Normal"/>
        <w:ind w:hanging="0"/>
        <w:jc w:val="left"/>
        <w:rPr/>
      </w:pPr>
      <w:r>
        <w:rPr/>
      </w:r>
    </w:p>
    <w:tbl>
      <w:tblPr>
        <w:tblW w:w="475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92"/>
        <w:gridCol w:w="4764"/>
        <w:gridCol w:w="1962"/>
        <w:gridCol w:w="3923"/>
      </w:tblGrid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Наименование недвижимого имущества</w:t>
            </w:r>
          </w:p>
        </w:tc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Адрес (местоположение) недвижимого имуществ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Площадь, протяженность и (или) иные параметры, характеризующие физические свойства недвижимого имущества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Сведения об ограничении, обременении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ание администрации Волынщинского сельсовета</w:t>
            </w:r>
          </w:p>
        </w:tc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 xml:space="preserve">Пензенская область, Бековский район, </w:t>
            </w:r>
            <w:r>
              <w:rPr>
                <w:sz w:val="24"/>
                <w:szCs w:val="24"/>
              </w:rPr>
              <w:t>с. Волынщино, ул. Шоссейная, д. 17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21,6 м.кв.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дание СДК с. Волынщино</w:t>
            </w:r>
          </w:p>
        </w:tc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 xml:space="preserve">Пензенская область, Бековский район, </w:t>
            </w:r>
            <w:r>
              <w:rPr>
                <w:sz w:val="24"/>
                <w:szCs w:val="24"/>
              </w:rPr>
              <w:t>с. Волынщино, ул. Шоссейная, д. 13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63,7 </w:t>
            </w: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кв.м.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е здание</w:t>
            </w:r>
          </w:p>
        </w:tc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 xml:space="preserve">Пензенская область, Бековский район, </w:t>
            </w:r>
            <w:r>
              <w:rPr>
                <w:color w:val="000000"/>
                <w:sz w:val="24"/>
                <w:szCs w:val="24"/>
              </w:rPr>
              <w:t>п. Плодосовхоз, ул. Почтовая, 4 кв.2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9,1 </w:t>
            </w: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кв.м.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е здание</w:t>
            </w:r>
          </w:p>
        </w:tc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highlight w:val="green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 xml:space="preserve">Пензенская область, Бековский район, </w:t>
            </w:r>
            <w:r>
              <w:rPr>
                <w:sz w:val="24"/>
                <w:szCs w:val="24"/>
              </w:rPr>
              <w:t>п. Плодосовхоз, ул. Почтовая, д.10 кв.1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3</w:t>
            </w: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 xml:space="preserve"> кв.м.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е здание</w:t>
            </w:r>
          </w:p>
        </w:tc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highlight w:val="green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 xml:space="preserve">Пензенская область, Бековский район, </w:t>
            </w:r>
            <w:r>
              <w:rPr>
                <w:sz w:val="24"/>
                <w:szCs w:val="24"/>
              </w:rPr>
              <w:t>п. Плодосовхоз, ул. Почтовая,10 кв. 2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3</w:t>
            </w: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 xml:space="preserve"> кв.м.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е здание</w:t>
            </w:r>
          </w:p>
        </w:tc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 xml:space="preserve">Пензенская область, Бековский район, </w:t>
            </w:r>
            <w:r>
              <w:rPr>
                <w:sz w:val="24"/>
                <w:szCs w:val="24"/>
              </w:rPr>
              <w:t>п. Плодосовхоз ул.Почтовая,5 кв.4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5</w:t>
            </w: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 xml:space="preserve"> кв.м.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е здание</w:t>
            </w:r>
          </w:p>
        </w:tc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 xml:space="preserve">Пензенская область, Бековский район, </w:t>
            </w:r>
            <w:r>
              <w:rPr>
                <w:sz w:val="24"/>
                <w:szCs w:val="24"/>
              </w:rPr>
              <w:t>п. Плодосовхоз, ул. Почтовая,9 кв.3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6</w:t>
            </w: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 xml:space="preserve"> кв.м.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е здание</w:t>
            </w:r>
          </w:p>
        </w:tc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 xml:space="preserve">Пензенская область, Бековский район, </w:t>
            </w:r>
            <w:r>
              <w:rPr>
                <w:sz w:val="24"/>
                <w:szCs w:val="24"/>
              </w:rPr>
              <w:t>п. Плодосовхоз ул.Почтовая,7 кв.2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3</w:t>
            </w: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 xml:space="preserve"> кв.м.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е здание</w:t>
            </w:r>
          </w:p>
        </w:tc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3366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 xml:space="preserve">Пензенская область, Бековский район, </w:t>
            </w:r>
            <w:r>
              <w:rPr>
                <w:sz w:val="24"/>
                <w:szCs w:val="24"/>
              </w:rPr>
              <w:t>п.</w:t>
            </w:r>
            <w:r>
              <w:rPr>
                <w:color w:val="00336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лодосовхоз ул. Спортивная,10 кв.2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0</w:t>
            </w: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 xml:space="preserve"> кв.м.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е здание</w:t>
            </w:r>
          </w:p>
        </w:tc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 xml:space="preserve">Пензенская область, Бековский район, </w:t>
            </w:r>
            <w:r>
              <w:rPr>
                <w:sz w:val="24"/>
                <w:szCs w:val="24"/>
              </w:rPr>
              <w:t>п. Плодосовхоз ул. Школьная,7 кв.4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1</w:t>
            </w: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 xml:space="preserve"> кв.м.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е здание</w:t>
            </w:r>
          </w:p>
        </w:tc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 xml:space="preserve">Пензенская область, Бековский район, </w:t>
            </w:r>
            <w:r>
              <w:rPr>
                <w:sz w:val="24"/>
                <w:szCs w:val="24"/>
              </w:rPr>
              <w:t>п. Плодосовхоз ул. Школьная,д.5 кв.2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4</w:t>
            </w: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 xml:space="preserve"> кв.м.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е здание</w:t>
            </w:r>
          </w:p>
        </w:tc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 xml:space="preserve">Пензенская область, Бековский район, </w:t>
            </w:r>
            <w:r>
              <w:rPr>
                <w:sz w:val="24"/>
                <w:szCs w:val="24"/>
              </w:rPr>
              <w:t>п. Плодосовхоз ул.Школьная,4 кв.1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2</w:t>
            </w: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 xml:space="preserve"> кв.м.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е здание</w:t>
            </w:r>
          </w:p>
        </w:tc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 xml:space="preserve">Пензенская область, Бековский район, </w:t>
            </w:r>
            <w:r>
              <w:rPr>
                <w:sz w:val="24"/>
                <w:szCs w:val="24"/>
              </w:rPr>
              <w:t>п. Плодосовхоз ул.Луговая,4 кв.2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3</w:t>
            </w: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 xml:space="preserve"> кв.м.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е здание</w:t>
            </w:r>
          </w:p>
        </w:tc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 xml:space="preserve">Пензенская область, Бековский район, </w:t>
            </w:r>
            <w:r>
              <w:rPr>
                <w:sz w:val="24"/>
                <w:szCs w:val="24"/>
              </w:rPr>
              <w:t>п. Плодосовхоз ул.Луговая,3 кв.2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5</w:t>
            </w: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 xml:space="preserve"> кв.м.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е здание</w:t>
            </w:r>
          </w:p>
        </w:tc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 xml:space="preserve">Пензенская область, Бековский район, </w:t>
            </w:r>
            <w:r>
              <w:rPr>
                <w:sz w:val="24"/>
                <w:szCs w:val="24"/>
              </w:rPr>
              <w:t>п. Плодосовхоз ул.Луговая,11 кв.2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9</w:t>
            </w: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 xml:space="preserve"> кв.м.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е здание</w:t>
            </w:r>
          </w:p>
        </w:tc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highlight w:val="green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 xml:space="preserve">Пензенская область, Бековский район, </w:t>
            </w:r>
            <w:r>
              <w:rPr>
                <w:sz w:val="24"/>
                <w:szCs w:val="24"/>
              </w:rPr>
              <w:t>п. Плодосовхоз ул.Студенческая,3 кв. 3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7</w:t>
            </w: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 xml:space="preserve"> кв.м.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е здание</w:t>
            </w:r>
          </w:p>
        </w:tc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highlight w:val="green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 xml:space="preserve">Пензенская область, Бековский район, </w:t>
            </w:r>
            <w:r>
              <w:rPr>
                <w:sz w:val="24"/>
                <w:szCs w:val="24"/>
              </w:rPr>
              <w:t>с. Волынщино ул. Заречная, 4, кв.1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2</w:t>
            </w: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 xml:space="preserve"> кв.м.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е здание</w:t>
            </w:r>
          </w:p>
        </w:tc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 xml:space="preserve">Пензенская область, Бековский район, </w:t>
            </w:r>
            <w:r>
              <w:rPr>
                <w:color w:val="003366"/>
                <w:sz w:val="24"/>
                <w:szCs w:val="24"/>
              </w:rPr>
              <w:t xml:space="preserve">с. </w:t>
            </w:r>
            <w:r>
              <w:rPr>
                <w:sz w:val="24"/>
                <w:szCs w:val="24"/>
              </w:rPr>
              <w:t>Волынщино ул. Шоссейная д.7 кв.2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7</w:t>
            </w: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 xml:space="preserve"> кв.м.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е здание</w:t>
            </w:r>
          </w:p>
        </w:tc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 xml:space="preserve">Пензенская область, Бековский район, </w:t>
            </w:r>
            <w:r>
              <w:rPr>
                <w:sz w:val="24"/>
                <w:szCs w:val="24"/>
              </w:rPr>
              <w:t>п. Плодосовхоз</w:t>
            </w:r>
          </w:p>
          <w:p>
            <w:pPr>
              <w:pStyle w:val="Normal"/>
              <w:ind w:hanging="0"/>
              <w:jc w:val="left"/>
              <w:rPr>
                <w:color w:val="003366"/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</w:rPr>
              <w:t>ул. Студенческая, д.2 кв.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 xml:space="preserve"> кв.м.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провод</w:t>
            </w:r>
          </w:p>
        </w:tc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Пензенская область, Бековский район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женность 10288,0 м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таж</w:t>
            </w:r>
          </w:p>
        </w:tc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 xml:space="preserve">Пензенская область, Бековский район, </w:t>
            </w:r>
            <w:r>
              <w:rPr>
                <w:sz w:val="24"/>
                <w:szCs w:val="24"/>
              </w:rPr>
              <w:t xml:space="preserve">п. Плодосовхоз 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2,1 кв.м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08" w:hRule="atLeast"/>
        </w:trPr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уст водонапорных башен</w:t>
            </w:r>
          </w:p>
        </w:tc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 xml:space="preserve">Пензенская область, Бековский район, </w:t>
            </w:r>
            <w:r>
              <w:rPr>
                <w:sz w:val="24"/>
                <w:szCs w:val="24"/>
              </w:rPr>
              <w:t>п. Плодосовхоз ул. Молодежная,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2В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мкость: 56,0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мкость: 56,0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мкость: 56,0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провод</w:t>
            </w:r>
          </w:p>
        </w:tc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 xml:space="preserve">Пензенская область, Бековский район, </w:t>
            </w:r>
            <w:r>
              <w:rPr>
                <w:sz w:val="24"/>
                <w:szCs w:val="24"/>
              </w:rPr>
              <w:t>с. Волынщино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женность 3700 м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напорная башня</w:t>
            </w:r>
          </w:p>
        </w:tc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 xml:space="preserve">Пензенская область, Бековский район, </w:t>
            </w:r>
            <w:r>
              <w:rPr>
                <w:sz w:val="24"/>
                <w:szCs w:val="24"/>
              </w:rPr>
              <w:t>с. Волынщино, ул. Шоссейная, д.38 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мкость 9,0 куб.м. ,высота 10,0 м.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важина</w:t>
            </w:r>
          </w:p>
        </w:tc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 xml:space="preserve">Пензенская область, Бековский район, </w:t>
            </w:r>
            <w:r>
              <w:rPr>
                <w:sz w:val="24"/>
                <w:szCs w:val="24"/>
              </w:rPr>
              <w:t xml:space="preserve"> с. Волынщино, Ул. Шоссейная, д.38 Б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убина 120,0, мощность 12 куб.м/час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ание школы</w:t>
            </w:r>
          </w:p>
        </w:tc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 xml:space="preserve">Пензенская область, Бековский район, </w:t>
            </w:r>
            <w:r>
              <w:rPr>
                <w:sz w:val="24"/>
                <w:szCs w:val="24"/>
              </w:rPr>
              <w:t>п. Плодосовхоз ул. Специалистов, 9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6,7</w:t>
            </w: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 xml:space="preserve"> кв.м.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ание котельной</w:t>
            </w:r>
          </w:p>
        </w:tc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 xml:space="preserve">Пензенская область, Бековский район, </w:t>
            </w:r>
            <w:r>
              <w:rPr>
                <w:sz w:val="24"/>
                <w:szCs w:val="24"/>
              </w:rPr>
              <w:t>п. Плодосовхоз ул. Спортивная,1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1</w:t>
            </w: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 xml:space="preserve"> кв.м.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Нежилое здание (МОУ Хованщинская основная о/о школа)</w:t>
            </w:r>
          </w:p>
        </w:tc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 xml:space="preserve">Пензенская область, Бековский район, </w:t>
            </w:r>
            <w:r>
              <w:rPr>
                <w:sz w:val="24"/>
                <w:szCs w:val="24"/>
              </w:rPr>
              <w:t>с. Хованщино, ул. Гриняевка,2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7,5</w:t>
            </w: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 xml:space="preserve"> кв.м.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Нежилое здание (котельная)</w:t>
            </w:r>
          </w:p>
        </w:tc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 xml:space="preserve">Пензенская область, Бековский район, </w:t>
            </w:r>
            <w:r>
              <w:rPr>
                <w:sz w:val="24"/>
                <w:szCs w:val="24"/>
              </w:rPr>
              <w:t>с. Хованщино, ул. Гриняевка,2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7</w:t>
            </w: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 xml:space="preserve"> кв.м.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Нежилое здание (МОУ Хованщинская основная о/о школа «Начальных классов»)</w:t>
            </w:r>
          </w:p>
        </w:tc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 xml:space="preserve">Пензенская область, Бековский район, </w:t>
            </w:r>
            <w:r>
              <w:rPr>
                <w:sz w:val="24"/>
                <w:szCs w:val="24"/>
              </w:rPr>
              <w:t>с. Хованщино, ул. Гриняевка,2Б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7</w:t>
            </w: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 xml:space="preserve"> кв.м.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Сооружение (скважина,</w:t>
            </w:r>
          </w:p>
          <w:p>
            <w:pPr>
              <w:pStyle w:val="Normal"/>
              <w:ind w:hanging="0"/>
              <w:jc w:val="lef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башня)</w:t>
            </w:r>
          </w:p>
        </w:tc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 xml:space="preserve">Пензенская область, Бековский район, </w:t>
            </w:r>
            <w:r>
              <w:rPr>
                <w:sz w:val="24"/>
                <w:szCs w:val="24"/>
              </w:rPr>
              <w:t>п. Плодосовхоз, ул. Молодежная, д.11 б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15 куб.м, высота 12 м.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ружение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амятник)</w:t>
            </w:r>
          </w:p>
        </w:tc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50 метрах на восток от здания конторы ООО Агрофирма «Продпром-Беково»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зенская область, Бековский района, пос. Плодосовхоз ул. Почтовая, д.1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чреждение культуры Волынщинский сельский библиотечно- досуговый центр» (здание)</w:t>
            </w:r>
          </w:p>
        </w:tc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" w:leader="none"/>
                <w:tab w:val="center" w:pos="1238" w:leader="none"/>
              </w:tabs>
              <w:ind w:hanging="0"/>
              <w:jc w:val="left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 xml:space="preserve">Пензенская область, Бековский район, </w:t>
            </w:r>
            <w:r>
              <w:rPr>
                <w:sz w:val="24"/>
                <w:szCs w:val="24"/>
              </w:rPr>
              <w:t>с. Хованщино, ул. Клещевка, д. 1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7,9</w:t>
            </w: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 xml:space="preserve"> кв.м.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чреждение культуры Волынщинский сельский библиотечно- досуговый центр» (здание)</w:t>
            </w:r>
          </w:p>
        </w:tc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 xml:space="preserve">Пензенская область, Бековский район, </w:t>
            </w:r>
            <w:r>
              <w:rPr>
                <w:sz w:val="24"/>
                <w:szCs w:val="24"/>
              </w:rPr>
              <w:t>п. Плодосовхоз ул. Спортивная, д. 2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1,5</w:t>
            </w: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 xml:space="preserve"> кв.м.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Нежилое здание (котельная)</w:t>
            </w:r>
          </w:p>
        </w:tc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 xml:space="preserve">Пензенская область, Бековский район, </w:t>
            </w:r>
            <w:r>
              <w:rPr>
                <w:iCs/>
                <w:sz w:val="24"/>
                <w:szCs w:val="24"/>
              </w:rPr>
              <w:t>с. Волынщино, ул. Шоссейная, 3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51,1</w:t>
            </w: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 xml:space="preserve"> кв.м.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lef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Нежилое здание (здание администрации) </w:t>
            </w:r>
          </w:p>
        </w:tc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hanging="0"/>
              <w:jc w:val="left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 xml:space="preserve">Пензенская область, Бековский район, </w:t>
            </w:r>
            <w:r>
              <w:rPr>
                <w:iCs/>
                <w:sz w:val="24"/>
                <w:szCs w:val="24"/>
              </w:rPr>
              <w:t>с. Волынщино, ул. Шоссейная, 3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,1</w:t>
            </w: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 xml:space="preserve"> кв.м.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котомогильник </w:t>
            </w:r>
          </w:p>
        </w:tc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 xml:space="preserve">Пензенская область, Бековский район, </w:t>
            </w:r>
            <w:r>
              <w:rPr>
                <w:sz w:val="24"/>
                <w:szCs w:val="24"/>
              </w:rPr>
              <w:t>с. Хованщино, ул. Клещевка,  д. 1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кв.м.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hanging="0"/>
        <w:jc w:val="left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right"/>
      <w:pPr>
        <w:tabs>
          <w:tab w:val="num" w:pos="1315"/>
        </w:tabs>
        <w:ind w:left="1315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widowControl w:val="false"/>
      <w:numPr>
        <w:ilvl w:val="0"/>
        <w:numId w:val="1"/>
      </w:numPr>
      <w:spacing w:lineRule="exact" w:line="240" w:before="0" w:after="160"/>
      <w:jc w:val="center"/>
    </w:pPr>
    <w:rPr>
      <w:rFonts w:eastAsia="Times New Roman"/>
      <w:b/>
      <w:bCs/>
      <w:i/>
      <w:iCs/>
      <w:szCs w:val="28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9T06:21:00Z</dcterms:created>
  <dc:creator>User</dc:creator>
  <dc:description/>
  <cp:keywords/>
  <dc:language>en-US</dc:language>
  <cp:lastModifiedBy>user</cp:lastModifiedBy>
  <cp:lastPrinted>2017-03-28T08:51:00Z</cp:lastPrinted>
  <dcterms:modified xsi:type="dcterms:W3CDTF">2018-09-19T07:41:00Z</dcterms:modified>
  <cp:revision>4</cp:revision>
  <dc:subject/>
  <dc:title/>
</cp:coreProperties>
</file>