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4"/>
        <w:gridCol w:w="1114"/>
        <w:gridCol w:w="1115"/>
        <w:gridCol w:w="1114"/>
        <w:gridCol w:w="1115"/>
        <w:gridCol w:w="1114"/>
        <w:gridCol w:w="1115"/>
        <w:gridCol w:w="1114"/>
        <w:gridCol w:w="1115"/>
        <w:gridCol w:w="1114"/>
        <w:gridCol w:w="1115"/>
        <w:gridCol w:w="1114"/>
        <w:gridCol w:w="1218"/>
      </w:tblGrid>
      <w:tr>
        <w:trPr>
          <w:trHeight w:val="375" w:hRule="atLeast"/>
        </w:trPr>
        <w:tc>
          <w:tcPr>
            <w:tcW w:w="15704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7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РЕЕСТР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 xml:space="preserve">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ВОЛЫНЩИНСКОГО СЕЛЬСОВЕТА БЕКОВСКОГО РАЙОНА ПЕНЗЕНСКОЙ ОБЛАСТИ</w:t>
            </w:r>
          </w:p>
        </w:tc>
      </w:tr>
      <w:tr>
        <w:trPr>
          <w:trHeight w:val="31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твержден Комитетом местного самоуправления Волынщинского сельсовета Бековского района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ензенской области от 29.01.2018 № 377-44/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V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I</w:t>
            </w:r>
          </w:p>
        </w:tc>
      </w:tr>
      <w:tr>
        <w:trPr>
          <w:trHeight w:val="31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334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3344" w:type="dxa"/>
            <w:gridSpan w:val="3"/>
            <w:tcBorders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чало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Cs w:val="28"/>
                <w:lang w:val="en-US"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01.01.2019</w:t>
            </w:r>
          </w:p>
        </w:tc>
      </w:tr>
      <w:tr>
        <w:trPr>
          <w:trHeight w:val="375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8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val="en-US" w:eastAsia="ru-RU"/>
              </w:rPr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334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334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334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3344" w:type="dxa"/>
            <w:gridSpan w:val="3"/>
            <w:tcBorders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кончание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1.12.2019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344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</w:t>
            </w:r>
          </w:p>
        </w:tc>
        <w:tc>
          <w:tcPr>
            <w:tcW w:w="33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истах</w:t>
            </w:r>
          </w:p>
        </w:tc>
      </w:tr>
      <w:tr>
        <w:trPr>
          <w:trHeight w:val="375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i/>
                <w:i/>
                <w:i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6790" w:type="dxa"/>
            <w:gridSpan w:val="6"/>
            <w:tcBorders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рок хранения: постоянно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630"/>
        <w:gridCol w:w="1737"/>
        <w:gridCol w:w="957"/>
        <w:gridCol w:w="785"/>
        <w:gridCol w:w="1157"/>
        <w:gridCol w:w="1424"/>
        <w:gridCol w:w="1528"/>
        <w:gridCol w:w="769"/>
        <w:gridCol w:w="1228"/>
        <w:gridCol w:w="1198"/>
        <w:gridCol w:w="1401"/>
        <w:gridCol w:w="791"/>
        <w:gridCol w:w="627"/>
      </w:tblGrid>
      <w:tr>
        <w:trPr>
          <w:trHeight w:val="360" w:hRule="atLeast"/>
        </w:trPr>
        <w:tc>
          <w:tcPr>
            <w:tcW w:w="16018" w:type="dxa"/>
            <w:gridSpan w:val="14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дел 1: Сведения о муниципальном недвижимом имуществе.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естровый номе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едвижимого имущества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дрес (местоположение) недвижимого имуществ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ведения о кадастровой стоимости недвижимого имущества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ведения о правообладателе муниципального имущ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дание СДК с. Волынщино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left="-7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left="-7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олынщино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оссейная,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. 1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8:58:33/011/2005-94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3,7 м.кв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5978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5978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.03.20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становление администрации Волынщинского сельсовета Бековского района Пензенской области от 14.03.2012 г. № 1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Плодосовхоз ул.Почтовая, 4 кв.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11/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629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 м. к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1,08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1,08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.04.20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6.04.2002 № 60-12/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п. Плодосовхоз ул.Почтовая, д.10 кв.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11/2005-631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9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900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6.04.2002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-12/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п. Плодосовхоз ул. Почтовая,10 кв. 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58-33/011/2005-63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9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900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6.04.2002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-12/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firstLine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firstLine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firstLine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лодосовхоз ул.Почтовая,5 кв.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58-33/011/2005-82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25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2500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6.04.2002</w:t>
            </w:r>
          </w:p>
          <w:p>
            <w:pPr>
              <w:pStyle w:val="Normal"/>
              <w:ind w:firstLine="12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-12/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firstLine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6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лодосовхоз ул.Почтовая,9 кв.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-58-33/011/2005-89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91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9100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6.04.2002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-12/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7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лодосовхоз ул.Почтовая,7 кв.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03:09:4:7:0: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6.04.2002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-12/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8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firstLine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firstLine="12"/>
              <w:jc w:val="left"/>
              <w:rPr>
                <w:i/>
                <w:i/>
                <w:color w:val="003366"/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ий район  п.</w:t>
            </w:r>
            <w:r>
              <w:rPr>
                <w:i/>
                <w:color w:val="0033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лодосовхоз ул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портивная,10 кв.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-58-33/011/2005-929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558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270,93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6.04.2002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-12/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лодосовхоз ул. Школьная,д.5 кв.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-58-33/011/2005-927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6.04.2002</w:t>
            </w:r>
          </w:p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-12/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1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лодосовхоз ул.Луговая,4 кв.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6.04.2002</w:t>
            </w:r>
          </w:p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-12/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1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лодосовхоз ул.Луговая,11 кв.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03:2201001:476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sz w:val="20"/>
                <w:szCs w:val="20"/>
              </w:rPr>
              <w:t>26.04.20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6.04.2002</w:t>
            </w:r>
          </w:p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-12/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лодосовхоз ул.Студенческая,3 кв. 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58-33/011/2005-625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6.04.200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-12/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1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с. Волынщино ул. Заречная, 4, кв.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58-33/011/2005-823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0,4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8,42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6.04.200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-12/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1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с. Волынщино ул. Заречная, 4, кв.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58-33/011/2005-82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0,5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2,9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6.04.200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-12/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1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  <w:r>
              <w:rPr>
                <w:i/>
                <w:color w:val="003366"/>
                <w:sz w:val="20"/>
                <w:szCs w:val="20"/>
              </w:rPr>
              <w:t xml:space="preserve">с. </w:t>
            </w:r>
            <w:r>
              <w:rPr>
                <w:sz w:val="20"/>
                <w:szCs w:val="20"/>
              </w:rPr>
              <w:t>Волынщино ул. Шоссейная д.7 кв.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11/2005-826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7,87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6.04.200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-12/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16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е здани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ий район п. Плодосовхоз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3366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ул. Студенческая, д.2 кв.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09/2008-35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03:2201001:316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61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6,66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Решение Собрания представителей Бековского района Пензенской области от 25.02.2009 №299-37/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0.04.2009 № 20-4/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17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нская обл. Бековский район 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п. Плодосовхоз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05/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125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10288,0 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1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100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ековского районн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 от 21.05.201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18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таж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нзенская обл. Бековский район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 Плодосовхоз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05/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127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2,1  кв.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52 0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00,6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ековского районн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 от 21.05.201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1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ст водонапорных башен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нская обл. Бековский район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лодосовхоз  ул. Молодежная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2В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05/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12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: 5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: 5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: 5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27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4862,57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ековского районн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 от 21.05.201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2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нская обл. Бековский район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лынщино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05/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12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3700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216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964,85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ековского районн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 от 21.05.201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2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нская обл. Бековский район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лынщино, ул. Шоссейная, д.38 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05/2011-123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9,0 куб.м. ,высота 10,0 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9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287,57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ековского районн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 от 21.05.201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2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 Бековский р-он с.Волынщино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оссейная, д.38 Б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05/2011-12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120,0, мощность 12 куб.м/час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48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48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ековского районн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 от 21.05.201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2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Здание средней школы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нская обл. Бековский район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лодосовхоз ул. Специалистов, 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11/2005-801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,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572,4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843,9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20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20.08.201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6-34/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2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здание (МОУ Хованщинская основная о/о школа)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нская обл. Бековский район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ованщино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иняевка,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11/2005-943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6.20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15.06.2012</w:t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10-76/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; списано по причине полного уничтожения в результате пожар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2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здание (котельная)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нская обл. Бековский район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ованщино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иняевка,2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11/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996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103,8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103,8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6.20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15.06.201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10-76/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26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здание (МОУ Хованщинская основная о/о школа «Начальных классов»)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нская обл. Бековский район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ованщино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иняевка,2Б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11/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965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721,3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721,3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6.20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15.06.201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10-76/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27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оружение (скважина ,башня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8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нская обл. Бековский район </w:t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. Плодосовхоз,  ул. Молодежная, д.11 б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05/2011-129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15 куб.м, высота 12 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6.20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ековского районн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 от 04.06.201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28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мятни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50 метрах 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к от здания конторы ООО Агрофирма «Продпром-Беково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 Бековский района, пос. Плодосовхоз ул. Почтовая, д.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33/005/2010-53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2;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Бековского районного суда от 21.05.2012, дата вступления в законную силу 22.06.2012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2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дание администрации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Волынщино ул. Шоссейная д.1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2,6 кв.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8855,4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8855,4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Волынщинский сельсове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3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дание котельно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нская обл. Бековский район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. Плодосовхоз,  ул. Спортивная, д.2 а</w:t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9,1 кв.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30822,7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9023,08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Волынщинский сельсове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3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дание котельно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Волынщино ул. Шоссейная д.3 б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,1 кв.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962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9430,1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Волынщинский сельсове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3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Хованщино ул. Гриняевка, 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:03:3301001:30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 400 кв.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0961,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Волынщинский сельсове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3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Волынщино ул. Шоссейная д.1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:03:07010010:019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1 кв.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8291,3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Волынщинский сельсове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3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Волынщино ул. Шоссейная д.1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:03:0701001:197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0 кв.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2271,38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Волынщинский сельсове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3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нская обл. Бековский район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. Плодосовхоз,  ул.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ециалистов, 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:03:2201001:95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47 кв.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7301,8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Волынщинский сельсове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36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нская обл. Бековский район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. Плодосовхоз,  ул.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ортивная 1 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:03:2201001:17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9 кв.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9955,8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Волынщинский сельсове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37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нская обл. Бековский район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лодосовхоз,  ул. Молодежная, 11Б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:03:2201001:243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5 кв.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373,6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Волынщинский сельсове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38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овский район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Волынщино ул. Шоссейная 38б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:03:0701001:469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 кв.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12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Волынщинский сельсове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ековс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 534 303,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 690 547,15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09"/>
        <w:gridCol w:w="2326"/>
        <w:gridCol w:w="210"/>
        <w:gridCol w:w="1962"/>
        <w:gridCol w:w="210"/>
        <w:gridCol w:w="1047"/>
        <w:gridCol w:w="612"/>
        <w:gridCol w:w="803"/>
        <w:gridCol w:w="210"/>
        <w:gridCol w:w="1094"/>
        <w:gridCol w:w="302"/>
        <w:gridCol w:w="1268"/>
        <w:gridCol w:w="213"/>
        <w:gridCol w:w="1163"/>
        <w:gridCol w:w="1086"/>
        <w:gridCol w:w="210"/>
        <w:gridCol w:w="895"/>
        <w:gridCol w:w="546"/>
      </w:tblGrid>
      <w:tr>
        <w:trPr>
          <w:trHeight w:val="360" w:hRule="atLeast"/>
        </w:trPr>
        <w:tc>
          <w:tcPr>
            <w:tcW w:w="15546" w:type="dxa"/>
            <w:gridSpan w:val="1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дел 2: Сведения о муниципальном движимом имуществе.</w:t>
            </w:r>
          </w:p>
        </w:tc>
      </w:tr>
      <w:tr>
        <w:trPr>
          <w:trHeight w:val="225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естровый номер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вижимого имуществ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дрес (местоположение) движимого имуществ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ведения о правообладателе муниципального имущества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22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отопительный газовы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04,7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1804,79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17.01.201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5-95/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для измерения количества газа СГ – ТК1-Д-2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00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6 500,00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17.01.201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5-95/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3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Насос глубинный ЭЦВ 6-10-14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,6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369,63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от 15.07.2014 №  526-127/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4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для стритбол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5,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0795,13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Волынщинского сельсовета  от 30.07.201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8- 128/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5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жектор СДО 07-50 светодиодны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 шт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00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 начисляется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6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ветильник консольны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 шт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95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 начисляется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7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уба ПЭ 80 питьева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5549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 начисляется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дминистрация Волынщинского сельсовет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458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6 973,5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469,55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15546" w:type="dxa"/>
            <w:gridSpan w:val="19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дел 3: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Волынщинский сельсовет Бековского района Пензенской области, иных юридических лицах, в которых муниципальное образование является учредителем.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естровый номер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дрес (местонахождение)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визиты документа - основания создания юридического лиц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нные о балансовой и остаточной стоимости основных средств, руб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еднесписочная численность работников, чел.</w:t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1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дминистрация Волынщинского сельсовета Бековского района Пензенской области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нзенская область Бековский район с.Волынщино ул. Шоссейная д.3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580060223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535 053,9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777 676,2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2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3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458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03:00Z</dcterms:created>
  <dc:creator>User</dc:creator>
  <dc:description/>
  <dc:language>en-US</dc:language>
  <cp:lastModifiedBy>user</cp:lastModifiedBy>
  <cp:lastPrinted>2018-12-11T21:29:00Z</cp:lastPrinted>
  <dcterms:modified xsi:type="dcterms:W3CDTF">2020-01-23T12:03:00Z</dcterms:modified>
  <cp:revision>2</cp:revision>
  <dc:subject/>
  <dc:title/>
</cp:coreProperties>
</file>