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ВОЛЫНЩИН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б утверждении Порядка осуществления муниципального жилищного контроля на территории Волынщинского сельсовета Беков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.04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1-100/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04.201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401-100/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z w:val="28"/>
          <w:szCs w:val="28"/>
          <w:shd w:fill="FFFFFF" w:val="clear"/>
        </w:rPr>
        <w:t xml:space="preserve"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</w:t>
      </w:r>
      <w:r>
        <w:rPr>
          <w:sz w:val="28"/>
          <w:szCs w:val="28"/>
        </w:rPr>
        <w:t>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руководствуясь статьей 20 Устава Волынщинского сельсовета Беков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осуществления муниципального жилищного контроля на территории Волынщинского сельсовета Бек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становить, что муниципальный жилищный контроль на территории Волынщинского сельсовета Бековского района Пензенской области осуществляется администрацией Волынщинского сельсовета Бек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Опубликовать настоящее решение в информационном бюллетене «Ведомости Волынщинского сельсовета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5. Контроль за исполнением настоящего решения возложить на и.о. главы администрации Волынщинского сельсовета Н.В. Селиверст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Волынщинского сельсовета                                                     Н.П. Чаб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sz w:val="28"/>
          <w:szCs w:val="28"/>
        </w:rPr>
        <w:t>от 10.04.2013 № 401-100/</w:t>
      </w:r>
      <w:r>
        <w:rPr>
          <w:sz w:val="28"/>
          <w:szCs w:val="28"/>
          <w:lang w:val="en-US"/>
        </w:rPr>
        <w:t>V</w:t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существления муниципального жилищного контроля на территории Волынщинского сельсовета Беков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1. Настоящий Порядок в соответствии с Жилищным кодексом Российской Федерации,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ам</w:t>
        </w:r>
      </w:hyperlink>
      <w:r>
        <w:rPr>
          <w:color w:val="000000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</w:t>
      </w:r>
      <w:r>
        <w:rPr>
          <w:sz w:val="28"/>
          <w:szCs w:val="28"/>
        </w:rPr>
        <w:t xml:space="preserve"> Закон № 294-ФЗ), 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олынщинского сельсовета Бековского района Пензенской области регулирует осуществление муниципального жилищного контро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олынщинского сельсовета Бековского района Пензенской области (далее – муниципальное образование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</w:rPr>
        <w:t>Под муниципальным жилищным контролем понимается деятельность а</w:t>
      </w:r>
      <w:r>
        <w:rPr>
          <w:sz w:val="28"/>
          <w:szCs w:val="28"/>
        </w:rPr>
        <w:t xml:space="preserve">дминистрации Волынщинского сельсовета Бековского района Пензенской области </w:t>
      </w:r>
      <w:r>
        <w:rPr>
          <w:i/>
        </w:rPr>
        <w:t xml:space="preserve"> </w:t>
      </w:r>
      <w:r>
        <w:rPr>
          <w:sz w:val="28"/>
          <w:szCs w:val="28"/>
        </w:rPr>
        <w:t>(далее - Администрация)</w:t>
      </w:r>
      <w:r>
        <w:rPr>
          <w:color w:val="000000"/>
          <w:sz w:val="28"/>
          <w:szCs w:val="28"/>
        </w:rPr>
        <w:t xml:space="preserve"> по организации и проведению на территор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ензенской области в области жилищных отношений, а также муниципальными правовыми актами </w:t>
        <w:br/>
      </w:r>
      <w:r>
        <w:rPr>
          <w:sz w:val="28"/>
          <w:szCs w:val="28"/>
        </w:rPr>
        <w:t>Волынщинского сельсовета Беков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(далее – муниципальные правовые акты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Администрация, на основании правового акта, определяет должностных лиц, уполномоченных на проведение муниципального жилищного контроля на </w:t>
      </w:r>
      <w:r>
        <w:rPr>
          <w:color w:val="000000"/>
          <w:sz w:val="28"/>
          <w:szCs w:val="28"/>
        </w:rPr>
        <w:t>территории муниципального образования, являющихся муниципальными жилищными инспектор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жилищный инспектор осуществляет свои полномочия в соответствии с Жилищным кодексом Российской Федерации, Законом </w:t>
        <w:br/>
        <w:t xml:space="preserve">№ 294-ФЗ, а также </w:t>
      </w:r>
      <w:r>
        <w:rPr>
          <w:color w:val="000000"/>
          <w:sz w:val="28"/>
          <w:szCs w:val="28"/>
          <w:shd w:fill="FFFFFF" w:val="clear"/>
        </w:rPr>
        <w:t>муниципальными правовыми актам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организации</w:t>
      </w:r>
      <w:r>
        <w:rPr>
          <w:sz w:val="28"/>
          <w:szCs w:val="28"/>
        </w:rPr>
        <w:t xml:space="preserve"> и осуществлении муниципального жилищного контроля Администрация взаимодействует с уполномоченным органом исполнительной власти Пензенской области, осуществляющим региональный государственный жилищный надзор, в порядке, установленном Законом Пензенской области от 05.10.2012 № 2294-ЗПО </w:t>
        <w:br/>
        <w:t>«О порядке взаимодействия органа, осуществляющего региональный государственный надзор на территории Пензенской области, с органами муниципального жилищного контроля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внеплановых проверок, установленных частями 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татьи 20 и часть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атьи 165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>и настоящего Порядк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метом проверки является соблюдение органами местного самоуправления,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отношении граждан проводятся внеплановые выездные проверки на основании правового акта Администрации о назначении проверки, в котором содержатс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, должность муниципального(ых) жилищного(ых) инспектора(ов), уполномоченного(ых) на проведение проверки, а также эксперта(ов), представителя(ей) экспертной(ых) организации(й) в случае привлечения к проведению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, место проживания гражданина, в отношении которого проводится провер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едмет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оки проведения и перечень мероприятий по муниципальному жилищному контро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необходимых документов, представляемых гражданином для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нованием для проведения проверки в отношении граждан являетс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Администрацию не анонимных обращений и заявлений граждан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стечение срока исполнения ранее выданного предписания об устранении выявленных нарушений обязательных требо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требование прокурора о проведении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граждане оповещается не менее чем за двадцать четыре часа до начала ее проведения - любым доступным способом.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color w:val="000000"/>
          <w:sz w:val="28"/>
          <w:szCs w:val="28"/>
        </w:rPr>
        <w:t>О проведении проверки по основаниям указанным в подпункте 1 пункта 8 настоящего Порядка, граждане не оповещаются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верка в отношении граждан проводится в течение двадцати рабочих дн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ого жилищного инспектора, проводящего проверку, срок проведения проверки продляется главой Администрации, но не более чем на двадцать рабочих дней.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color w:val="000000"/>
          <w:sz w:val="28"/>
          <w:szCs w:val="28"/>
        </w:rPr>
        <w:t>11. При проведении проверки граждане или их уполномоченные представители ознакомляются с правовым актом Администр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 назначении проверки и настоящим Порядком, о чем в акте проверки делается отметка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верки присутствие граждан или их уполномоченных представителей обязательно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 результатам проверки в отношении граждан муниципальным жилищным инспектором составляется акт проверки по установленной форме, согласно Приложению № 1 к настоящему Порядку. К акту проверки прилагаются объяснения граждан или их уполномоченных представителей, предписание об устранении выявленных нарушений (далее - предписание) и иные материалы проверки (при их наличии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оверки составляется непосредственно после окончания проверки (в день ее завершения) в двух экземплярах, один из которых с копиями приложений вручается гражданину, или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 отказа гражданина или его уполномоченного представителя дать расписку об ознакомлении либо об отказе в ознакомлении с актом проверки акт направляется на следующий рабочий день после дня окончания проверки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окончания указанных мероприятий по муниципальному жилищному контролю, и на следующий рабочий день после составления акта проверки вручается гражданину или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 в отношении которого проводилась проверка или его уполномоченный представитель, в случае несогласия с фактами, выводами, предложениями, изложенными в акте проверки, либо с выданным предписанием вправе представить в Администрацию в письменной форме возражения в течение пятнадцати дней с даты получения акта проверки и предпис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гражданин или его уполномоченный представитель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 выявления при проведении проверки нарушений обязательных требований гражданином, муниципальный жилищный инспектор, проводивший проверку, обязан </w:t>
      </w:r>
      <w:r>
        <w:rPr>
          <w:bCs/>
          <w:color w:val="000000"/>
          <w:sz w:val="28"/>
          <w:szCs w:val="28"/>
        </w:rPr>
        <w:t>выдать предписание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едписание составляется непосредственно после окончания проверки (в день ее завершения) в двух экземплярах и прикладывается к акту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редписании указываются мотивированные требования об устранении выявленных нарушений. При составлении предписания муниципальный жилищный инспектор руководствуется </w:t>
      </w:r>
      <w:r>
        <w:rPr>
          <w:color w:val="000000"/>
          <w:sz w:val="28"/>
          <w:szCs w:val="28"/>
          <w:shd w:fill="FFFFFF" w:val="clear"/>
        </w:rPr>
        <w:t>федеральным законодательством, законодательством Пензенской области, а также муниципальными правовыми акт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Юридические лица, индивидуальные предприниматели и граждане или их уполномоченные представители в письменной форме сообщают в Администрацию о выполнении требований, изложенных в предписании не позднее трех рабочих дней после истечения срока, указанного в предпис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праве</w:t>
      </w:r>
      <w:r>
        <w:rPr>
          <w:color w:val="000000"/>
          <w:sz w:val="28"/>
          <w:szCs w:val="28"/>
        </w:rPr>
        <w:t xml:space="preserve"> обращаться в суд с заявлениями о ликвидации товарищества собственников жилья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</w:t>
      </w:r>
      <w:r>
        <w:rPr>
          <w:sz w:val="28"/>
          <w:szCs w:val="28"/>
        </w:rPr>
        <w:t>утверждения условий договора управления многоквартирным домом и его заключения, а также о понуждении к устранению выявленных нарушений, в случае неисполнения предписаний в установленный с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5. Ежегодно Администрация в порядке, установленном Правительством Российской Федерации, осуществляет подготовку доклада об осуществлении муниципального жилищного контроля и о его эффективности, и представляет указанный доклад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муниципального жилищ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6. Положения настоящего Порядка, а также законные требования муниципального жилищного инспектора обязательны для исполнения юридическими лицами, индивидуальными предпринимателями и гражданами, в отношении которых проводится проверка, или их уполномоченными представителя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бжалование действий (бездействия) муниципальных жилищных инспекторов осуществляется в порядке, установленном федеральным законодательством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жилищного контроля</w:t>
      </w:r>
    </w:p>
    <w:p>
      <w:pPr>
        <w:pStyle w:val="Normal"/>
        <w:jc w:val="right"/>
        <w:rPr/>
      </w:pP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лынщинского сель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иповая форма)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Волынщинского сельсовета Бековского района Пензенской области</w:t>
            </w:r>
          </w:p>
        </w:tc>
      </w:tr>
      <w:tr>
        <w:trPr>
          <w:trHeight w:val="68" w:hRule="exac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40"/>
                <w:szCs w:val="24"/>
              </w:rPr>
            </w:pPr>
            <w:r>
              <w:rPr>
                <w:b/>
                <w:i/>
                <w:sz w:val="40"/>
                <w:szCs w:val="24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2"/>
        <w:gridCol w:w="2839"/>
        <w:gridCol w:w="717"/>
        <w:gridCol w:w="437"/>
        <w:gridCol w:w="1289"/>
        <w:gridCol w:w="335"/>
        <w:gridCol w:w="335"/>
        <w:gridCol w:w="257"/>
        <w:gridCol w:w="53"/>
      </w:tblGrid>
      <w:tr>
        <w:trPr/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есто составления акта)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7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та составления акта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ремя составления ак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 ПРОВЕРКИ </w:t>
      </w:r>
      <w:r>
        <w:rPr>
          <w:sz w:val="28"/>
          <w:szCs w:val="28"/>
        </w:rPr>
        <w:t>№</w:t>
      </w:r>
      <w:r>
        <w:rPr/>
        <w:t xml:space="preserve"> _____</w:t>
        <w:b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администрации Волынщинского сельсовета Беков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 № ____ была проведена внеплановая выездная проверка в отнош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 гражданина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та и время проведения проверки: «__» ____20__ г. с __ час. __ мин. до __ час. __ мин. Продолжительность _____ час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должительность проверки </w:t>
      </w:r>
      <w:r>
        <w:rPr>
          <w:rFonts w:cs="Times New Roman" w:ascii="Times New Roman" w:hAnsi="Times New Roman"/>
          <w:sz w:val="24"/>
          <w:szCs w:val="24"/>
        </w:rPr>
        <w:t>_________________________________.</w:t>
      </w:r>
    </w:p>
    <w:p>
      <w:pPr>
        <w:pStyle w:val="ConsPlusNonformat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абочих дней/час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пией распоряжения администрации Волынщинского сельсовета Бековского района Пензенской области о назначении проверки ознакомлен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ind w:left="6372" w:firstLine="708"/>
        <w:jc w:val="center"/>
        <w:rPr/>
      </w:pPr>
      <w:r>
        <w:rPr/>
        <w:t>(подпис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(а), проводившее(ие) проверку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, должность муниципального жилищного инспектора) 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и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лучае привлечения к участию в проверке эксперта(ов), экспертных организаций указывается Ф.И.О, должность эксперта(ов), 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, его уполномоченного предста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ось оборудование (приборы):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то-, видео- аппаратура, измерительные приборы и т.д. 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: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характер нарушений, лица, допустившие нару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факты невыполнения предписаний администрации </w:t>
        <w:br/>
        <w:t>Волынщинского сельсовета Бековского района Пензенской области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выданных предписан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не выявлено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роверку: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актом проверки ознакомлен(а), копию акта со всеми приложения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(а): 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метка об отказе ознакомления с актом проверки)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инспектора)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8"/>
      <w:szCs w:val="24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3:00Z</dcterms:created>
  <dc:creator>Юридический отдел</dc:creator>
  <dc:description/>
  <cp:keywords/>
  <dc:language>en-US</dc:language>
  <cp:lastModifiedBy>Аня</cp:lastModifiedBy>
  <cp:lastPrinted>2013-04-03T14:35:00Z</cp:lastPrinted>
  <dcterms:modified xsi:type="dcterms:W3CDTF">2013-04-05T05:10:00Z</dcterms:modified>
  <cp:revision>73</cp:revision>
  <dc:subject/>
  <dc:title> </dc:title>
</cp:coreProperties>
</file>