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08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9-106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08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439-106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</w:t>
      </w:r>
      <w:r>
        <w:rPr>
          <w:sz w:val="28"/>
          <w:szCs w:val="28"/>
        </w:rPr>
        <w:t>на основании статьи 20 Устава Волынщин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олынщин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Внести в Порядок осуществления муниципального жилищного контроля на территории Волынщинского сельсовета Бековского района Пензенской области, утвержденный решением Комитета местного самоуправления Волынщинского сельсовета Бековского района Пензенской области от 10.04.2013 № 401-10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уведомляются не менее чем за двадцать четыре часа до начала ее проведения - любым доступным способом</w:t>
      </w:r>
      <w:r>
        <w:rPr>
          <w:sz w:val="28"/>
          <w:szCs w:val="28"/>
        </w:rPr>
        <w:t xml:space="preserve"> с использованием любых средств связи и доставки, обеспечивающих возможность подтверждения доставки уведомления. 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 уведомление граждан не требуется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10 изложить в следующей редакции: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правовым актом Администрации, но не более чем на двадцать рабочих дней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олынщинского сельсовета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4. Контроль за исполнением настоящего решения возложить на и.о. главы администрации Волынщинского сельсовета Н.В. Селиверс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Волынщинского сельсовета                                                      Н.П. Чаб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3:00Z</dcterms:created>
  <dc:creator>Юридический отдел</dc:creator>
  <dc:description/>
  <cp:keywords/>
  <dc:language>en-US</dc:language>
  <cp:lastModifiedBy>Аня</cp:lastModifiedBy>
  <cp:lastPrinted>2013-04-03T14:35:00Z</cp:lastPrinted>
  <dcterms:modified xsi:type="dcterms:W3CDTF">2013-08-01T12:45:00Z</dcterms:modified>
  <cp:revision>75</cp:revision>
  <dc:subject/>
  <dc:title> </dc:title>
</cp:coreProperties>
</file>