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7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РЕШ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рядок осуществления муниципального жилищного контроля на территории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b/>
          <w:sz w:val="28"/>
          <w:szCs w:val="28"/>
          <w:lang w:val="en-US"/>
        </w:rPr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75610" cy="403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0"/>
                              <w:gridCol w:w="1143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7.201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29-127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31.8pt;mso-wrap-distance-left:9pt;mso-wrap-distance-right:9pt;mso-wrap-distance-top:0pt;mso-wrap-distance-bottom:0pt;margin-top:-2.1pt;mso-position-vertical-relative:text;margin-left:1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2857"/>
                        <w:gridCol w:w="400"/>
                        <w:gridCol w:w="1143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7.2014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29-127/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20 Устава Волынщинского сельсовета Беков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омитет местного самоуправления Волынщин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осуществления муниципального жилищного контроля на территории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1. Абзац первый пункта 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5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плановых и внеплановых проверок, установленных частями 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татьи 20 и часть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атьи 165 Жилищного кодекса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 Пункт 1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5. Ежегодно Администрация в порядке, установленном Правительством Российской Федерации, осуществляет подготовку доклада об осуществлении муниципального жилищного </w:t>
      </w:r>
      <w:r>
        <w:rPr>
          <w:sz w:val="28"/>
          <w:szCs w:val="28"/>
        </w:rPr>
        <w:t xml:space="preserve">контроля </w:t>
      </w:r>
      <w:r>
        <w:rPr>
          <w:color w:val="000000"/>
          <w:sz w:val="28"/>
          <w:szCs w:val="28"/>
        </w:rPr>
        <w:t>и о его эффективности, и представляет указанный доклад в исполнительный орган государственной власти Пензенской области, ответственный за подготовку в установленном порядке докладов об осуществлении регионального государственного жилищного надзора на территории Пензенской обла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Волынщин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Волынщинского сельсовета Н.П. Чаб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олынщинского сельсовета                                                      Н.П. Чаб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41:00Z</dcterms:created>
  <dc:creator>urist3</dc:creator>
  <dc:description/>
  <cp:keywords/>
  <dc:language>en-US</dc:language>
  <cp:lastModifiedBy>Admin</cp:lastModifiedBy>
  <cp:lastPrinted>2014-02-10T09:57:00Z</cp:lastPrinted>
  <dcterms:modified xsi:type="dcterms:W3CDTF">2014-07-17T07:17:00Z</dcterms:modified>
  <cp:revision>18</cp:revision>
  <dc:subject/>
  <dc:title>Образец</dc:title>
</cp:coreProperties>
</file>