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ла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существлении муниципального контроля на территории Волынщинского сельсовета Бековского района Пензенской области з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доклад подготовлен во исполнение Постановления Правительства РФ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 (с последующими изменениями), в целях реализации положений 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соответствующей сфере деятельнос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е и муниципальные правовые акты, устанавливающие обязательные требования к осуществлению деятельности юридических лиц, индивидуальных предпринимателей и граждан, соблюдение которых подлежит проверке в процессе осуществления муниципального контрол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орядок осуществления муниципального жилищного контроля на территории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0.04.2013 № 401-100/V (с последующими изменениями)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-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30.07.2014 № 535-128/V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ом местного самоуправления, уполномоченным на осуществление муниципального контроля 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администрация Волынщинского сельсовета Бековского района Пензенской области.</w:t>
      </w:r>
    </w:p>
    <w:p>
      <w:pPr>
        <w:pStyle w:val="Normal"/>
        <w:ind w:right="-1" w:firstLine="8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 (с последующими изменениями) и нормативно-правовыми актами Волынщинского сельсовета Бековского района Пензенской области определены порядок и организация по</w:t>
      </w:r>
      <w:r>
        <w:rPr>
          <w:rFonts w:eastAsia="Lucida Sans Unicode"/>
          <w:sz w:val="26"/>
          <w:szCs w:val="26"/>
          <w:lang w:eastAsia="zxx" w:bidi="zxx"/>
        </w:rPr>
        <w:t xml:space="preserve"> осуществлению муниципального контроля в следующих сферах:</w:t>
      </w:r>
    </w:p>
    <w:p>
      <w:pPr>
        <w:pStyle w:val="Normal"/>
        <w:ind w:right="225" w:firstLine="84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й жилищный контроль;</w:t>
      </w:r>
    </w:p>
    <w:p>
      <w:pPr>
        <w:pStyle w:val="Style17"/>
        <w:jc w:val="both"/>
        <w:rPr/>
      </w:pPr>
      <w:r>
        <w:rPr>
          <w:rFonts w:eastAsia="Times New Roman"/>
          <w:sz w:val="26"/>
          <w:szCs w:val="26"/>
          <w:lang w:eastAsia="zxx" w:bidi="zxx"/>
        </w:rPr>
        <w:t xml:space="preserve">             </w:t>
      </w:r>
      <w:r>
        <w:rPr>
          <w:rFonts w:eastAsia="Lucida Sans Unicode"/>
          <w:sz w:val="26"/>
          <w:szCs w:val="26"/>
          <w:lang w:eastAsia="zxx" w:bidi="zxx"/>
        </w:rPr>
        <w:t>- контроль за сохранностью автомобильных дорог местного значения в границах населенных пунктов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45" w:right="60" w:firstLine="555"/>
        <w:jc w:val="both"/>
        <w:rPr/>
      </w:pPr>
      <w:r>
        <w:rPr>
          <w:sz w:val="26"/>
          <w:szCs w:val="26"/>
        </w:rPr>
        <w:t>В связи с тем, что за 2019 год мероприятия по муниципальному контролю фактически не проводились, взаимодействие с иными организациями не осуществляло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овое обеспечение использования функций по осуществлению муниципального контроля в   2019 году не производилось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Штатные единицы по должностям, предусматривающим выполнение функций по муниципальному контролю,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повышению квалификации по вопросам проведения муниципального контроля не проводили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муниципального контро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2019 года администрацией Волынщинского сельсовета Бековского района Пензенской области проверки по муниципальному контролю не проводились, эксперты и экспертные организации при проведении мероприятий по контролю не привлекалис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тем, что за отчетный период проверки по муниципальному контролю не проводились, нарушения не выявлялись, меры не применялис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контроля (надзора), муниципального контро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эффективности муниципального   контроля на сегодняшний день не установл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контроля (надзора), муниципального контроля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ффективного муниципального контроля необходимы дополнительные освобожденные от основной деятельности штатные единицы и специальная подготов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ю эффективности осуществления муниципального контроля будет способствова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тдельное финансирование вопросов, связанных с осуществлением муниципального контро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рганизация и проведение обучающих семинаров для специалистов, осуществляющих муниципальный контроль, для правильного применения на практике положений действующего федерального законодательства в области проведения муниципального контро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Прилож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ынщинского сельсовета                                                               Н.В. Селиверстова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0:00Z</dcterms:created>
  <dc:creator>gdghg</dc:creator>
  <dc:description/>
  <dc:language>en-US</dc:language>
  <cp:lastModifiedBy>user</cp:lastModifiedBy>
  <cp:lastPrinted>2014-07-04T14:05:00Z</cp:lastPrinted>
  <dcterms:modified xsi:type="dcterms:W3CDTF">2020-04-21T06:20:00Z</dcterms:modified>
  <cp:revision>2</cp:revision>
  <dc:subject/>
  <dc:title>Настоящий доклад подготовлен во исполнение Постановления Правительства РФ от 05</dc:title>
</cp:coreProperties>
</file>